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 xml:space="preserve">         ...Образовательную политику в Пермской области в настоящее время определяют два основополагающих документа -"Концепция модернизации Российского образования на 2002-2005 годы" и "Программа развития образования Пермской области до 2005 года", где огромное значение придается развитию общественно-государственных форм соуправления в системе образования и, в частности, развитию попечительской  деятельности, которая рассматривается как новая социальная технология, обеспечивающая эффективное взаимодействие местного сообщества и школы. </w:t>
      </w:r>
    </w:p>
    <w:p>
      <w:pPr>
        <w:pStyle w:val="Normal"/>
        <w:ind w:firstLine="600"/>
        <w:jc w:val="both"/>
        <w:rPr/>
      </w:pPr>
      <w:r>
        <w:rPr/>
        <w:tab/>
        <w:t>Поэтому одним из приоритетных направлений деятельности в сфере образования  будет создание  условий для формирования устойчивой сети попечительских советов  образовательных учреждений в районах и  городах Пермской области.</w:t>
      </w:r>
    </w:p>
    <w:p>
      <w:pPr>
        <w:pStyle w:val="Normal"/>
        <w:ind w:firstLine="600"/>
        <w:jc w:val="both"/>
        <w:rPr/>
      </w:pPr>
      <w:r>
        <w:rPr/>
        <w:tab/>
        <w:t>Мы уверены, что общественная составляющая необходима  в функционировании каждого отдельного образовательного учреждения особенно сейчас, когда в Прикамье начинаются важные кардинальные изменения. Содержание обучения, оптимизация сети образовательных учреждений, единый государственный экзамен - все это предмет для обсуждения и согласования с родительской общественностью.</w:t>
      </w:r>
    </w:p>
    <w:p>
      <w:pPr>
        <w:pStyle w:val="Normal"/>
        <w:ind w:firstLine="600"/>
        <w:jc w:val="both"/>
        <w:rPr/>
      </w:pPr>
      <w:r>
        <w:rPr/>
        <w:tab/>
        <w:t>Учитывая опыт города Перми по развитию попечительства , мы будем отрабатывать технологию прямого  общения  с попечителями, выстраивая диалог со всеми субъектами образовательного процесса. Попечители должны играть сегодня ключевую роль - это потребность общества для школы 21 век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right"/>
        <w:rPr/>
      </w:pPr>
      <w:r>
        <w:rPr/>
        <w:t>Председатель Департамента образования администрации Пермской области</w:t>
      </w:r>
    </w:p>
    <w:p>
      <w:pPr>
        <w:pStyle w:val="Normal"/>
        <w:ind w:firstLine="600"/>
        <w:jc w:val="right"/>
        <w:rPr/>
      </w:pPr>
      <w:r>
        <w:rPr/>
        <w:t xml:space="preserve">А.Л. Зимин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rFonts w:eastAsia="Times New Roman"/>
        </w:rPr>
        <w:t xml:space="preserve">           </w:t>
      </w:r>
      <w:r>
        <w:rPr/>
        <w:t>…</w:t>
      </w:r>
      <w:r>
        <w:rPr/>
        <w:t>Сегодня среди общественных приоритетов становится актуальной проблема становления общественно-государственного соуправления школой.</w:t>
      </w:r>
    </w:p>
    <w:p>
      <w:pPr>
        <w:pStyle w:val="Normal"/>
        <w:ind w:firstLine="600"/>
        <w:jc w:val="both"/>
        <w:rPr/>
      </w:pPr>
      <w:r>
        <w:rPr/>
        <w:t xml:space="preserve">Город Пермь одним из первых в России включился в процесс создания попечительских советов, которые помогают школе привлекать ресурсы, участвуют в разработке программ развития образовательных учреждений, становятся инициаторами новых проектов участия местного сообщества в жизни школы. </w:t>
      </w:r>
    </w:p>
    <w:p>
      <w:pPr>
        <w:pStyle w:val="Normal"/>
        <w:ind w:firstLine="600"/>
        <w:jc w:val="both"/>
        <w:rPr/>
      </w:pPr>
      <w:r>
        <w:rPr/>
        <w:t>Попечительское движение ориентировано на формирование демократического института школьной власти, каким и должен быть сегодня попечительский совет. К сожалению, в общественном мнении еще не утвердилась идея социального партнерства школы с представителями бизнеса и родительской общественности, не сложился позитивный образ попечителя образования.</w:t>
      </w:r>
    </w:p>
    <w:p>
      <w:pPr>
        <w:pStyle w:val="Normal"/>
        <w:ind w:firstLine="600"/>
        <w:jc w:val="both"/>
        <w:rPr/>
      </w:pPr>
      <w:r>
        <w:rPr/>
        <w:t>Надеюсь, что опыт, накопленный на начальном этапе развития попечительства на территории нашего города, сыграет свою роль в формировании новых отношений между школой и попечителям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 xml:space="preserve">Председатель комитета по образованию и науке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администрации г. Перми В.А. Гусаров</w:t>
      </w:r>
    </w:p>
    <w:sectPr>
      <w:footerReference w:type="default" r:id="rId2"/>
      <w:type w:val="nextPage"/>
      <w:pgSz w:orient="landscape" w:w="16838" w:h="11906"/>
      <w:pgMar w:left="1559" w:right="1117" w:gutter="0" w:header="0" w:top="720" w:footer="709" w:bottom="9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08:00Z</dcterms:created>
  <dc:creator>НИКИТА</dc:creator>
  <dc:description/>
  <dc:language>en-US</dc:language>
  <cp:lastModifiedBy>НИКИТА</cp:lastModifiedBy>
  <cp:lastPrinted>2002-09-01T15:04:00Z</cp:lastPrinted>
  <dcterms:modified xsi:type="dcterms:W3CDTF">2002-09-01T11:08:00Z</dcterms:modified>
  <cp:revision>2</cp:revision>
  <dc:subject/>
  <dc:title>Сегодня среди общественных приоритетов становится актуальной проблема становления общественно-государственного соуправления шк</dc:title>
</cp:coreProperties>
</file>