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Информация о развитии попечительской деятельности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а территории Пермской области</w:t>
      </w:r>
    </w:p>
    <w:p>
      <w:pPr>
        <w:pStyle w:val="Normal"/>
        <w:ind w:firstLine="60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 г. Перми и Пермской области продолжается интенсивная работа по созданию сети попечительских формирований в сфере образования, начатая два года назад Департаментом образования Пермской области, городском Комитетом по образованию и науке и Центром развития попечительства  в рамках проекта «Попечители образования», ставшего победителем на окружной Ярмарке социальных и культурных проектов «Пермь – 2000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За это врем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были определены формы оказания помощи образовательным учреждениям, создающим свои попечительские советы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 xml:space="preserve">открыт консультационный пункт по вопросам попечительской деятельност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сформирована нормативная и информационная база для организаторов попечительск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проведены пилотные исследования готовности образовательных учреждений</w:t>
        <w:tab/>
        <w:t xml:space="preserve"> и родительской общественности к сотрудничеству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разработана система информационного и учебно-методического обеспечения работы по созданию и организации деятельности попечительских совет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проведена серия учебных семинаров  в городе и области для родительской общественности и руководителей образовательных учреждений по выбору оптимальной для них модели попечительств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/>
        <w:t>изданы:</w:t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в 2000 г. информационно-методический сборник «Попечители образования» и рекомендации для муниципальных   </w:t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рганов управления образованием и учреждений образования Пермской области «Некоммерческие организации:    </w:t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  </w:t>
      </w:r>
      <w:r>
        <w:rPr/>
        <w:t>попечительские советы (фонды), фонды развития образовательных учреждений»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- в 2001 г. сборник «Экономические и нормативно-правовые механизмы организации попечительской деятельности в  </w:t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образовательном учреждении» и «Вести образования города Перми», где представлена работа попечительских советов   </w:t>
      </w:r>
    </w:p>
    <w:p>
      <w:pPr>
        <w:pStyle w:val="Normal"/>
        <w:ind w:left="1800" w:hanging="360"/>
        <w:jc w:val="both"/>
        <w:rPr/>
      </w:pPr>
      <w:r>
        <w:rPr>
          <w:rFonts w:eastAsia="Times New Roman"/>
        </w:rPr>
        <w:t xml:space="preserve">      </w:t>
      </w:r>
      <w:r>
        <w:rPr/>
        <w:t>различных форм существования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380" w:hanging="360"/>
        <w:jc w:val="both"/>
        <w:rPr/>
      </w:pPr>
      <w:r>
        <w:rPr/>
        <w:t>объявлены первый городской конкурс «Меценаты образования» и первый областной конкурс «Попечитель года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380" w:hanging="360"/>
        <w:jc w:val="both"/>
        <w:rPr/>
      </w:pPr>
      <w:r>
        <w:rPr/>
        <w:t>впервые в России в 2001 году 30 сентября был проведен «День попечителя».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321" w:gutter="0" w:header="0" w:top="90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21:00Z</dcterms:created>
  <dc:creator>НИКИТА</dc:creator>
  <dc:description/>
  <dc:language>en-US</dc:language>
  <cp:lastModifiedBy>НИКИТА</cp:lastModifiedBy>
  <dcterms:modified xsi:type="dcterms:W3CDTF">2002-09-01T11:21:00Z</dcterms:modified>
  <cp:revision>2</cp:revision>
  <dc:subject/>
  <dc:title>Информация о развитии попечительской деятельности на территории Пермской деятельности</dc:title>
</cp:coreProperties>
</file>