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/>
        <w:t>2002 год стал поворотным моментом в развитии попечительской деятельности. В организационную, информационную и методическую работу с попечительскими формированиями включилось районное управленческое звено, что позволяет говорить о том, что на территории Пермской области и в г. Перми сложилось система, обеспечивающая организационное и информационно-методическое взаимодействие участников и организаторов попечительской деятельности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и информационно-методического взаимодействия участников и организаторов попечительской деятельности  в Пермской области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3473450</wp:posOffset>
                </wp:positionV>
                <wp:extent cx="1066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3.5pt" to="515.95pt,2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3473450</wp:posOffset>
                </wp:positionV>
                <wp:extent cx="990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3.5pt" to="509.95pt,2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3473450</wp:posOffset>
                </wp:positionV>
                <wp:extent cx="1219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73.5pt" to="299.95pt,2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3473450</wp:posOffset>
                </wp:positionV>
                <wp:extent cx="1219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73.5pt" to="299.95pt,2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0</wp:posOffset>
                </wp:positionH>
                <wp:positionV relativeFrom="paragraph">
                  <wp:posOffset>730250</wp:posOffset>
                </wp:positionV>
                <wp:extent cx="3962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7.5pt" to="515.9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800</wp:posOffset>
                </wp:positionH>
                <wp:positionV relativeFrom="paragraph">
                  <wp:posOffset>730250</wp:posOffset>
                </wp:positionV>
                <wp:extent cx="3962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7.5pt" to="515.95pt,5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255905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01.5pt" to="366pt,2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1416050</wp:posOffset>
                </wp:positionV>
                <wp:extent cx="3962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1.5pt" to="515.95pt,1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1416050</wp:posOffset>
                </wp:positionV>
                <wp:extent cx="3962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1.5pt" to="515.95pt,1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55905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01.5pt" to="366pt,2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0800</wp:posOffset>
                </wp:positionH>
                <wp:positionV relativeFrom="paragraph">
                  <wp:posOffset>730250</wp:posOffset>
                </wp:positionV>
                <wp:extent cx="1219200" cy="1371600"/>
                <wp:effectExtent l="3810" t="317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7.5pt" to="299.95pt,1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730250</wp:posOffset>
                </wp:positionV>
                <wp:extent cx="1219200" cy="1371600"/>
                <wp:effectExtent l="0" t="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7.5pt" to="299.95pt,16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730250</wp:posOffset>
                </wp:positionV>
                <wp:extent cx="1066800" cy="1371600"/>
                <wp:effectExtent l="3810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7.5pt" to="515.95pt,16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730250</wp:posOffset>
                </wp:positionV>
                <wp:extent cx="1066800" cy="1371600"/>
                <wp:effectExtent l="0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7.5pt" to="515.95pt,16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0800</wp:posOffset>
                </wp:positionH>
                <wp:positionV relativeFrom="paragraph">
                  <wp:posOffset>1416050</wp:posOffset>
                </wp:positionV>
                <wp:extent cx="1219200" cy="6858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1.5pt" to="299.95pt,1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1416050</wp:posOffset>
                </wp:positionV>
                <wp:extent cx="1219200" cy="685800"/>
                <wp:effectExtent l="0" t="0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1.5pt" to="299.95pt,16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416050</wp:posOffset>
                </wp:positionV>
                <wp:extent cx="1066800" cy="685800"/>
                <wp:effectExtent l="3175" t="63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1.5pt" to="515.95pt,16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416050</wp:posOffset>
                </wp:positionV>
                <wp:extent cx="1066800" cy="68580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1.5pt" to="515.95pt,16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2101850</wp:posOffset>
                </wp:positionV>
                <wp:extent cx="1219200" cy="457200"/>
                <wp:effectExtent l="635" t="5080" r="190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65.5pt" to="299.95pt,20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0800</wp:posOffset>
                </wp:positionH>
                <wp:positionV relativeFrom="paragraph">
                  <wp:posOffset>2101850</wp:posOffset>
                </wp:positionV>
                <wp:extent cx="1219200" cy="457200"/>
                <wp:effectExtent l="1905" t="952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65.5pt" to="299.95pt,20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0800</wp:posOffset>
                </wp:positionH>
                <wp:positionV relativeFrom="paragraph">
                  <wp:posOffset>2101850</wp:posOffset>
                </wp:positionV>
                <wp:extent cx="1219200" cy="1371600"/>
                <wp:effectExtent l="3810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65.5pt" to="299.95pt,27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2101850</wp:posOffset>
                </wp:positionV>
                <wp:extent cx="1219200" cy="1371600"/>
                <wp:effectExtent l="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65.5pt" to="299.95pt,27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2101850</wp:posOffset>
                </wp:positionV>
                <wp:extent cx="1066800" cy="457200"/>
                <wp:effectExtent l="0" t="5080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5.5pt" to="515.95pt,20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2101850</wp:posOffset>
                </wp:positionV>
                <wp:extent cx="1066800" cy="457200"/>
                <wp:effectExtent l="1905" t="444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5.5pt" to="515.95pt,2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2101850</wp:posOffset>
                </wp:positionV>
                <wp:extent cx="1066800" cy="1371600"/>
                <wp:effectExtent l="3810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5.5pt" to="515.95pt,2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101850</wp:posOffset>
                </wp:positionV>
                <wp:extent cx="1066800" cy="1371600"/>
                <wp:effectExtent l="0" t="0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5.5pt" to="515.95pt,27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4.5pt" to="144pt,10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98755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6.5pt" to="144pt,1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0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8.5pt" to="144pt,2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39000</wp:posOffset>
                </wp:positionH>
                <wp:positionV relativeFrom="paragraph">
                  <wp:posOffset>107315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84.5pt" to="570pt,10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39000</wp:posOffset>
                </wp:positionH>
                <wp:positionV relativeFrom="paragraph">
                  <wp:posOffset>198755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56.5pt" to="570pt,1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39000</wp:posOffset>
                </wp:positionH>
                <wp:positionV relativeFrom="paragraph">
                  <wp:posOffset>301625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237.5pt" to="570pt,2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2206625</wp:posOffset>
                </wp:positionV>
                <wp:extent cx="2533650" cy="7048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готдел районной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. Перми (инструктор по работе с общественностью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73.7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рготдел районной администраци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г. Перми (инструктор по работе с общественностью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0475</wp:posOffset>
                </wp:positionH>
                <wp:positionV relativeFrom="paragraph">
                  <wp:posOffset>1635125</wp:posOffset>
                </wp:positionV>
                <wp:extent cx="1695450" cy="9334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 развития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73.5pt;mso-wrap-distance-left:9.05pt;mso-wrap-distance-right:9.05pt;mso-wrap-distance-top:0pt;mso-wrap-distance-bottom:0pt;margin-top:128.7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 развития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1292225</wp:posOffset>
                </wp:positionV>
                <wp:extent cx="2533650" cy="7048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работе с общественностью администрации г. Пер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01.7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работе с общественностью администрации г. Пер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377825</wp:posOffset>
                </wp:positionV>
                <wp:extent cx="2533650" cy="704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связям с общественностью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социального развития администрации Пермской област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9.7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связям с общественностью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социального развития администрации Пермской области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3675</wp:posOffset>
                </wp:positionH>
                <wp:positionV relativeFrom="paragraph">
                  <wp:posOffset>2206625</wp:posOffset>
                </wp:positionV>
                <wp:extent cx="2533650" cy="8191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ый орган управления образованием (специалист по организации попечительской деятельн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73.75pt;mso-position-vertical-relative:text;margin-left:5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йонный орган управления образованием (специалист по организации попечительской деятель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0475</wp:posOffset>
                </wp:positionH>
                <wp:positionV relativeFrom="paragraph">
                  <wp:posOffset>3121025</wp:posOffset>
                </wp:positionV>
                <wp:extent cx="1695450" cy="7048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чительские советы образователь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245.7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печительские советы 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3235325</wp:posOffset>
                </wp:positionV>
                <wp:extent cx="2533650" cy="7048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коммерческие организации, в т.ч. информационно-ресурсные центры (государственные и обществен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54.7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екоммерческие организации, в т.ч. информационно-ресурсные центры (государственные и обществен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3675</wp:posOffset>
                </wp:positionH>
                <wp:positionV relativeFrom="paragraph">
                  <wp:posOffset>377825</wp:posOffset>
                </wp:positionV>
                <wp:extent cx="2533650" cy="7048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артамент образования администрации Пермской обла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9.75pt;mso-position-vertical-relative:text;margin-left:5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артамент образования администрации Пермской области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3675</wp:posOffset>
                </wp:positionH>
                <wp:positionV relativeFrom="paragraph">
                  <wp:posOffset>1292225</wp:posOffset>
                </wp:positionV>
                <wp:extent cx="2533650" cy="70485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образованию и науке администрации г. Пер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01.75pt;mso-position-vertical-relative:text;margin-left:5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образованию и науке администрации г. Пе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3675</wp:posOffset>
                </wp:positionH>
                <wp:positionV relativeFrom="paragraph">
                  <wp:posOffset>3235325</wp:posOffset>
                </wp:positionV>
                <wp:extent cx="2533650" cy="70485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тель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54.75pt;mso-position-vertical-relative:text;margin-left:5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зователь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998" w:gutter="0" w:header="0" w:top="902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27:00Z</dcterms:created>
  <dc:creator>НИКИТА</dc:creator>
  <dc:description/>
  <dc:language>en-US</dc:language>
  <cp:lastModifiedBy>НИКИТА</cp:lastModifiedBy>
  <dcterms:modified xsi:type="dcterms:W3CDTF">2002-09-01T11:27:00Z</dcterms:modified>
  <cp:revision>2</cp:revision>
  <dc:subject/>
  <dc:title>2002 год стал поворотным моментом в развитии попечительской деятельности</dc:title>
</cp:coreProperties>
</file>