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Все это положило начало формированию в регионе новой родительской общественности, способной учавствовать в становлении реального института демократического самоуправления в сфере образования.</w:t>
      </w:r>
    </w:p>
    <w:p>
      <w:pPr>
        <w:pStyle w:val="Normal"/>
        <w:ind w:firstLine="600"/>
        <w:jc w:val="both"/>
        <w:rPr/>
      </w:pPr>
      <w:r>
        <w:rPr/>
        <w:t>Нам кажется интересным то обстоятельство, что родительская общественность, объединяясь вокруг школы, совместно со школой осознано выбирает форму попечительской деятельности. Поэтому на территории Пермской области наряду с попечительскими советами, деятельность которых определяет Устав образовательного учреждения, уже действуют общественные формирования, выполняющие попечительские функции, с правом юридического лица – фонды, общественные организации, некоммерческие партнерства, автономные некоммерческие организации. Это позволяет им достаточно четко определить свои функции по отношению к школе и выстраивать взаимодействие со школой на договорных началах, а школе рассматривать такие попечительские советы как социальных партнеров.</w:t>
      </w:r>
    </w:p>
    <w:p>
      <w:pPr>
        <w:pStyle w:val="Normal"/>
        <w:ind w:firstLine="600"/>
        <w:jc w:val="both"/>
        <w:rPr/>
      </w:pPr>
      <w:r>
        <w:rPr/>
        <w:t xml:space="preserve">Среди попечителей школ не только родители. Уже сейчас наблюдается пробуждение в местном сообществе интереса к проблемам  образовательных учреждений, находящихся на их территориях. Это настолько важно, что в рамках проекта «Местное сообщество и школа», ставшего в 2002 г. победителем 2-го областного конкурса социальных и культурных проектов в Нытвенском,  Частинском районах и в г. Чермозе Ильинского района,  в настоящие время отрабатываются технологии вовлечения общественных организаций и местных бизнес структур в деятельность показанию поддержи образовательным учреждениям. </w:t>
      </w:r>
    </w:p>
    <w:p>
      <w:pPr>
        <w:pStyle w:val="Normal"/>
        <w:ind w:firstLine="600"/>
        <w:jc w:val="both"/>
        <w:rPr/>
      </w:pPr>
      <w:r>
        <w:rPr/>
        <w:t>Опыт социального партнерства широкой общественности и учреждений образования в г. Перми, Нытве, Чермозе и Частых, накопленный в ходе осуществления проекта, будет предложен для осмысления и реализации в малых городах м сельских районах области.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печители и образовательное учреждение: направления поиска</w:t>
      </w:r>
    </w:p>
    <w:tbl>
      <w:tblPr>
        <w:tblW w:w="14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8"/>
        <w:gridCol w:w="8524"/>
        <w:gridCol w:w="8"/>
      </w:tblGrid>
      <w:tr>
        <w:trPr>
          <w:trHeight w:val="534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творительный фонд «Поможем школе». Школа №68 г. Пермь</w:t>
            </w:r>
          </w:p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чительский совет, как инструмент демократизации управления школой</w:t>
            </w:r>
          </w:p>
        </w:tc>
      </w:tr>
      <w:tr>
        <w:trPr>
          <w:trHeight w:val="529" w:hRule="atLeast"/>
        </w:trPr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ем администрации Нытвенского района</w:t>
            </w:r>
          </w:p>
        </w:tc>
        <w:tc>
          <w:tcPr>
            <w:tcW w:w="8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механизма родительского заказа образовательным учреждениям района</w:t>
            </w:r>
          </w:p>
        </w:tc>
      </w:tr>
      <w:tr>
        <w:trPr>
          <w:trHeight w:val="562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школа п. Бершеть Пермского района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альный попечительский совет как инструмент вовлечения местного сообщества в жизнь школы </w:t>
            </w:r>
          </w:p>
        </w:tc>
      </w:tr>
      <w:tr>
        <w:trPr>
          <w:trHeight w:val="523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«Попечительский совет средней школы №102». г. Пермь</w:t>
            </w:r>
          </w:p>
        </w:tc>
        <w:tc>
          <w:tcPr>
            <w:tcW w:w="8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чительский совет: взаимодействие с внешним окружением</w:t>
            </w:r>
          </w:p>
        </w:tc>
      </w:tr>
      <w:tr>
        <w:trPr>
          <w:trHeight w:val="540" w:hRule="atLeast"/>
        </w:trPr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ое партнерство «Совет попечителей школы №59». г. Пермь</w:t>
            </w:r>
          </w:p>
        </w:tc>
        <w:tc>
          <w:tcPr>
            <w:tcW w:w="8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«Обратная связь»: формирование взаимодействия родителей и школы</w:t>
            </w:r>
          </w:p>
        </w:tc>
      </w:tr>
      <w:tr>
        <w:trPr>
          <w:trHeight w:val="560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Дом творчества г. Чермоза Ильинского района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городской подростковой организации – общая забота родителей и школы </w:t>
            </w:r>
          </w:p>
        </w:tc>
      </w:tr>
      <w:tr>
        <w:trPr>
          <w:trHeight w:val="500" w:hRule="atLeast"/>
        </w:trPr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социация родителей «Наши дети» школа №89. </w:t>
            </w:r>
          </w:p>
          <w:p>
            <w:pPr>
              <w:pStyle w:val="Normal"/>
              <w:ind w:hanging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</w:t>
            </w:r>
          </w:p>
        </w:tc>
        <w:tc>
          <w:tcPr>
            <w:tcW w:w="8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родителей в жизни школы</w:t>
            </w:r>
          </w:p>
        </w:tc>
      </w:tr>
      <w:tr>
        <w:trPr>
          <w:trHeight w:val="526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чительский совет школы №67 г. Пермь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раясь на традиции дореволюционной России  </w:t>
            </w:r>
          </w:p>
        </w:tc>
      </w:tr>
      <w:tr>
        <w:trPr>
          <w:trHeight w:val="520" w:hRule="atLeast"/>
        </w:trPr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чительский совет школы №140. г. Пермь</w:t>
            </w:r>
          </w:p>
        </w:tc>
        <w:tc>
          <w:tcPr>
            <w:tcW w:w="8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родительского актива</w:t>
            </w:r>
          </w:p>
        </w:tc>
      </w:tr>
      <w:tr>
        <w:trPr>
          <w:trHeight w:val="528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Центр дополнительного образования «Росток» Осинского района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культура как условие общественного партнерства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sectPr>
      <w:type w:val="nextPage"/>
      <w:pgSz w:orient="landscape" w:w="16838" w:h="11906"/>
      <w:pgMar w:left="1440" w:right="11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1:34:00Z</dcterms:created>
  <dc:creator>НИКИТА</dc:creator>
  <dc:description/>
  <dc:language>en-US</dc:language>
  <cp:lastModifiedBy>НИКИТА</cp:lastModifiedBy>
  <dcterms:modified xsi:type="dcterms:W3CDTF">2002-09-01T11:34:00Z</dcterms:modified>
  <cp:revision>2</cp:revision>
  <dc:subject/>
  <dc:title>Все это положило начало формированию в регионе новой родительской общественности, способной учувствовать в становлении реально</dc:title>
</cp:coreProperties>
</file>