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>ПОСТАНОВЛЕНИЕ от 14 января 2002 г. № 6 О проведении в 2002-2003 годах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</w:t>
      </w:r>
    </w:p>
    <w:p>
      <w:pPr>
        <w:pStyle w:val="Web"/>
        <w:rPr/>
      </w:pPr>
      <w:r>
        <w:rPr>
          <w:sz w:val="22"/>
        </w:rPr>
        <w:t xml:space="preserve">В целях обеспечения эффективности использования финансовых ресурсов, направляемых в сферу образования, развития конкурентного начала в деятельности высших учебных заведений и экономического стимулирования повышения качества высшего образования Правительство Российской Федерации </w:t>
      </w:r>
      <w:r>
        <w:rPr>
          <w:b/>
          <w:sz w:val="22"/>
        </w:rPr>
        <w:t>постановляет:</w:t>
      </w:r>
      <w:r>
        <w:rPr>
          <w:sz w:val="22"/>
        </w:rPr>
        <w:br/>
        <w:t>1. Принять предложение Министерства образования Российской Федерации и Министерства экономического развития и торговли Российской Федерации о проведении в 2002-2003 годах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 (далее именуется - эксперимент).</w:t>
        <w:br/>
        <w:t>2. Утвердить прилагаемое Положение об условиях и порядке проведения в 2002-2003 годах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.</w:t>
        <w:br/>
        <w:t>3. Министерству образования Российской Федерации, Министерству финансов Российской Федерации по согласованию с Министерством юстиции Российской Федерации разработать и утвердить на период проведения эксперимента методику планирования и финансирования расходов федерального бюджета на высшее профессиональное образование на основе государственных именных финансовых обязательств для участвующих в эксперименте высших учебных заведений.</w:t>
        <w:br/>
        <w:t>Министерству образования Российской Федерации установить порядок определения размера финансового обеспечения государственных именных финансовых обязательств в зависимости от результатов единого государственного экзамена.</w:t>
        <w:br/>
        <w:t>4. Установить, что на высшие учебные заведения, участвующие в эксперименте, не распространяется действие постановления Правительства Российской Федерации от 21 августа 2001 г. № 606 "О конкурсном порядке размещения государственного задания на подготовку специалистов с высшим профессиональным образованием" (Собрание законодательства Российской Федерации, 2001, № 36, ст.3565).</w:t>
        <w:br/>
        <w:t>5. Министерству образования Российской Федерации обобщить до 1 ноября 2004 г. итоги проведения эксперимента и представить в Правительство Российской Федерации соответствующий доклад.</w:t>
      </w:r>
    </w:p>
    <w:p>
      <w:pPr>
        <w:pStyle w:val="Web"/>
        <w:rPr>
          <w:sz w:val="22"/>
        </w:rPr>
      </w:pPr>
      <w:r>
        <w:rPr>
          <w:sz w:val="22"/>
        </w:rPr>
        <w:t>Председатель Правительства</w:t>
        <w:br/>
        <w:t>Российской Федерации М.Касьянов</w:t>
      </w:r>
    </w:p>
    <w:p>
      <w:pPr>
        <w:pStyle w:val="Web"/>
        <w:jc w:val="right"/>
        <w:rPr>
          <w:sz w:val="22"/>
        </w:rPr>
      </w:pPr>
      <w:r>
        <w:rPr>
          <w:sz w:val="22"/>
        </w:rPr>
        <w:t>УТВЕРЖДЕНО постановлением Правительства</w:t>
        <w:br/>
        <w:t>Российской Федерации</w:t>
        <w:br/>
        <w:t>от 14 января 2002 г. # 6</w:t>
      </w:r>
    </w:p>
    <w:p>
      <w:pPr>
        <w:pStyle w:val="Web"/>
        <w:rPr>
          <w:sz w:val="22"/>
        </w:rPr>
      </w:pPr>
      <w:r>
        <w:rPr>
          <w:b/>
          <w:sz w:val="22"/>
        </w:rPr>
        <w:t>П О Л О Ж Е Н И Е</w:t>
        <w:br/>
        <w:t>об условиях и порядке проведения в 2002-2003 годах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</w:t>
      </w:r>
    </w:p>
    <w:p>
      <w:pPr>
        <w:pStyle w:val="Web"/>
        <w:rPr>
          <w:sz w:val="22"/>
        </w:rPr>
      </w:pPr>
      <w:r>
        <w:rPr>
          <w:sz w:val="22"/>
        </w:rPr>
        <w:t>1. Эксперимент по переходу на финансирование высшего профессионального образования с использованием государственных именных финансовых обязательств (далее именуется - эксперимент) проводится в 2002-2003 годах (2002/2003 - 2003/2004 учебных годах) с целью отработки механизма финансирования высших учебных заведений (далее именуются - вузы) на основе государственных именных финансовых обязательств.</w:t>
        <w:br/>
        <w:t>Эксперимент осуществляется во взаимосвязи с экспериментом по введению единого государственного экзамена.</w:t>
        <w:br/>
        <w:t>2. Государственное именное финансовое обязательство (далее именуется - финансовое обязательство) - свидетельство о результатах сданного гражданином единого государственного экзамена с соответствующей записью, удостоверяющей категорию финансового обязательства, являющееся основанием для предоставления вузу бюджетных средств на обучение в нем этого гражданина в течение всего срока обучения в соответствии с государственным образовательным стандартом.</w:t>
        <w:br/>
        <w:t>Категории финансовых обязательств устанавливаются в соответствии с методикой планирования и финансирования расходов на высшее профессиональное образование на основе государственных именных финансовых обязательств и порядком определения размера финансового обеспечения государственных именных финансовых обязательств в зависимости от результатов единого государственного экзамена.</w:t>
        <w:br/>
        <w:t>3. Для лиц, не сдававших единый государственный экзамен (выпускники прошлых лет, выпускники образовательных учреждений из субъектов Российской Федерации, не участвующих в эксперименте по введению единого государственного экзамена, выпускники образовательных учреждений начального профессионального и среднего профессионального образования и другие) либо сдавших в рамках единого государственного экзамена экзамены по непрофильным для данного вуза специальностям или дисциплинам, государственными экзаменационными комиссиями, осуществляющими прием единого государственного экзамена, организуются испытания в форме и по материалам единого государственного экзамена.</w:t>
        <w:br/>
        <w:t>4. В эксперименте участвуют вузы, подведомственные Министерству образования Российской Федерации, расположенные на территории субъектов Российской Федерации, принимающих участие в эксперименте по введению единого государственного экзамена.</w:t>
        <w:br/>
        <w:t>В эксперименте по согласованию с Министерством образования Российской Федерации могут принимать участие вузы, подведомственные другим федеральным органам исполнительной власти, органам исполнительной власти субъектов Российской Федерации и органам местного самоуправления, имеющие государственную аккредитацию и расположенные на территории субъектов Российской Федерации, принимающих участие в эксперименте по введению единого государственного экзамена.</w:t>
        <w:br/>
        <w:t>Состав вузов, участвующих в эксперименте, утверждается Министерством образования Российской Федерации.</w:t>
        <w:br/>
        <w:t>5. По завершении эксперимента студентам, принятым в вузы на основе финансовых обязательств, гарантируется обучение в рамках государственного образовательного стандарта на следующих условиях:</w:t>
        <w:br/>
        <w:t>студент государственного вуза, принятый на бесплатной основе, завершает обучение на бесплатной основе;</w:t>
        <w:br/>
        <w:t>студент государственного вуза, частично оплачивающий обучение в соответствии с договором между ним и вузом, завершает обучение на тех же условиях, что и в период эксперимента.</w:t>
        <w:br/>
        <w:t>6. Порядок зачисления в вуз, участвующий в эксперименте, определяется положением о проведении единого государственного экзамена (с учетом настоящего Положения).</w:t>
        <w:br/>
        <w:t>Граждане, имеющие льготы при поступлении в вуз, принимаются в указанный вуз с учетом этих льгот.</w:t>
        <w:br/>
        <w:t>7. Вуз, участвующий в эксперименте, не менее чем за 3 месяца до начала приема документов определяет и объявляет стоимость обучения по каждой специальности, направлению подготовки и форме обучения.</w:t>
        <w:br/>
        <w:t>8. Вуз, участвующий в эксперименте, обязан зачислить на первый курс на все специальности, по которым вуз осуществляет подготовку специалистов с высшим профессиональным образованием, всех студентов только на основе финансовых обязательств.</w:t>
        <w:br/>
        <w:t>Число студентов, обучение которых осуществляется за счет средств, распределяемых на основе финансовых обязательств, без доплаты со стороны студентов, должно составлять не менее 50 процентов от общего числа студентов, зачисленных в вуз, в том числе не менее 25 процентов от общего числа студентов по каждой специальности.</w:t>
        <w:br/>
        <w:t>9. При зачислении гражданин сдает финансовое обязательство в вуз.</w:t>
        <w:br/>
        <w:t>10. Если гражданин не вошел в число лиц, обучающихся только за счет бюджетных средств, и стоимость обучения превышает размер финансового обеспечения выданного ему финансового обязательства, он заключает с вузом договор на свое обучение и вносит разницу между стоимостью обучения и величиной финансового обеспечения финансового обязательства в порядке, установленном указанным договором.</w:t>
        <w:br/>
        <w:t>11. Порядок урегулирования взаимоотношений вуза и студента, принятого в вуз на основе финансового обязательства, при переходе студента из одного вуза в другой, при переводе в рамках одного вуза с одной специальности на другую, предоставлении академического отпуска или отчислении его из вуза предусматривается в методике планирования и финансирования расходов федерального бюджета на высшее профессиональное образование на основе государственных именных финансовых обязательств для участвующих в эксперименте вузов.</w:t>
        <w:br/>
        <w:t>12. Предоставление средств федерального бюджета вузам, участвующим в эксперименте, производится в соответствии с нормативными правовыми актами в рамках казначейского исполнения федерального бюджета.</w:t>
        <w:br/>
        <w:t>13. Бюджетное финансирование участвующих в эксперименте вузов, подведомственных органам исполнительной власти субъектов Российской Федерации и органам местного самоуправления, осуществляется соответственно из бюджетов субъектов Российской Федерации и местных бюджетов.</w:t>
      </w:r>
    </w:p>
    <w:p>
      <w:pPr>
        <w:pStyle w:val="Web"/>
        <w:rPr>
          <w:sz w:val="22"/>
        </w:rPr>
      </w:pPr>
      <w:r>
        <w:rPr>
          <w:sz w:val="22"/>
        </w:rPr>
        <w:t>_______________</w:t>
        <w:br/>
        <w:t>Москва,</w:t>
        <w:br/>
        <w:t>17 января 2002 г.,</w:t>
        <w:br/>
        <w:t>N 83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44" w:right="1418" w:gutter="0" w:header="0" w:top="1361" w:footer="0" w:bottom="136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1:25:00Z</dcterms:created>
  <dc:creator>1</dc:creator>
  <dc:description/>
  <dc:language>en-US</dc:language>
  <cp:lastModifiedBy>ced24-2</cp:lastModifiedBy>
  <dcterms:modified xsi:type="dcterms:W3CDTF">2002-08-23T10:55:00Z</dcterms:modified>
  <cp:revision>5</cp:revision>
  <dc:subject/>
  <dc:title>ПОСТАНОВЛЕНИЕ от 14 января 2002 г</dc:title>
</cp:coreProperties>
</file>