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widowControl/>
        <w:spacing w:before="0" w:after="0"/>
        <w:ind w:right="-1050" w:firstLine="42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ЕДИНЫЕ ЭКЗАМЕНЫ</w:t>
      </w:r>
    </w:p>
    <w:p>
      <w:pPr>
        <w:pStyle w:val="2"/>
        <w:keepNext w:val="false"/>
        <w:widowControl/>
        <w:spacing w:before="0" w:after="0"/>
        <w:ind w:right="-1050" w:firstLine="42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алитическая справка</w:t>
      </w:r>
    </w:p>
    <w:p>
      <w:pPr>
        <w:pStyle w:val="Normal"/>
        <w:jc w:val="center"/>
        <w:rPr/>
      </w:pPr>
      <w:r>
        <w:rPr/>
        <w:t xml:space="preserve">(материалы взяты из </w:t>
      </w:r>
      <w:r>
        <w:rPr>
          <w:lang w:val="en-US"/>
        </w:rPr>
        <w:t>Internet</w:t>
      </w:r>
      <w:r>
        <w:rPr/>
        <w:t>)</w:t>
      </w:r>
    </w:p>
    <w:p>
      <w:pPr>
        <w:pStyle w:val="Normal"/>
        <w:ind w:right="-1050" w:firstLine="426"/>
        <w:rPr/>
      </w:pPr>
      <w:r>
        <w:rPr/>
      </w:r>
    </w:p>
    <w:p>
      <w:pPr>
        <w:pStyle w:val="Normal"/>
        <w:ind w:right="-1050" w:firstLine="426"/>
        <w:rPr>
          <w:b/>
          <w:b/>
        </w:rPr>
      </w:pPr>
      <w:r>
        <w:rPr>
          <w:b/>
        </w:rPr>
        <w:t>1. Понятие</w:t>
      </w:r>
    </w:p>
    <w:p>
      <w:pPr>
        <w:pStyle w:val="3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единым экзаменом понимается экзаменационное испытание (тест), организуемое для всех лиц, имеющих аттестат о полном среднем образовании и желающих продолжить образование в вузе, и одинаковое по содержанию, форме, способу проведения, оцениванию результатов, и устанавливаемое на каждый учебный год по одному из учебных предметов, изучаемых в средней школе.  </w:t>
      </w:r>
    </w:p>
    <w:p>
      <w:pPr>
        <w:pStyle w:val="3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widowControl/>
        <w:spacing w:before="0" w:after="0"/>
        <w:ind w:right="-1050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ли введения единых экзаменов</w:t>
      </w:r>
    </w:p>
    <w:p>
      <w:pPr>
        <w:pStyle w:val="3"/>
        <w:widowControl/>
        <w:numPr>
          <w:ilvl w:val="0"/>
          <w:numId w:val="1"/>
        </w:numPr>
        <w:spacing w:before="0" w:after="0"/>
        <w:ind w:left="0" w:right="-1050" w:firstLine="426"/>
        <w:rPr/>
      </w:pPr>
      <w:r>
        <w:rPr>
          <w:rFonts w:cs="Times New Roman" w:ascii="Times New Roman" w:hAnsi="Times New Roman"/>
        </w:rPr>
        <w:t xml:space="preserve">Создание механизма обеспечения действительно </w:t>
      </w:r>
      <w:r>
        <w:rPr>
          <w:rFonts w:cs="Times New Roman" w:ascii="Times New Roman" w:hAnsi="Times New Roman"/>
          <w:b/>
        </w:rPr>
        <w:t>равного доступа к высшему образованию</w:t>
      </w:r>
      <w:r>
        <w:rPr>
          <w:rFonts w:cs="Times New Roman" w:ascii="Times New Roman" w:hAnsi="Times New Roman"/>
        </w:rPr>
        <w:t>;</w:t>
      </w:r>
    </w:p>
    <w:p>
      <w:pPr>
        <w:pStyle w:val="3"/>
        <w:widowControl/>
        <w:numPr>
          <w:ilvl w:val="0"/>
          <w:numId w:val="1"/>
        </w:numPr>
        <w:spacing w:before="0" w:after="0"/>
        <w:ind w:left="0" w:right="-1050" w:firstLine="426"/>
        <w:rPr/>
      </w:pPr>
      <w:r>
        <w:rPr>
          <w:rFonts w:cs="Times New Roman" w:ascii="Times New Roman" w:hAnsi="Times New Roman"/>
          <w:b/>
        </w:rPr>
        <w:t>устранение существующего кардинального разрыва</w:t>
      </w:r>
      <w:r>
        <w:rPr>
          <w:rFonts w:cs="Times New Roman" w:ascii="Times New Roman" w:hAnsi="Times New Roman"/>
        </w:rPr>
        <w:t xml:space="preserve"> между тем, что школа требует от выпускников "на выходе" и тем, что вузы (каждый по-своему) требуют от абитуриентов "на входе";</w:t>
      </w:r>
    </w:p>
    <w:p>
      <w:pPr>
        <w:pStyle w:val="3"/>
        <w:widowControl/>
        <w:numPr>
          <w:ilvl w:val="0"/>
          <w:numId w:val="1"/>
        </w:numPr>
        <w:spacing w:before="0" w:after="0"/>
        <w:ind w:left="0" w:right="-1050" w:firstLine="426"/>
        <w:rPr/>
      </w:pPr>
      <w:r>
        <w:rPr>
          <w:rFonts w:cs="Times New Roman" w:ascii="Times New Roman" w:hAnsi="Times New Roman"/>
          <w:b/>
        </w:rPr>
        <w:t>устранение субъективности и произвольности</w:t>
      </w:r>
      <w:r>
        <w:rPr>
          <w:rFonts w:cs="Times New Roman" w:ascii="Times New Roman" w:hAnsi="Times New Roman"/>
        </w:rPr>
        <w:t xml:space="preserve"> в оценках абитуриентов на нынешних вступительных экзаменах;</w:t>
      </w:r>
    </w:p>
    <w:p>
      <w:pPr>
        <w:pStyle w:val="3"/>
        <w:widowControl/>
        <w:numPr>
          <w:ilvl w:val="0"/>
          <w:numId w:val="1"/>
        </w:numPr>
        <w:spacing w:before="0" w:after="0"/>
        <w:ind w:left="0" w:right="-1050" w:firstLine="426"/>
        <w:rPr/>
      </w:pPr>
      <w:r>
        <w:rPr>
          <w:rFonts w:cs="Times New Roman" w:ascii="Times New Roman" w:hAnsi="Times New Roman"/>
        </w:rPr>
        <w:t xml:space="preserve">создание механизма, объективно </w:t>
      </w:r>
      <w:r>
        <w:rPr>
          <w:rFonts w:cs="Times New Roman" w:ascii="Times New Roman" w:hAnsi="Times New Roman"/>
          <w:b/>
        </w:rPr>
        <w:t>блокирующего значительную часть коррупции и "теневых денег"</w:t>
      </w:r>
      <w:r>
        <w:rPr>
          <w:rFonts w:cs="Times New Roman" w:ascii="Times New Roman" w:hAnsi="Times New Roman"/>
        </w:rPr>
        <w:t xml:space="preserve"> (репетиторство, прямые и косвенные взятки приемным комиссиям и проч.), вращающихся в "зазоре" между школой и вузами;  </w:t>
      </w:r>
    </w:p>
    <w:p>
      <w:pPr>
        <w:pStyle w:val="3"/>
        <w:widowControl/>
        <w:numPr>
          <w:ilvl w:val="0"/>
          <w:numId w:val="1"/>
        </w:numPr>
        <w:spacing w:before="0" w:after="0"/>
        <w:ind w:left="0" w:right="-1050" w:firstLine="426"/>
        <w:rPr/>
      </w:pPr>
      <w:r>
        <w:rPr>
          <w:rFonts w:cs="Times New Roman" w:ascii="Times New Roman" w:hAnsi="Times New Roman"/>
          <w:b/>
        </w:rPr>
        <w:t>устранение двойного стресса</w:t>
      </w:r>
      <w:r>
        <w:rPr>
          <w:rFonts w:cs="Times New Roman" w:ascii="Times New Roman" w:hAnsi="Times New Roman"/>
        </w:rPr>
        <w:t xml:space="preserve"> для юношей и девушек, оканчивающих школу и поступающих в вузы.</w:t>
      </w:r>
    </w:p>
    <w:p>
      <w:pPr>
        <w:pStyle w:val="3"/>
        <w:widowControl/>
        <w:spacing w:before="0" w:after="0"/>
        <w:ind w:right="-1050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widowControl/>
        <w:spacing w:before="0" w:after="0"/>
        <w:ind w:right="-1050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став единых экзаменов</w:t>
      </w:r>
    </w:p>
    <w:p>
      <w:pPr>
        <w:pStyle w:val="3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</w:rPr>
        <w:t xml:space="preserve">В состав единых государственных экзаменов </w:t>
      </w:r>
      <w:r>
        <w:rPr>
          <w:rFonts w:cs="Times New Roman" w:ascii="Times New Roman" w:hAnsi="Times New Roman"/>
          <w:b/>
        </w:rPr>
        <w:t>входят единые общие экзамены</w:t>
      </w:r>
      <w:r>
        <w:rPr>
          <w:rFonts w:cs="Times New Roman" w:ascii="Times New Roman" w:hAnsi="Times New Roman"/>
        </w:rPr>
        <w:t xml:space="preserve">, проводимые по образовательным областям федерального компонента государственного образовательного стандарта (например - русский язык, математика), а также </w:t>
      </w:r>
      <w:r>
        <w:rPr>
          <w:rFonts w:cs="Times New Roman" w:ascii="Times New Roman" w:hAnsi="Times New Roman"/>
          <w:b/>
        </w:rPr>
        <w:t>единые профильные экзамены</w:t>
      </w:r>
      <w:r>
        <w:rPr>
          <w:rFonts w:cs="Times New Roman" w:ascii="Times New Roman" w:hAnsi="Times New Roman"/>
        </w:rPr>
        <w:t xml:space="preserve"> (по физике, истории, математике как профильной дисциплине, биологии и проч.).</w:t>
      </w:r>
    </w:p>
    <w:p>
      <w:pPr>
        <w:pStyle w:val="3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</w:rPr>
        <w:t>На единых общих экзаменах государством контролируется некий общеобразовательный минимум, на профильных - усвоение знаний по каждому из предметов на углубленном уровне.</w:t>
      </w:r>
    </w:p>
    <w:p>
      <w:pPr>
        <w:pStyle w:val="3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</w:rPr>
        <w:t>Перечень единых общих экзаменов, а также перечень единых профильных экзаменов определяются Министерством образования.</w:t>
      </w:r>
    </w:p>
    <w:p>
      <w:pPr>
        <w:pStyle w:val="Normal"/>
        <w:ind w:right="-1050" w:firstLine="426"/>
        <w:rPr/>
      </w:pPr>
      <w:r>
        <w:rPr/>
        <w:t>Форма проведения единых государственных экзаменов и способ определения их результатов определяются федеральной службой контроля качества образования (ФСКК) и публикуются ею в "Российской газете" не позднее начала текущего учебного года.</w:t>
      </w:r>
    </w:p>
    <w:p>
      <w:pPr>
        <w:pStyle w:val="2"/>
        <w:keepNext w:val="false"/>
        <w:widowControl/>
        <w:spacing w:before="0" w:after="0"/>
        <w:ind w:right="-1050"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keepNext w:val="false"/>
        <w:widowControl/>
        <w:spacing w:before="0" w:after="0"/>
        <w:ind w:right="-1050"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Государственная итоговая аттестация выпускников (как выдается аттестат зрелости?)</w:t>
      </w:r>
    </w:p>
    <w:p>
      <w:pPr>
        <w:pStyle w:val="Normal"/>
        <w:ind w:right="-1050" w:firstLine="426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1050" w:firstLine="426"/>
        <w:jc w:val="both"/>
        <w:rPr/>
      </w:pPr>
      <w:r>
        <w:rPr/>
        <w:t xml:space="preserve">Государственная итоговая аттестация выпускников ступеней начального общего, основного общего и полного среднего образования производится на основании положительных результатов обучения, подтверждающих факт достижения образовательного ценза (выполнения требований образовательного стандарта к обязательному уровню подготовки). </w:t>
      </w:r>
    </w:p>
    <w:p>
      <w:pPr>
        <w:pStyle w:val="Normal"/>
        <w:ind w:right="-1050" w:firstLine="426"/>
        <w:jc w:val="both"/>
        <w:rPr/>
      </w:pPr>
      <w:r>
        <w:rPr>
          <w:b/>
        </w:rPr>
        <w:t>Смысл</w:t>
      </w:r>
      <w:r>
        <w:rPr/>
        <w:t>: если ученик закончил аттестованную государством школу без двоек, он может получить цензовый документ (аттестат).</w:t>
      </w:r>
    </w:p>
    <w:p>
      <w:pPr>
        <w:pStyle w:val="Normal"/>
        <w:ind w:right="-1050" w:firstLine="426"/>
        <w:jc w:val="both"/>
        <w:rPr/>
      </w:pPr>
      <w:r>
        <w:rPr/>
        <w:t>Успешное завершение основного общего (9-й класс) и полного общего (среднего) образования (11-й класс) удостоверяется документом установленного образца (аттестатом).</w:t>
      </w:r>
    </w:p>
    <w:p>
      <w:pPr>
        <w:pStyle w:val="2"/>
        <w:keepNext w:val="false"/>
        <w:widowControl/>
        <w:spacing w:before="0" w:after="0"/>
        <w:ind w:right="-1050"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keepNext w:val="false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i w:val="false"/>
        </w:rPr>
        <w:t xml:space="preserve">5. Прохождение выпускника школы через систему единых экзаменов является добровольным и называется Государственной сертификацией качества подготовки выпускников </w:t>
      </w:r>
    </w:p>
    <w:p>
      <w:pPr>
        <w:pStyle w:val="3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</w:rPr>
        <w:t>К данной Государственной сертификации допускаются выпускники ступени полного среднего образования (11-й класс), получившие аттестат зрелости.</w:t>
      </w:r>
    </w:p>
    <w:p>
      <w:pPr>
        <w:pStyle w:val="Normal"/>
        <w:ind w:right="-1050" w:firstLine="426"/>
        <w:jc w:val="both"/>
        <w:rPr/>
      </w:pPr>
      <w:r>
        <w:rPr/>
        <w:t xml:space="preserve">Результаты государственной сертификации указываются в документе установленного образца – государственном </w:t>
      </w:r>
      <w:r>
        <w:rPr>
          <w:b/>
        </w:rPr>
        <w:t>Общеобразовательном сертификате</w:t>
      </w:r>
      <w:r>
        <w:rPr/>
        <w:t>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 суммируются результаты, показанные учеником при выпуске из школы и показанные им на единых экзаменах?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 xml:space="preserve">Государственная сертификация качества подготовки выпускника ступени среднего (полного) образования осуществляется на основе: </w:t>
      </w:r>
    </w:p>
    <w:p>
      <w:pPr>
        <w:pStyle w:val="21"/>
        <w:widowControl/>
        <w:numPr>
          <w:ilvl w:val="0"/>
          <w:numId w:val="2"/>
        </w:numPr>
        <w:spacing w:before="0" w:after="0"/>
        <w:ind w:left="0"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тоговых оценок, полученных обучающимся по завершению данной ступени образования,</w:t>
      </w:r>
    </w:p>
    <w:p>
      <w:pPr>
        <w:pStyle w:val="21"/>
        <w:widowControl/>
        <w:numPr>
          <w:ilvl w:val="0"/>
          <w:numId w:val="2"/>
        </w:numPr>
        <w:spacing w:before="0" w:after="0"/>
        <w:ind w:left="0" w:right="-1050" w:firstLine="426"/>
        <w:rPr/>
      </w:pPr>
      <w:r>
        <w:rPr>
          <w:rFonts w:cs="Times New Roman" w:ascii="Times New Roman" w:hAnsi="Times New Roman"/>
          <w:b w:val="false"/>
        </w:rPr>
        <w:t xml:space="preserve">результатов единых (общих и профильных) государственных экзаменов. </w:t>
      </w:r>
    </w:p>
    <w:p>
      <w:pPr>
        <w:pStyle w:val="3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</w:rPr>
        <w:t>Конкретная методика исчисления итогового результата сертификации (то есть - каков удельный вес каждого из итоговых результатов, показанных выпускником), указывающегося в Общеобразовательном сертификате, и соответствующая данному результату категория Общеобразовательного сертификата (А+, А, Б, В или Г) определяется Минобразованием.</w:t>
      </w:r>
    </w:p>
    <w:p>
      <w:pPr>
        <w:pStyle w:val="3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о, что в итоговом сертификате будут учтены как результаты школьных оценок, так и единых экзаменов. </w:t>
      </w:r>
    </w:p>
    <w:p>
      <w:pPr>
        <w:pStyle w:val="3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м Российской Федерации может устанавливать дополнительные факторы образовательных достижений граждан, учитывающиеся в Общеобразовательном сертификате и позитивно влияющие на его категорию (победы на олимпиадах, конкурсах и др.)</w:t>
      </w:r>
    </w:p>
    <w:p>
      <w:pPr>
        <w:pStyle w:val="2"/>
        <w:keepNext w:val="false"/>
        <w:widowControl/>
        <w:spacing w:before="0" w:after="0"/>
        <w:ind w:right="-1050"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"/>
        <w:keepNext w:val="false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i w:val="false"/>
        </w:rPr>
        <w:t xml:space="preserve">7. Обеспечение преемственности школьного и высшего образования 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 xml:space="preserve">Успешное завершение полного общего (среднего) образования и успешная сдача единых государственных экзаменов образуют необходимое и достаточное академическое условие возможности продолжения образования, в том числе на уровне высшего профессионального образования. </w:t>
      </w:r>
      <w:r>
        <w:rPr>
          <w:rFonts w:cs="Times New Roman" w:ascii="Times New Roman" w:hAnsi="Times New Roman"/>
        </w:rPr>
        <w:t xml:space="preserve">Какие либо формы дополнительных вступительных испытаний в организации высшего и среднего профессионального образования, имеющие государственную аккредитацию, не допускаются. 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енежное обеспечение Сертификата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 xml:space="preserve">Одновременно с Общеобразовательным сертификатом гражданину (для несовершеннолетнего гражданина - его родителю, законному представителю) вручается </w:t>
      </w:r>
      <w:r>
        <w:rPr>
          <w:rFonts w:cs="Times New Roman" w:ascii="Times New Roman" w:hAnsi="Times New Roman"/>
        </w:rPr>
        <w:t>"Государственное именное финансовое обязательство" (ГИФО).</w:t>
      </w:r>
      <w:r>
        <w:rPr>
          <w:rFonts w:cs="Times New Roman" w:ascii="Times New Roman" w:hAnsi="Times New Roman"/>
          <w:b w:val="false"/>
        </w:rPr>
        <w:t xml:space="preserve"> Устанавливаются различные категории ГИФО. Номиналы ГИФО различных категорий устанавливаются федеральным законом одновременно с принятием закона о федеральном бюджете. Методика установления соответствия  категории Общеобразовательного сертификата категории и номиналу ГИФО определяется правительством Российской Федерации. ГИФО не подлежит продаже, дарению. </w:t>
      </w:r>
    </w:p>
    <w:p>
      <w:pPr>
        <w:pStyle w:val="Normal"/>
        <w:ind w:right="-1050" w:hanging="0"/>
        <w:rPr/>
      </w:pPr>
      <w:r>
        <w:rPr>
          <w:b/>
        </w:rPr>
        <w:t xml:space="preserve">Примерная картина (условная): </w:t>
      </w:r>
      <w:r>
        <w:rPr/>
        <w:t>сертификат А+ (наивысший) будет эквивалентен 25000 рублей в год, и его получат примерно 10% выпускников школы; А – соответственно 17000 рублей и 20%; Б – 12000 рублей и 25%; В – 5000 рублей и 25%; Г – ноль рублей и 15–17%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Что может и что должен делать вуз?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 xml:space="preserve">При наборе обучающихся (студентов) вуз обязан, не позднее чем за 6 месяцев до начала набора, объявить, (1) </w:t>
      </w:r>
      <w:r>
        <w:rPr>
          <w:rFonts w:cs="Times New Roman" w:ascii="Times New Roman" w:hAnsi="Times New Roman"/>
        </w:rPr>
        <w:t>Общеобразовательные сертификаты каких категорий и (2) какие результаты профильных экзаменов</w:t>
      </w:r>
      <w:r>
        <w:rPr>
          <w:rFonts w:cs="Times New Roman" w:ascii="Times New Roman" w:hAnsi="Times New Roman"/>
          <w:b w:val="false"/>
        </w:rPr>
        <w:t xml:space="preserve"> принимаются ею к зачету при зачислении абитуриентов (на различные свои отделения, факультеты), а также (3) </w:t>
      </w:r>
      <w:r>
        <w:rPr>
          <w:rFonts w:cs="Times New Roman" w:ascii="Times New Roman" w:hAnsi="Times New Roman"/>
        </w:rPr>
        <w:t>стоимость обучения</w:t>
      </w:r>
      <w:r>
        <w:rPr>
          <w:rFonts w:cs="Times New Roman" w:ascii="Times New Roman" w:hAnsi="Times New Roman"/>
          <w:b w:val="false"/>
        </w:rPr>
        <w:t>, на каждом из своих отделений, факультетов.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 xml:space="preserve">Будучи зачисленными в организацию высшего профессионального образования в качестве студента, гражданин передает ей свое ГИФО для полной или частичной компенсации стоимости обучения. При поступлении выпускника в организацию высшего профессионального образования его ГИФО подлежит оплате органами федерального казначейства (равными долями в течение 6 лет, от указанной величины номинала ГИФО с учетом установленной его индексации, равной плановой величине инфляции, определяемой на каждый год в законе о федеральном бюджете). 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циальная норма бесплатности высшего образования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>Государство обеспечивает, что в каждом вузе не менее 30% студентов (от суммарного набора на данный учебный год по каждому из факультетов), имеющих Общеобразовательные сертификаты наиболее высоких уровней, получают возможность обучаться без дополнительных для себя расходов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озможность пересдачи единых экзаменов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 xml:space="preserve">Граждане, успешно окончившие полную среднюю школу, могут не ранее чем через год после ее окончания пересдавать, за счет собственных средств, в федеральной службе контроля качества образования единые (общие и профильные) государственные экзамены. Результаты, полученные при сдаче этих экзаменов (по заявлению лица, сдающего экзамены), отражаются в новом Общеобразовательном сертификате, выдаваемом взамен прежнего, и в новом ГИФО, выдаваемом взамен прежнего. 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Для ПТУ и техникумов - всё аналогично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 xml:space="preserve">Выпускники системы начального и среднего профессионального образования проходят государственную итоговую аттестацию и сертификацию в том же порядке, что и выпускники общеобразовательных организаций. 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ы государственной итоговой аттестации и сертификации, установленной статьями 10-12 настоящего федерального закона, в полной мере  применяются при поступлении выпускников ступени полного общего (среднего) образования в образовательные организации среднего профессионального образования. Особенности обеспечения преемственности полного общего (среднего) образования и среднего профессионального образования определяются правительством Российской Федерации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изложение схемы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ончил школу без двоек - получаешь аттестат. Выпускных экзаменов нет. </w:t>
      </w:r>
    </w:p>
    <w:p>
      <w:pPr>
        <w:pStyle w:val="21"/>
        <w:widowControl/>
        <w:spacing w:before="0" w:after="0"/>
        <w:ind w:right="-1050" w:firstLine="426"/>
        <w:rPr/>
      </w:pPr>
      <w:r>
        <w:rPr>
          <w:rFonts w:cs="Times New Roman" w:ascii="Times New Roman" w:hAnsi="Times New Roman"/>
          <w:b w:val="false"/>
        </w:rPr>
        <w:t xml:space="preserve">Хочешь поступать в вуз - идешь в ФСКК (федеральная служба контроля качества образования) и сдаешь единые экзамены. Единые экзамены принимают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b w:val="false"/>
        </w:rPr>
        <w:t xml:space="preserve"> школьные учителя и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b w:val="false"/>
        </w:rPr>
        <w:t xml:space="preserve"> доценты вузов. Единые экзамены проводятся по единообразной процедуре, по заранее разработанным тестам, компьютер выводит результат. Задачи ФСКК аналогичны задачам избиркомов - обеспечение объективности подсчета результатов, обеспечение четкости процедуры и общественного контроля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результатам единых экзаменов (с учетом оценок аттестата) - получаешь две бумаги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на бумага, академическая - образовательный сертификат категории А+, А, Б, В или Г. Также в сертификате указано, какие единые и какие профильные экзамены ты сдал и на какой балл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торая бумага, финансовая - ГИФО. Это именное финансовое обязательство Правительства РФ по финансированию твоего обучения в вузе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итаешь в "Российской газете" заблаговременно опубликованные условия зачисления в вузы - какие зачитываются результаты по единым экзаменам, а также какова цена обучения. Взвешиваешь свои результаты, желания и возможности - и поступаешь в вуз в заявительном порядке. Вступительных экзаменов нет.</w:t>
      </w:r>
    </w:p>
    <w:p>
      <w:pPr>
        <w:pStyle w:val="21"/>
        <w:widowControl/>
        <w:spacing w:before="0" w:after="0"/>
        <w:ind w:right="-1050"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640"/>
        </w:tabs>
        <w:ind w:left="1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0"/>
        </w:tabs>
        <w:ind w:left="2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0"/>
        </w:tabs>
        <w:ind w:left="3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0"/>
        </w:tabs>
        <w:ind w:left="4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0"/>
        </w:tabs>
        <w:ind w:left="5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0"/>
        </w:tabs>
        <w:ind w:left="5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0"/>
        </w:tabs>
        <w:ind w:left="6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i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firstLine="540"/>
      <w:jc w:val="both"/>
    </w:pPr>
    <w:rPr>
      <w:rFonts w:ascii="Arial" w:hAnsi="Arial" w:cs="Arial"/>
      <w:lang w:eastAsia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0" w:after="120"/>
      <w:ind w:right="180" w:firstLine="560"/>
      <w:jc w:val="both"/>
    </w:pPr>
    <w:rPr>
      <w:rFonts w:ascii="Arial" w:hAnsi="Arial" w:cs="Arial"/>
      <w:b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1:32:00Z</dcterms:created>
  <dc:creator>1</dc:creator>
  <dc:description/>
  <dc:language>en-US</dc:language>
  <cp:lastModifiedBy>ced24-2</cp:lastModifiedBy>
  <cp:lastPrinted>2000-08-24T07:51:00Z</cp:lastPrinted>
  <dcterms:modified xsi:type="dcterms:W3CDTF">2002-08-23T10:58:00Z</dcterms:modified>
  <cp:revision>5</cp:revision>
  <dc:subject/>
  <dc:title>Единые экзамены (пояснительная записка)</dc:title>
</cp:coreProperties>
</file>