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  <w:gridCol w:w="1140"/>
      </w:tblGrid>
      <w:tr>
        <w:trPr/>
        <w:tc>
          <w:tcPr>
            <w:tcW w:w="9360" w:type="dxa"/>
            <w:tcBorders/>
          </w:tcPr>
          <w:p>
            <w:pPr>
              <w:pStyle w:val="Normal1"/>
              <w:spacing w:before="100" w:after="100"/>
              <w:ind w:firstLine="567"/>
              <w:jc w:val="right"/>
              <w:rPr>
                <w:color w:val="000000"/>
              </w:rPr>
            </w:pPr>
            <w:r>
              <w:rPr>
                <w:color w:val="000000"/>
              </w:rPr>
              <w:t>Недбай В. В.</w:t>
            </w:r>
          </w:p>
          <w:p>
            <w:pPr>
              <w:pStyle w:val="Normal1"/>
              <w:ind w:firstLine="567"/>
              <w:jc w:val="center"/>
              <w:rPr/>
            </w:pPr>
            <w:r>
              <w:rPr>
                <w:b/>
                <w:color w:val="000000"/>
              </w:rPr>
              <w:t xml:space="preserve">(материалы взяты из </w:t>
            </w:r>
            <w:r>
              <w:rPr>
                <w:b/>
                <w:color w:val="000000"/>
                <w:lang w:val="en-US"/>
              </w:rPr>
              <w:t>Internet</w:t>
            </w:r>
            <w:r>
              <w:rPr>
                <w:b/>
                <w:color w:val="000000"/>
              </w:rPr>
              <w:t>)</w:t>
            </w:r>
          </w:p>
          <w:p>
            <w:pPr>
              <w:pStyle w:val="Normal1"/>
              <w:ind w:firstLine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ектная методика как фактор развития информационной компетентнции школьника на уроке иностранного языка в средней школе</w:t>
            </w:r>
          </w:p>
          <w:p>
            <w:pPr>
              <w:pStyle w:val="Normal1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нформационной компетенции неотъемлемо связано с понятием информационной культуры, под которой мы понимаем совокупность норм, правил и стереотипов поведения, связанных с информационным обменом в обществе. Понятие информационной культуры сформировалось в процессе активизации исследовательского внимания к механизмам информационного обмена в связи с колоссальным усилением роли информации в социокультурных процессах в середине – второй половинe XX в. связываемой в некоторых теориях с формированием нового, постиндустриального типа общества, в котором главную роль играет не материальное производство, а обработка информации), с появлением автоматизированных информационных систем и быстрым развитием средств передачи информации (3,с.269). Если наше общество называют информационным обществом или обществом знаний, то тогда в центре этого определения находятся информационные технологии. Следовательно, формирование, а точнее сказать, развитие информационной компетенции играет центральную роль для модернизации школы. Говоря о какой-либо компетенции (от лат. Сompetencia - принадлежность по праву), мы, как правило, под этим понятием подразумеваем достаточно узкий круг вопросов, в которых данное лицо обладает познаниями, опытом. Каким же опытом и познаниями должен обладать “информационно-компетентный” человек? Информационная компетенция не сводится к простой квалификации, учитывающей актуальные требования экономических структур, это нечто большее. В этом контексте на первый план выходит, прежде всего, опыт обращения с самой информацией, а не с её средствами. В обществе знания намного важнее уметь критически воспринимать средства информации, выискивать саму информацию, дифференцированно оценивать, делать выбор и самостоятельно обрабатывать её. “…В эпоху глобальной компьютеризации вряд ли стоит ежечасно продвигать куда угодно и для всех новую информацию; подчас гораздо важнее дать взвешенные оценки и определить отношение и к новому, и к тому, что давно известно” (5, стр. 4).</w:t>
            </w:r>
          </w:p>
          <w:p>
            <w:pPr>
              <w:pStyle w:val="Normal1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С понятием информационной компетенции связано предположение, что человек по своей природе способен выражаться с помощью языка или других систем символов. Этим самым понятие компетенции ставится в противовес понятию воспитания. Так как эта компетенция является прирожденной, значит, подходя критически, нельзя говорить о её “формировании”. Задачей информационной педагогики в большей степени является создание учебной среды и пространства, в которых обеспечивается развитие информационной компетенции. Информационную педагогику не надо изобретать заново. Уже существуют традиции активной работы с информационными технологиями. В отношении изучения иностранного языка это, в первую очередь, проектная методика, ориентированная на действие и опыт, на активную работу с информационными технологиями, носящую продуктивный характер – так называемое “learning by doing”. Под информационными технологиями было бы ошибочно понимать только компьютер и Интернет, в это понятие включены книги, аудио-, видеокассеты, видеомагнитофоны и т.д., то есть все то, что служит для записи, передачи или сохранения информации. В проектной методике вся информация рассматривается как свежие научные данные, о которых школьники относительно мало знают. Целью их деятельности является оценка этих данных, они должны “взвесить” то, что нашли, и, воспользовавшись правилами научного мышления и научного исследования, построить подробную интегрированную модель данного феномена. Важно заметить, что поиск и отбор информации здесь – далеко не хаотичный процесс. Школьники работают с определенными вопросами, которые в идеале должны исходить от них самих, вопросами типа: “Кто изображен на десятимарковой купюре? Чем знаменит этот человек?” или, например, учащиеся 7-го класса, работая над проектом “История автомобиля”, ищут ответ на вопрос: “Кто же изобрел первый автомобиль?”. Дифференцированно отобранная, соответствующим образом обработанная информация представляет собой какой-то конкретный продукт. Это может быть плакат, выполненный в технике коллажа, видеозапись или аудиозапись проведенного интервью, действующая модель и т.д. Заключительным этапом проекта является презентация конечного продукта. Форму презентации учащиеся выбирают самостоятельно, но обязательным требованием является использование средств изучаемого языка. Выстроенная данным образом учебная ситуация носит открытый, познавательный характер, учащиеся в качестве активно действующих лиц в основном самостоятельно управляют процессами учебы, а преподаватели все больше играют роль организаторов, консультантов учебных процессов. Данный подход обеспечивает:</w:t>
            </w:r>
          </w:p>
          <w:p>
            <w:pPr>
              <w:pStyle w:val="Normal1"/>
              <w:numPr>
                <w:ilvl w:val="0"/>
                <w:numId w:val="2"/>
              </w:numPr>
              <w:ind w:left="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тивность учащихся; </w:t>
            </w:r>
          </w:p>
          <w:p>
            <w:pPr>
              <w:pStyle w:val="Normal1"/>
              <w:numPr>
                <w:ilvl w:val="0"/>
                <w:numId w:val="2"/>
              </w:numPr>
              <w:ind w:left="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ую и эстетическую самореализацию; </w:t>
            </w:r>
          </w:p>
          <w:p>
            <w:pPr>
              <w:pStyle w:val="Normal1"/>
              <w:numPr>
                <w:ilvl w:val="0"/>
                <w:numId w:val="2"/>
              </w:numPr>
              <w:ind w:left="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осмысление окружающей среды, а также формирует такие качества личности, как</w:t>
            </w:r>
          </w:p>
          <w:p>
            <w:pPr>
              <w:pStyle w:val="Normal1"/>
              <w:numPr>
                <w:ilvl w:val="0"/>
                <w:numId w:val="2"/>
              </w:numPr>
              <w:ind w:left="0" w:firstLine="567"/>
              <w:rPr>
                <w:color w:val="000000"/>
              </w:rPr>
            </w:pPr>
            <w:r>
              <w:rPr>
                <w:color w:val="000000"/>
              </w:rPr>
              <w:t xml:space="preserve">коммуникабельность (способность к совместной работе); </w:t>
            </w:r>
          </w:p>
          <w:p>
            <w:pPr>
              <w:pStyle w:val="Normal1"/>
              <w:numPr>
                <w:ilvl w:val="0"/>
                <w:numId w:val="2"/>
              </w:numPr>
              <w:ind w:left="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принимать решения; </w:t>
            </w:r>
          </w:p>
          <w:p>
            <w:pPr>
              <w:pStyle w:val="Normal1"/>
              <w:numPr>
                <w:ilvl w:val="0"/>
                <w:numId w:val="2"/>
              </w:numPr>
              <w:ind w:left="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антазия, креативность, оригинальность; </w:t>
            </w:r>
          </w:p>
          <w:p>
            <w:pPr>
              <w:pStyle w:val="Normal1"/>
              <w:numPr>
                <w:ilvl w:val="0"/>
                <w:numId w:val="2"/>
              </w:numPr>
              <w:ind w:left="0"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бильность, гибкость. </w:t>
            </w:r>
          </w:p>
          <w:p>
            <w:pPr>
              <w:pStyle w:val="Normal1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по развитию информационной компетенции требует от учителя полностью пересмотреть свое место и роль на уроке. Действие учения начинается в кабинете иностранного языка, где учитель больше не является только транслятором знаний и носителем единственно правильной информации, а выступает в роли эксперта, вместе с учениками исследуя и анализируя языковой материал, строя субъект–субъектные отношения и таким образом давая образец учения. Во время процесса учения, и здесь уместно подчеркнуть, именно учения, а не обучения, учитель и ученик параллельно, естественным образом решают исследовательские задачи, ищут ответы на поставленные вопросы, осваивая универсальные способы мыследеятельности. </w:t>
            </w:r>
          </w:p>
          <w:p>
            <w:pPr>
              <w:pStyle w:val="Normal1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Литература.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left" w:pos="720" w:leader="none"/>
              </w:tabs>
              <w:ind w:left="0" w:firstLine="567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аспржак А.Г. Учение, обучение и образовательные традиции: //Педагогика развития: проблемы образовательных результатов (эффектов): Материалы 5-й научно-практической конференции. Часть 1. Красноярск , 1998. –С. 11-15. 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ind w:left="0" w:firstLine="567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ерр.С . Компьютеры в классе: новые пути обучения, учения и измерения образовательных эффектов //Педагогика развития: проблемы образовательных результатов (эффектов): Материалы 5-й научно-практической конференции. Часть 1. Красноярск , 1998. –С. 56-63. </w:t>
            </w:r>
          </w:p>
          <w:p>
            <w:pPr>
              <w:pStyle w:val="Normal1"/>
              <w:numPr>
                <w:ilvl w:val="0"/>
                <w:numId w:val="1"/>
              </w:numPr>
              <w:tabs>
                <w:tab w:val="left" w:pos="720" w:leader="none"/>
              </w:tabs>
              <w:ind w:left="0" w:firstLine="567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Культурология. XX век. Энциклопедия. Т.1. –СПРб.: Университетская книга, 1998. </w:t>
            </w:r>
          </w:p>
          <w:p>
            <w:pPr>
              <w:pStyle w:val="Normal1"/>
              <w:numPr>
                <w:ilvl w:val="0"/>
                <w:numId w:val="0"/>
              </w:numPr>
              <w:spacing w:before="100" w:after="100"/>
              <w:ind w:firstLine="567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Новейший философский словарь . Сост. Грицанов А.А. –Мн., 1998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ind w:firstLine="56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5:19:00Z</dcterms:created>
  <dc:creator>lm</dc:creator>
  <dc:description/>
  <dc:language>en-US</dc:language>
  <cp:lastModifiedBy>ced24-2</cp:lastModifiedBy>
  <cp:lastPrinted>2002-02-08T13:26:00Z</cp:lastPrinted>
  <dcterms:modified xsi:type="dcterms:W3CDTF">2002-08-23T11:10:00Z</dcterms:modified>
  <cp:revision>4</cp:revision>
  <dc:subject/>
  <dc:title>Недбай В</dc:title>
</cp:coreProperties>
</file>