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8" w:firstLine="14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ГРАММА</w:t>
      </w:r>
    </w:p>
    <w:p>
      <w:pPr>
        <w:pStyle w:val="2"/>
        <w:ind w:right="-58" w:firstLine="142"/>
        <w:rPr/>
      </w:pPr>
      <w:r>
        <w:rPr/>
        <w:t xml:space="preserve">СОЦИАЛЬНО-ЭКОНОМИЧЕСКОГО РАЗВИТИЯ РОССИЙСКОЙ ФЕДЕРАЦИИ НА СРЕДНЕСРОЧНУЮ ПЕРСПЕКТИВУ (2002 - 2004 ГГ.) </w:t>
      </w:r>
    </w:p>
    <w:p>
      <w:pPr>
        <w:pStyle w:val="Normal"/>
        <w:spacing w:lineRule="auto" w:line="278"/>
        <w:ind w:firstLine="42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280" w:before="0" w:after="0"/>
        <w:ind w:left="0" w:right="0" w:hanging="0"/>
        <w:rPr>
          <w:b/>
          <w:b/>
          <w:bCs/>
        </w:rPr>
      </w:pPr>
      <w:r>
        <w:rPr>
          <w:b/>
          <w:bCs/>
        </w:rPr>
        <w:t xml:space="preserve">Утверждена распоряжением Правительства Российской Федерации </w:t>
      </w:r>
    </w:p>
    <w:p>
      <w:pPr>
        <w:pStyle w:val="Style15"/>
        <w:spacing w:lineRule="auto" w:line="280" w:before="0" w:after="0"/>
        <w:ind w:left="0" w:right="0" w:hanging="0"/>
        <w:rPr>
          <w:b/>
          <w:b/>
          <w:bCs/>
        </w:rPr>
      </w:pPr>
      <w:r>
        <w:rPr>
          <w:b/>
          <w:bCs/>
        </w:rPr>
        <w:t>от 10 июля 2001 г.   910-р</w:t>
      </w:r>
    </w:p>
    <w:p>
      <w:pPr>
        <w:pStyle w:val="Normal"/>
        <w:spacing w:lineRule="auto" w:line="578" w:before="20" w:after="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spacing w:lineRule="auto" w:line="578" w:before="20" w:after="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[Извлечение] </w:t>
      </w:r>
    </w:p>
    <w:p>
      <w:pPr>
        <w:pStyle w:val="Normal"/>
        <w:spacing w:lineRule="auto" w:line="578" w:before="20" w:after="0"/>
        <w:ind w:left="2120" w:right="2352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3. Политика в сфере образования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Реализация политики в сфере образования на период  до  2004  года будет  строиться  исходя  из  приоритетности развития этой отрасли как неотъемлемого условия модернизации российского общества и  обеспечения конкурентоспособности российской экономики.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 xml:space="preserve">Процесс модернизации системы образования будет  осуществляться  с учетом реально  складывающейся  экономической ситуации,  результатов, полученных в ходе экспериментов и реализации  основных  мероприятий  в этой  области  в  2000-2001  годах,  а  также  с учетом складывающихся демографических тенденций.                                                  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 xml:space="preserve">Определяющее значение  будет иметь  деятельность  </w:t>
      </w:r>
      <w:r>
        <w:rPr>
          <w:rFonts w:cs="Times New Roman" w:ascii="Times New Roman" w:hAnsi="Times New Roman"/>
          <w:sz w:val="24"/>
          <w:u w:val="single"/>
        </w:rPr>
        <w:t>по обеспечению    равенства доступа к  образованию</w:t>
      </w:r>
      <w:r>
        <w:rPr>
          <w:rFonts w:cs="Times New Roman" w:ascii="Times New Roman" w:hAnsi="Times New Roman"/>
          <w:sz w:val="24"/>
        </w:rPr>
        <w:t xml:space="preserve"> для  различных  социальных  слоев  и территориальных  групп  населения.  Правительство Российской Федерации будет стремиться  к  установлению  </w:t>
      </w:r>
      <w:r>
        <w:rPr>
          <w:rFonts w:cs="Times New Roman" w:ascii="Times New Roman" w:hAnsi="Times New Roman"/>
          <w:sz w:val="24"/>
          <w:u w:val="single"/>
        </w:rPr>
        <w:t>социально  приемлемого  соотношения</w:t>
      </w:r>
      <w:r>
        <w:rPr>
          <w:rFonts w:cs="Times New Roman" w:ascii="Times New Roman" w:hAnsi="Times New Roman"/>
          <w:sz w:val="24"/>
        </w:rPr>
        <w:t xml:space="preserve">    платных  и  бесплатных  услуг  в  области  образования  при сохранении бесплатного и общедоступного общего образования.  Социальный заказ  на образование не должен быть только и по преимуществу заказом со стороны государства,  а представлять  во  все  возрастающей  степени  и  сумму частных интересов семей и организаций.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При этом   среди   основных   задач,   стоящих   перед   системой образования, остаются: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йствие успешной адаптации молодежи  в  обществе  и  на  рынке труда;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противодействие негативным  социальным процессам,   таким,   как распространение алкоголизма, наркомании и криминогенности в молодежной среде, борьба с беспризорностью и безнадзорностью несовершеннолетних;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развитие специального   образования   для   лиц  с  ограниченными возможностями здоровья;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создание условий    вхождения    новых   поколений   в   открытое информационное   общество,   поддержка   повсеместного   использования информационных  технологий,  компьютеризация  школ  и  создание единой информационной среды образования;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вклада   образования   в  модернизацию  экономики,  что требует: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обновления содержания  и  структуры профессионального обеспечения условий для развития  научных  школ  в  фундаментальном и  инженерном образовании, в сфере информационных технологий;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рения подготовки кадров высшей квалификации.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В качестве   основных   путей  реализации  задач,  стоящих  перед системой образования, следует выделить следующие.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овление содержания  образования, повышение его качества.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В целях обновления содержания образования, повышения его качества необходимо решить следующие задачи:</w:t>
      </w:r>
    </w:p>
    <w:p>
      <w:pPr>
        <w:pStyle w:val="3"/>
        <w:rPr/>
      </w:pPr>
      <w:r>
        <w:rPr/>
        <w:t>1. Устранить  перегруженность   учебных   планов   предметами   и сведениями, которые не являются фундаментом для новых знаний.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2. Пересмотреть методы обучения, существенно расширив долю тех из них,   которые  формируют  навыки  анализа  информации,  самообучения.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ить долю открытого образования.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3. Восстановить  и укрепить связи профессионального образования с практикой и научными исследованиями.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4. Повысить стандарты и качество преподавания социальных наук и в первую  очередь  экономики,   права,   основ   политической   системы, менеджмента, социологии, иностранных языков.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5. Осуществить  переход  на  сопоставимую  с  мировой   практикой систему статистики и показателей качества образования.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Расширить участие общества  в  управлении  образованием путем создания: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попечительских советов,  что   позволит   обеспечить   приток   в образование    дополнительных   финансовых,   материальных,   кадровых ресурсов, их эффективное использование и общественный контроль;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условий для   стимулирования   различных   форм   самоорганизации населения и хозяйствующих субъектов в  поддержку  образования,  фондов поддержки образования (образовательных учреждений, организаций);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ы поддержки профессиональных сообществ в сфере образования.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Обеспечить  полную и  последовательную  реализацию  правового статуса учебного заведения,  заложенного в законе об образовании.  Это включает: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ные формы   отношений   с   учредителем   или    частными заказчиками,    в   том  числе   с   непосредственными   получателями образовательных услуг;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государственное регулирование   деятельности   учебных  заведений через механизмы аккредитации;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формирование независимой  системы  аттестации и контроля качества образования.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В период   2002-2004  годов  в  области  дошкольного  образования неабходимо сформировать  минимальные  государственные  требования   к данному   виду   образования.   Предполагается   разделить  собственно дошкольное образование и содержание детей в дошкольных образовательных учреждениях на основе гибких программ подготовки к школе,  в том числе с индивидуальным графиком их посещения (неполная неделя, неполный день и т.п.).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Стратегическая линия развития системы общего среднего образования состоит в его адаптации к изменившимся социально-экономическим условиям в части содержания образования, организационно-экономическом механизме деятельности  школ, в  управлении  ими.  В  этой  связи  необходимыми условиями являются  личностная  ориентированность  и  индивидуализация образовательного  процесса;  многообразие образовательных учреждений и вариативность   образовательных   программ;   эффективная    поддержка инновационных  мероприятий  и  активное  участие  общества  в развитии образования;  усиление  социальной  и  гуманитарной  ориентированности общего среднего образования;  направленность образовательного процесса на развитие способностей мышления,  выработку  практических  навыков. Необходимо существенно повысить роль коммуникативных дисциплин, прежде всего информационных технологий, русского и иностранных языков.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02-2004  годах  в  области  общего среднего образования будет продолжаться   широкомасштабный   эксперимент   по   обновлению    его содержания.   Необходимо   разработать   стандарты  общего   среднего образования,  а также  требования  к  уровню  подготовки выпускников различных ступеней среднего образования.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Механизмы и  варианты  осуществления  реструктуризации   сельской школы  должны  включать:  создание  образовательных центров в сельской местности   в   различных   их   вариантах,   развитие   транспортного обслуживания   сельских  школ,  развитие  дистанционного  образования (включая  Интернет-образование)   и   соответствующей   сети   центров дистанционного  обучения.  Решение  о выборе варианта оптимизации сети сельских школ необходимо принимать с учетом местных условий.</w:t>
      </w:r>
    </w:p>
    <w:p>
      <w:pPr>
        <w:pStyle w:val="TextBodyIndent"/>
        <w:spacing w:lineRule="auto" w:line="240"/>
        <w:ind w:right="84" w:firstLine="426"/>
        <w:rPr/>
      </w:pPr>
      <w:r>
        <w:rPr/>
        <w:t>На современном этапе  увеличивается потребность в специалистах с начальным и  средним профессиональным образованием для  обеспечения технологической   культуры производства,  административно-технической поддержки  процессов  управления,  развития  рыночной  инфраструктуры, технического, информационного и социального сервиса.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В целях  адаптации  к  спросу  на  рынках  труда  и   обеспечения вертикальной  мобильности   учащихся  начальной  и  средней  ступеней профессионального образования необходимо создать условия для: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интеграции средних   специальных учебных  заведений  с  учебными заведениями,  реализующими  программы   начального   профессионального образования,  профессионального  технологического обучения школьников, переподготовки взрослого населения;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интеграции средних специальных: учебных заведений с высшей школой, их включения в  состав  университетских  комплексов  (в  том числе  с сохранением статуса юридического лица);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оптимизации сети учебных заведений начального  профессионального образования,  апробирования  и  внедрения новых моделей финансирования начального профессионального образования.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Основными задачами  в  области  содержания  начального и среднего профессионального образования должны стать: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актуализация содержания и повышение выпускных стандартов, их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ориентация на международный уровень качества,  расширение  социального партнерства   с  работодателями,  профсоюзами  и  службами  занятости, участие работодателей,  инвесторов  и  экспертов  как  в  формировании стандартов,  так  и  в  создании  условий  для значительного повышения качества профессиональной подготовки выпускников;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усиление профессиональной составляющей и разработка оптимальной концепции реализации среднего (полного) общего образования  в  учебных заведениях начального профессионального образования.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Для обновления структуры высшего  профессионального  образования, его  адаптации  к  потребностям  общества  и  экономики  предусмотрено создание  механизма  выявления  и  трансляции  социального  заказа  на подготовку  специалистов  данного  уровня образования,  который должен представлять   собой   сбалансированную   совокупность    потребностей населения,  организаций и государства.  Наряду с этим усиливается роль государственных приоритетов в профессиональном образовании,  в  первую очередь  в  формировании "кадрового заказа" для развития перспективных рынков и технологий.  В дальнейшем с  учетом итогов  эксперимента  по введению  единого  государственного  экзамена  будет определен порядок приема в вузы и  соответствующего  финансирования  по  государственным именным финансовым обязательствам.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Создание университетских комплексов  как  нового  типа   учебных заведений будет предусматривать интеграцию учебных заведений различных уровней   образования:   формирование   ассоциаций   и   консорциумов, включающих     в     себя     как    учебные    заведения,    так    и научно-исследовательские  институты,  экспериментальные  и   венчурные предприятия.   В   рамках  комплексов  будут  разработаны  сопряженные образовательные    программы    разных    уровней    профессионального образования.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Для опережающей подготовки  высококвалифицированных  специалистов по  приоритетным направлениям предусматривается создание федеральных научно-образовательных центров.</w:t>
      </w:r>
    </w:p>
    <w:p>
      <w:pPr>
        <w:pStyle w:val="Normal"/>
        <w:widowControl/>
        <w:spacing w:lineRule="auto" w:line="240"/>
        <w:ind w:right="8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ая модернизация    образования   предполагает  создание федеральной и региональных систем управления качеством образования.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Будет проведена   работа  по  введению  единого  государственного экзамена (ЕГЭ) с целью обеспечения объективности и унификации итоговой аттестации  в  системе  общего  образования  и вступительных испытаний системы профессионального образования.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Приоритетной сферой  государственных  интересов является создание условий   для   качественной   реализации   на    основе    бюджетного финансирования образовательных программ всех уровней.</w:t>
      </w:r>
    </w:p>
    <w:p>
      <w:pPr>
        <w:pStyle w:val="Normal"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Необходимо обеспечить увеличение  средств  федерального  бюджета, направляемых  на  нужды  образования,  а  также  сформировать механизм финансирования  получения  гражданами  общего  среднего   образования, гарантирующий   безусловное   выполнение  требований  государственного стандарта данного уровня образования.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Планируется осуществить изменение структуры бюджетных расходов на образование, в которой должны быть сформированы три крупных блока: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обеспечение реализации    образовательных    программ    (текущее финансирование),      осуществляемое      главным     образом     на нормативно-подушевой основе (по итогам соответствующих экспериментов) ;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развитие материально-технической базы образовательных  учреждений и   организаций,  компьютеризация  и  информатизация  образовательного процесса,  приобретение учебно-лабораторного и научного  оборудования, научной и учебной литературы,  разработка современных учебных программ (бюджет инноваций) .   Распределение    указанных    средств    будет осуществляться в основном на конкурсной основе  при условии привлечения софинансирования со стороны бюджетов  других  уровней  и  внебюджетных средств;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адресное финансирование социальных услуг, сопутствующих образовательному процессу.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Особую актуальность приобретает решение проблемы расширение базы финансирования  образования  за  счет стимулирования притока в отрасль средств  из  внебюджетных  источников,  включая  средства   населения, инвесторов и спонсоров.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Будет развита  нормативная  база  образования,  предусматривающая увеличение  разнообразия организационно-правовых форм государственных образовательных учреждений и организаций,  увеличение их хозяйственной самостоятельности.   В   2002-2004  годах  в  высшем  профессиональном образовании  будет  проведен  эксперимент по апробации  механизма нормативно-подушевого    финансирования    получения   образования   с использованием государственных именных финансовых обязательств (ГИФО).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Предполагается приступить    к    введению    системы   адресного стипендиального обеспечения путем предоставления  стипендий  студентам из числа детей-сирот,  инвалидов,  ветеранов боевых действий,  а также социальных   стипендий   для   лиц,   имеющих   право   на   получение государственной  социальной помощи,  при сохранении и развитии системы академических стипендий, поощряющих успеваемость студентов, их участие в научной работе.</w:t>
      </w:r>
    </w:p>
    <w:p>
      <w:pPr>
        <w:pStyle w:val="Normal"/>
        <w:widowControl/>
        <w:spacing w:lineRule="auto" w:line="240"/>
        <w:ind w:right="84" w:firstLine="426"/>
        <w:rPr/>
      </w:pPr>
      <w:r>
        <w:rPr>
          <w:rFonts w:cs="Times New Roman" w:ascii="Times New Roman" w:hAnsi="Times New Roman"/>
          <w:sz w:val="24"/>
        </w:rPr>
        <w:t>Острой остается проблема сиротства.  В  целях  преодоления  этого негативного    социального    явления,   обустройства   и   облегчения социализации детей-сирот и детей,  оставшихся без попечения родителей, предполагается   принятие   в   2002  году решений,  направленных  на стимулирование передачи указанных  категорий  детей  на  воспитание  в приемные семьи и детские дома семейного типа.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едполагается разработать и приступить  к  реализации  комплекса мер  социальной  поддержки  работников  системы  образования,  включая совершенствование системы оплаты труда.</w:t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/>
        <w:ind w:right="84" w:firstLine="42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20"/>
      <w:pgMar w:left="1220" w:right="124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2595" cy="114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9.05pt;mso-wrap-distance-left:0pt;mso-wrap-distance-right:0pt;mso-wrap-distance-top:0pt;mso-wrap-distance-bottom:0pt;margin-top:0.05pt;mso-position-vertical-relative:text;margin-left:4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60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78" w:before="180" w:after="0"/>
      <w:ind w:left="520" w:right="1600" w:hanging="0"/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78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78"/>
      <w:ind w:firstLine="425"/>
      <w:jc w:val="center"/>
    </w:pPr>
    <w:rPr>
      <w:rFonts w:ascii="Times New Roman" w:hAnsi="Times New Roman" w:cs="Times New Roman"/>
      <w:b/>
      <w:bCs/>
      <w:sz w:val="28"/>
    </w:rPr>
  </w:style>
  <w:style w:type="paragraph" w:styleId="3">
    <w:name w:val="Основной текст с отступом 3"/>
    <w:basedOn w:val="Normal"/>
    <w:qFormat/>
    <w:pPr>
      <w:keepLines/>
      <w:spacing w:lineRule="auto" w:line="240"/>
      <w:ind w:right="85" w:firstLine="425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7:40:00Z</dcterms:created>
  <dc:creator>4</dc:creator>
  <dc:description/>
  <dc:language>en-US</dc:language>
  <cp:lastModifiedBy>1</cp:lastModifiedBy>
  <cp:lastPrinted>2001-09-24T21:36:00Z</cp:lastPrinted>
  <dcterms:modified xsi:type="dcterms:W3CDTF">2001-09-24T17:40:00Z</dcterms:modified>
  <cp:revision>2</cp:revision>
  <dc:subject/>
  <dc:title>ПРОГРАММА</dc:title>
</cp:coreProperties>
</file>