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vAlign w:val="center"/>
          </w:tcPr>
          <w:p>
            <w:pPr>
              <w:pStyle w:val="Normal"/>
              <w:snapToGrid w:val="false"/>
              <w:spacing w:lineRule="atLeast" w:line="240"/>
              <w:ind w:firstLine="567"/>
              <w:jc w:val="both"/>
              <w:rPr>
                <w:sz w:val="24"/>
              </w:rPr>
            </w:pPr>
            <w:r>
              <w:rPr>
                <w:sz w:val="24"/>
              </w:rPr>
            </w:r>
          </w:p>
          <w:p>
            <w:pPr>
              <w:pStyle w:val="H3"/>
              <w:spacing w:lineRule="atLeast" w:line="240" w:before="0" w:after="0"/>
              <w:ind w:firstLine="567"/>
              <w:jc w:val="both"/>
              <w:rPr>
                <w:sz w:val="24"/>
              </w:rPr>
            </w:pPr>
            <w:r>
              <w:rPr>
                <w:sz w:val="24"/>
              </w:rPr>
              <w:t>Экспертное заключение на проект Федерального закона</w:t>
              <w:br/>
              <w:t xml:space="preserve">"О государственном стандарте общего образования" </w:t>
            </w:r>
          </w:p>
        </w:tc>
      </w:tr>
    </w:tbl>
    <w:p>
      <w:pPr>
        <w:pStyle w:val="Normal"/>
        <w:spacing w:lineRule="atLeast" w:line="240"/>
        <w:ind w:firstLine="567"/>
        <w:jc w:val="both"/>
        <w:rPr>
          <w:sz w:val="24"/>
        </w:rPr>
      </w:pPr>
      <w:r>
        <w:rPr>
          <w:sz w:val="24"/>
        </w:rPr>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vAlign w:val="center"/>
          </w:tcPr>
          <w:p>
            <w:pPr>
              <w:pStyle w:val="TextBodyIndent"/>
              <w:ind w:left="0" w:firstLine="567"/>
              <w:rPr/>
            </w:pPr>
            <w:r>
              <w:rPr/>
              <w:t xml:space="preserve">Проект федерального закона "О государственном стандарте общего образования" (далее – законопроект) внесен депутатами Государственной Думы А.В. Шиловым, О.Н. Смолиным, И.И. Мельниковым, С.В. Иваненко, С.С. Митрохиным, А.М. Шелеховым, В.Н. Ивановой, Т.В. Плетневой и членами Совета Федерации В.В. Сударенковым и В.А. Мироновым. Законопроект рассмотрен на заседании Совета Государственной Думы 11 декабря 2001 г. </w:t>
            </w:r>
          </w:p>
          <w:p>
            <w:pPr>
              <w:pStyle w:val="Normal"/>
              <w:spacing w:lineRule="atLeast" w:line="240"/>
              <w:ind w:firstLine="567"/>
              <w:jc w:val="both"/>
              <w:rPr>
                <w:sz w:val="24"/>
              </w:rPr>
            </w:pPr>
            <w:r>
              <w:rPr>
                <w:sz w:val="24"/>
              </w:rPr>
              <w:t xml:space="preserve">Из его преамбулы следует, что данный закон "конкретизирует правовые основы государственных гарантий обеспечения прав граждан на бесплатное общее образование, определяет понятие, назначение, статус, структуру государственного образовательного стандарта общего образования ..., порядок его разработки, утверждения и исполнения, основные принципы и порядок нормативного бюджетного финансирования". </w:t>
            </w:r>
          </w:p>
          <w:p>
            <w:pPr>
              <w:pStyle w:val="Normal"/>
              <w:spacing w:lineRule="atLeast" w:line="240"/>
              <w:ind w:firstLine="567"/>
              <w:jc w:val="both"/>
              <w:rPr>
                <w:sz w:val="24"/>
              </w:rPr>
            </w:pPr>
            <w:r>
              <w:rPr>
                <w:sz w:val="24"/>
              </w:rPr>
              <w:t xml:space="preserve">Казалось бы, принятие подобного закона представляет собой реализацию ст. 7 Закона Российской Федерации "Об образовании" (далее – Закона), предусматривающей, что государственный образовательный стандарт основного общего образования устанавливается федеральным законом. Однако анализ законопроекта показывает, что его положения не только не развивают нормы Закона, но и предлагают иной механизм правового регулирования в части государственных образовательных стандартов начального общего, основного общего и среднего (полного) общего образования. </w:t>
            </w:r>
          </w:p>
          <w:p>
            <w:pPr>
              <w:pStyle w:val="Normal"/>
              <w:spacing w:lineRule="atLeast" w:line="240"/>
              <w:ind w:firstLine="567"/>
              <w:jc w:val="both"/>
              <w:rPr>
                <w:sz w:val="24"/>
              </w:rPr>
            </w:pPr>
            <w:r>
              <w:rPr>
                <w:sz w:val="24"/>
              </w:rPr>
              <w:t xml:space="preserve">Прежде всего необходимо уяснить место государственных образовательных стандартов и их назначение по действующему законодательству. </w:t>
            </w:r>
          </w:p>
          <w:p>
            <w:pPr>
              <w:pStyle w:val="Normal"/>
              <w:spacing w:lineRule="atLeast" w:line="240"/>
              <w:ind w:firstLine="567"/>
              <w:jc w:val="both"/>
              <w:rPr>
                <w:sz w:val="24"/>
              </w:rPr>
            </w:pPr>
            <w:r>
              <w:rPr>
                <w:sz w:val="24"/>
              </w:rPr>
              <w:t xml:space="preserve">Согласно ст. 8 Закона государственные образовательные стандарты различного уровня и направленности входят в систему образования в качестве одной из ее составляющих наряду с преемственными образовательными программами, сетью реализующих их образовательных учреждений независимо от их организационно-правовых форм и органами управления образования. Названные стандарты являются основой для объективной оценки уровня образования и квалификации выпускников. </w:t>
            </w:r>
          </w:p>
          <w:p>
            <w:pPr>
              <w:pStyle w:val="Normal"/>
              <w:spacing w:lineRule="atLeast" w:line="240"/>
              <w:ind w:firstLine="567"/>
              <w:jc w:val="both"/>
              <w:rPr>
                <w:sz w:val="24"/>
              </w:rPr>
            </w:pPr>
            <w:r>
              <w:rPr>
                <w:sz w:val="24"/>
              </w:rPr>
              <w:t xml:space="preserve">В соответствии со ст. 7 Закона государственные образовательные стандарты включают в себя федеральный и национально-региональный компоненты. Федеральные компоненты устанавливаются федеральными органами государственной власти в пределах их компетенции и определяют обязательный минимум содержания основных образовательных программ, максимальный объем учебной нагрузки, требования к уровню подготовки выпускников. </w:t>
            </w:r>
          </w:p>
          <w:p>
            <w:pPr>
              <w:pStyle w:val="Normal"/>
              <w:spacing w:lineRule="atLeast" w:line="240"/>
              <w:ind w:firstLine="567"/>
              <w:jc w:val="both"/>
              <w:rPr>
                <w:sz w:val="24"/>
              </w:rPr>
            </w:pPr>
            <w:r>
              <w:rPr>
                <w:sz w:val="24"/>
              </w:rPr>
              <w:t xml:space="preserve">Порядок разработки на конкурсной основе,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 </w:t>
            </w:r>
          </w:p>
          <w:p>
            <w:pPr>
              <w:pStyle w:val="Normal"/>
              <w:spacing w:lineRule="atLeast" w:line="240"/>
              <w:ind w:firstLine="567"/>
              <w:jc w:val="both"/>
              <w:rPr>
                <w:sz w:val="24"/>
              </w:rPr>
            </w:pPr>
            <w:r>
              <w:rPr>
                <w:sz w:val="24"/>
              </w:rPr>
              <w:t xml:space="preserve">Каким же образом авторы законопроекта полагают регулировать указанные вопросы? </w:t>
            </w:r>
          </w:p>
          <w:p>
            <w:pPr>
              <w:pStyle w:val="Normal"/>
              <w:spacing w:lineRule="atLeast" w:line="240"/>
              <w:ind w:firstLine="567"/>
              <w:jc w:val="both"/>
              <w:rPr>
                <w:sz w:val="24"/>
              </w:rPr>
            </w:pPr>
            <w:r>
              <w:rPr>
                <w:sz w:val="24"/>
              </w:rPr>
              <w:t xml:space="preserve">1. Предлагается принять специальный закон, посвященный отдельной части системы образования, – государственным образовательным стандартам. При этом выделяется государственный образовательный стандарт программ только общего образования. Представляется, что в таком случае возникнет прецедент, позволяющий в дальнейшем принимать специальные законы, посвященные, например, исключительно вопросам правового регулирования государственных образовательных стандартов программ профессионального образования, либо вопросам правового регулирования деятельности образовательных учреждений общего и профессионального образования, и т.д. Вряд ли можно согласиться с целесообразностью данного подхода, поскольку он ведет лишь к увеличению массива законодательных актов, регулирующих "узкие" вопросы, и существенно усложняет унификацию законодательства об образовании. </w:t>
            </w:r>
          </w:p>
          <w:p>
            <w:pPr>
              <w:pStyle w:val="Normal"/>
              <w:spacing w:lineRule="atLeast" w:line="240"/>
              <w:ind w:firstLine="567"/>
              <w:jc w:val="both"/>
              <w:rPr/>
            </w:pPr>
            <w:r>
              <w:rPr>
                <w:sz w:val="24"/>
              </w:rPr>
              <w:t xml:space="preserve">2. Как следует из содержания законопроекта, предполагается установление одного государственного образовательного стандарта для основных программ начального общего, основного общего и среднего (полного) общего образования, определяющего обязательный минимум их содержания, максимальный объем учебной нагрузки и требования к уровню подготовки выпускников. Но это положение не согласуется со ст. 9 Закона, предусматривающей установление </w:t>
            </w:r>
            <w:r>
              <w:rPr>
                <w:i/>
                <w:sz w:val="24"/>
              </w:rPr>
              <w:t>соответствующих</w:t>
            </w:r>
            <w:r>
              <w:rPr>
                <w:sz w:val="24"/>
              </w:rPr>
              <w:t xml:space="preserve"> государственных образовательных стандартов для </w:t>
            </w:r>
            <w:r>
              <w:rPr>
                <w:i/>
                <w:sz w:val="24"/>
              </w:rPr>
              <w:t>каждой</w:t>
            </w:r>
            <w:r>
              <w:rPr>
                <w:sz w:val="24"/>
              </w:rPr>
              <w:t xml:space="preserve"> основной общеобразовательной программы. </w:t>
            </w:r>
          </w:p>
          <w:p>
            <w:pPr>
              <w:pStyle w:val="Normal"/>
              <w:spacing w:lineRule="atLeast" w:line="240"/>
              <w:ind w:firstLine="567"/>
              <w:jc w:val="both"/>
              <w:rPr/>
            </w:pPr>
            <w:r>
              <w:rPr>
                <w:sz w:val="24"/>
              </w:rPr>
              <w:t xml:space="preserve">3. Кроме того, именно </w:t>
            </w:r>
            <w:r>
              <w:rPr>
                <w:i/>
                <w:sz w:val="24"/>
              </w:rPr>
              <w:t>соответствующим</w:t>
            </w:r>
            <w:r>
              <w:rPr>
                <w:sz w:val="24"/>
              </w:rPr>
              <w:t xml:space="preserve"> государственным образовательным стандартом могут определяться нормативные сроки овладения каждой основной образовательной программой в государственных и муниципальных образовательных учреждениях. Законопроектом же предусматривается определение в одном государственном стандарте общего образования нормативных сроков освоения программ для начального, основного и среднего (полного) общего образования. </w:t>
            </w:r>
          </w:p>
          <w:p>
            <w:pPr>
              <w:pStyle w:val="Normal"/>
              <w:spacing w:lineRule="atLeast" w:line="240"/>
              <w:ind w:firstLine="567"/>
              <w:jc w:val="both"/>
              <w:rPr/>
            </w:pPr>
            <w:r>
              <w:rPr>
                <w:sz w:val="24"/>
              </w:rPr>
              <w:t xml:space="preserve">4. Необходимо обратить внимание на то, что Законом предусмотрено установление нормативных сроков освоения образовательных программ для государственных и муниципальных образовательных учреждений независимо от наличия у них государственной аккредитации. Авторы законопроекта, однако, считают, что именно наличие государственной аккредитации является основанием для введения нормативных сроков в любом образовательном учреждении, в том числе и частном. Данный вывод следует из концепции законопроекта, по смыслу которой обязательность государственного стандарта распространяется на аккредитованные образовательные учреждения. Таким образом, для государственных и муниципальных образовательных учреждений, не имеющих государственной аккредитации, государственные стандарты не будут носить обязательного характера. Представляется, что это не согласуется со смыслом государственной аккредитации, целью которой является </w:t>
            </w:r>
            <w:r>
              <w:rPr>
                <w:i/>
                <w:sz w:val="24"/>
              </w:rPr>
              <w:t>подтверждение</w:t>
            </w:r>
            <w:r>
              <w:rPr>
                <w:sz w:val="24"/>
              </w:rPr>
              <w:t xml:space="preserve"> соответствия содержания и качества </w:t>
            </w:r>
            <w:r>
              <w:rPr>
                <w:i/>
                <w:sz w:val="24"/>
              </w:rPr>
              <w:t>подготовки</w:t>
            </w:r>
            <w:r>
              <w:rPr>
                <w:sz w:val="24"/>
              </w:rPr>
              <w:t xml:space="preserve"> выпускников </w:t>
            </w:r>
            <w:r>
              <w:rPr>
                <w:i/>
                <w:sz w:val="24"/>
              </w:rPr>
              <w:t>требованиям</w:t>
            </w:r>
            <w:r>
              <w:rPr>
                <w:sz w:val="24"/>
              </w:rPr>
              <w:t xml:space="preserve"> государственных образовательных стандартов. </w:t>
            </w:r>
          </w:p>
          <w:p>
            <w:pPr>
              <w:pStyle w:val="Normal"/>
              <w:spacing w:lineRule="atLeast" w:line="240"/>
              <w:ind w:firstLine="567"/>
              <w:jc w:val="both"/>
              <w:rPr>
                <w:sz w:val="24"/>
              </w:rPr>
            </w:pPr>
            <w:r>
              <w:rPr>
                <w:sz w:val="24"/>
              </w:rPr>
              <w:t xml:space="preserve">5. Помимо этого, авторы законопроекта связывают наличие государственной аккредитации образовательных учреждений с государственными гарантиями общедоступности и бесплатности общего образования. Такое положение противоречит ст. 43 Конституции, гарантирующей общедоступность и бесплатность дошкольного, основного общего и среднего профессионального образования во всех государственных и муниципальных образовательных учреждениях. </w:t>
            </w:r>
          </w:p>
          <w:p>
            <w:pPr>
              <w:pStyle w:val="Normal"/>
              <w:spacing w:lineRule="atLeast" w:line="240"/>
              <w:ind w:firstLine="567"/>
              <w:jc w:val="both"/>
              <w:rPr>
                <w:sz w:val="24"/>
              </w:rPr>
            </w:pPr>
            <w:r>
              <w:rPr>
                <w:sz w:val="24"/>
              </w:rPr>
              <w:t xml:space="preserve">Игнорируется и то обстоятельство, что согласно ст. 33 Закона государственная аккредитация образовательного учреждения проводится на основании его аттестации. Первая аттестация вновь созданного образовательного учреждения может проводиться не ранее чем через три года после получения лицензии при условии положительной итоговой аттестации не менее чем половины его выпускников. Следовательно, в соответствии с законопроектом во вновь созданных государственных или муниципальных образовательных учреждениях на обучающихся не будут распространяться гарантии общедоступности и бесплатности образования как минимум в течение первых трех лет. </w:t>
            </w:r>
          </w:p>
          <w:p>
            <w:pPr>
              <w:pStyle w:val="Normal"/>
              <w:spacing w:lineRule="atLeast" w:line="240"/>
              <w:ind w:firstLine="567"/>
              <w:jc w:val="both"/>
              <w:rPr>
                <w:sz w:val="24"/>
              </w:rPr>
            </w:pPr>
            <w:r>
              <w:rPr>
                <w:sz w:val="24"/>
              </w:rPr>
              <w:t xml:space="preserve">6. Законопроектом предлагается также установить государственные гарантии общедоступности и бесплатности общего образования в негосударственных образовательных учреждениях, имеющих государственную аккредитацию в пределах, заданных государственным стандартом общего образования. Закон же содержит принципиально иную конструкцию регулирования этого вопроса, предусматривая возмещение государством гражданину затрат на обучение в аккредитованных негосударственных образовательных учреждениях в размерах, определяемых государственными нормативами затрат на обучение в государственном или муниципальном образовательном учреждении. При этом в соответствии со ст. 46 Закона негосударственному образовательному учреждению предоставлено право взимать плату с обучающихся за образовательные услуги, в том числе за обучение в пределах государственных образовательных стандартов. </w:t>
            </w:r>
          </w:p>
          <w:p>
            <w:pPr>
              <w:pStyle w:val="Normal"/>
              <w:spacing w:lineRule="atLeast" w:line="240"/>
              <w:ind w:firstLine="567"/>
              <w:jc w:val="both"/>
              <w:rPr>
                <w:sz w:val="24"/>
              </w:rPr>
            </w:pPr>
            <w:r>
              <w:rPr>
                <w:sz w:val="24"/>
              </w:rPr>
              <w:t xml:space="preserve">7. Следует признать несостоятельными положения законопроекта, касающиеся порядка разработки, утверждения и исполнения государственного стандарта общего образования. Предусматривается, что определение этого порядка, равно как и согласование проектов федерального базисного учебного плана, являющегося, согласно законопроекту, нормативным правовым актом федерального органа исполнительной власти, будет осуществляться Федеральным Собранием. Однако решение данных вопросов выходит за рамки ведения палат Федерального Собрания, предусмотренного ст.ст. 102 и 103 Конституции Российской Федерации. </w:t>
            </w:r>
          </w:p>
          <w:p>
            <w:pPr>
              <w:pStyle w:val="Normal"/>
              <w:spacing w:lineRule="atLeast" w:line="240"/>
              <w:ind w:firstLine="567"/>
              <w:jc w:val="both"/>
              <w:rPr>
                <w:sz w:val="24"/>
              </w:rPr>
            </w:pPr>
            <w:r>
              <w:rPr>
                <w:sz w:val="24"/>
              </w:rPr>
              <w:t xml:space="preserve">Относя указанные полномочия к ведению парламента, авторы законопроекта одновременно пытаются определить само содержание стандарта. Например, именно данным законом, а не актом палат должен устанавливаться обязательный минимум содержания и нормативные сроки освоения образовательных программ, нормативы и максимальный объем учебной нагрузки, требования к уровню подготовки выпускников. Таким образом, указанные положения законопроекта являются не только неконституционными, но и внутренне противоречивыми. </w:t>
            </w:r>
          </w:p>
          <w:p>
            <w:pPr>
              <w:pStyle w:val="Normal"/>
              <w:spacing w:lineRule="atLeast" w:line="240"/>
              <w:ind w:firstLine="567"/>
              <w:jc w:val="both"/>
              <w:rPr/>
            </w:pPr>
            <w:r>
              <w:rPr>
                <w:sz w:val="24"/>
              </w:rPr>
              <w:t>8. В законопроекте содержатся также новации в отношении составляющих государственного образовательного стандарта общего образования. Так, наряду с федеральным и региональным компонентами названный стандарт должен содержать компонент образовательного учреждения. Однако при подобной конструкции возникают различия в определении государственных образовательных стандартов – стандарт общего образования будет содержать компонент образовательного учреждения, а в стандартах дошкольного и профессионального образования такого компонента не будет. Кроме того, само определение "</w:t>
            </w:r>
            <w:r>
              <w:rPr>
                <w:i/>
                <w:sz w:val="24"/>
              </w:rPr>
              <w:t>государственный</w:t>
            </w:r>
            <w:r>
              <w:rPr>
                <w:sz w:val="24"/>
              </w:rPr>
              <w:t xml:space="preserve"> образовательный стандарт" предполагает, что он устанавливается государственными органами на федеральном уровне и (или) на уровне субъектов Российской Федерации. Введение же в состав государственного образовательного стандарта компонента образовательных учреждений представляется как вмешательством образовательных учреждений в сферу деятельности государства, так и государственным регулированием образовательного процесса в части, отнесенной ст. 32 Закона к компетенции образовательного учреждения, что неправомерно. </w:t>
            </w:r>
          </w:p>
          <w:p>
            <w:pPr>
              <w:pStyle w:val="Normal"/>
              <w:spacing w:lineRule="atLeast" w:line="240"/>
              <w:ind w:firstLine="567"/>
              <w:jc w:val="both"/>
              <w:rPr>
                <w:sz w:val="24"/>
              </w:rPr>
            </w:pPr>
            <w:r>
              <w:rPr>
                <w:sz w:val="24"/>
              </w:rPr>
              <w:t xml:space="preserve">9. Неправомерным является также предлагаемое законопроектом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области государственного стандарта общего образования". </w:t>
            </w:r>
          </w:p>
          <w:p>
            <w:pPr>
              <w:pStyle w:val="Normal"/>
              <w:spacing w:lineRule="atLeast" w:line="240"/>
              <w:ind w:firstLine="567"/>
              <w:jc w:val="both"/>
              <w:rPr>
                <w:sz w:val="24"/>
              </w:rPr>
            </w:pPr>
            <w:r>
              <w:rPr>
                <w:sz w:val="24"/>
              </w:rPr>
              <w:t xml:space="preserve">Установление законом полномочий федеральных органов исполнительной власти не согласуется со ст.ст. 12 и 32 Федерального конституционного закона "О Правительстве Российской Федерации". Полномочия указанных органов определяются и утверждаются Президентом или Правительством Российской Федерации. Таким образом, принятие подобных положений законопроекта приведет к нарушению конституционного принципа разделения властей. </w:t>
            </w:r>
          </w:p>
          <w:p>
            <w:pPr>
              <w:pStyle w:val="Normal"/>
              <w:spacing w:lineRule="atLeast" w:line="240"/>
              <w:ind w:firstLine="567"/>
              <w:jc w:val="both"/>
              <w:rPr>
                <w:sz w:val="24"/>
              </w:rPr>
            </w:pPr>
            <w:r>
              <w:rPr>
                <w:sz w:val="24"/>
              </w:rPr>
              <w:t xml:space="preserve">Полномочия органов государственной власти субъектов Российской Федерации в указанной сфере также не могут быть закреплены законом, поскольку они устанавливаются субъектами Российской Федерации самостоятельно. Это вытекает из ст. 76 Конституции, согласно которой по предметам совместного ведения Российской Федерации и субъектов Федерации последние осуществляют собственное правовое регулирование. </w:t>
            </w:r>
          </w:p>
          <w:p>
            <w:pPr>
              <w:pStyle w:val="Normal"/>
              <w:spacing w:lineRule="atLeast" w:line="240"/>
              <w:ind w:firstLine="567"/>
              <w:jc w:val="both"/>
              <w:rPr>
                <w:sz w:val="24"/>
              </w:rPr>
            </w:pPr>
            <w:r>
              <w:rPr>
                <w:sz w:val="24"/>
              </w:rPr>
              <w:t xml:space="preserve">10. Что касается положений законопроекта, определяющих компетенцию образовательного учреждения, то они фактически дублируют соответствующие положения Закона (ст. 32), в связи с чем их включение в законопроект не выглядит обоснованным. </w:t>
            </w:r>
          </w:p>
          <w:p>
            <w:pPr>
              <w:pStyle w:val="Normal"/>
              <w:spacing w:lineRule="atLeast" w:line="240"/>
              <w:ind w:firstLine="567"/>
              <w:jc w:val="both"/>
              <w:rPr>
                <w:sz w:val="24"/>
              </w:rPr>
            </w:pPr>
            <w:r>
              <w:rPr>
                <w:sz w:val="24"/>
              </w:rPr>
              <w:t>11. Законопроект содержит также вопросы, касающиеся бюджетного финансирования осуществления государственного стандарта общего образования. Представляется, что большинство из них должны найти отражение в бюджетном законодательстве. В данном законе могут быть определены лишь общее понятие норматива бюджетного финансирования, понятия федерального, регионального и местного норматива. При этом необходимо установление различных нормативов бюджетного финансирования в зависимости от типа, вида и категории образовательного учреждения.</w:t>
              <w:br/>
            </w:r>
          </w:p>
          <w:p>
            <w:pPr>
              <w:pStyle w:val="Normal"/>
              <w:spacing w:lineRule="atLeast" w:line="240"/>
              <w:ind w:firstLine="567"/>
              <w:jc w:val="both"/>
              <w:rPr>
                <w:sz w:val="24"/>
              </w:rPr>
            </w:pPr>
            <w:r>
              <w:rPr>
                <w:sz w:val="24"/>
              </w:rPr>
              <w:t xml:space="preserve">Проделанный анализ законопроекта "О государственном стандарте общего образования" позволяет сделать вывод, что его положения не согласуются с нормами базового Федерального закона "Об образовании" и Конституции Российской Федерации. </w:t>
              <w:br/>
              <w:br/>
            </w:r>
          </w:p>
          <w:p>
            <w:pPr>
              <w:pStyle w:val="Normal"/>
              <w:spacing w:lineRule="atLeast" w:line="240"/>
              <w:ind w:firstLine="567"/>
              <w:jc w:val="both"/>
              <w:rPr>
                <w:sz w:val="24"/>
              </w:rPr>
            </w:pPr>
            <w:r>
              <w:rPr>
                <w:b/>
                <w:sz w:val="24"/>
              </w:rPr>
              <w:t>Экспертиза подготовлена в Фонде развития парламентаризма в России в феврале 2002 года</w:t>
            </w:r>
          </w:p>
        </w:tc>
      </w:tr>
    </w:tbl>
    <w:p>
      <w:pPr>
        <w:pStyle w:val="Normal"/>
        <w:spacing w:lineRule="atLeast" w:line="240"/>
        <w:ind w:firstLine="567"/>
        <w:jc w:val="both"/>
        <w:rPr>
          <w:sz w:val="24"/>
        </w:rPr>
      </w:pPr>
      <w:r>
        <w:rPr>
          <w:sz w:val="24"/>
        </w:rPr>
      </w:r>
    </w:p>
    <w:p>
      <w:pPr>
        <w:pStyle w:val="Normal"/>
        <w:spacing w:lineRule="atLeast" w:line="240"/>
        <w:ind w:firstLine="567"/>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tLeast" w:line="240"/>
      <w:ind w:left="-561" w:firstLine="56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8:49:00Z</dcterms:created>
  <dc:creator>ced24-2</dc:creator>
  <dc:description/>
  <dc:language>en-US</dc:language>
  <cp:lastModifiedBy>ced24-2</cp:lastModifiedBy>
  <dcterms:modified xsi:type="dcterms:W3CDTF">2002-08-17T08:53:00Z</dcterms:modified>
  <cp:revision>2</cp:revision>
  <dc:subject/>
  <dc:title/>
</cp:coreProperties>
</file>