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rPr>
          <w:sz w:val="24"/>
        </w:rPr>
      </w:pPr>
      <w:r>
        <w:rPr>
          <w:sz w:val="24"/>
        </w:rPr>
        <w:t>Концепция модернизации образования. Основные направления.</w:t>
      </w:r>
    </w:p>
    <w:p>
      <w:pPr>
        <w:pStyle w:val="Heading"/>
        <w:ind w:firstLine="567"/>
        <w:rPr>
          <w:sz w:val="24"/>
        </w:rPr>
      </w:pPr>
      <w:r>
        <w:rPr>
          <w:sz w:val="24"/>
        </w:rPr>
        <w:t xml:space="preserve">Выступление заместителя министра образования В.А. Болотова, </w:t>
      </w:r>
    </w:p>
    <w:p>
      <w:pPr>
        <w:pStyle w:val="Heading"/>
        <w:ind w:firstLine="567"/>
        <w:rPr>
          <w:sz w:val="24"/>
        </w:rPr>
      </w:pPr>
      <w:r>
        <w:rPr>
          <w:sz w:val="24"/>
        </w:rPr>
        <w:t>г.Красноярск, апрель 2002 год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firstLine="567"/>
        <w:rPr>
          <w:sz w:val="24"/>
        </w:rPr>
      </w:pPr>
      <w:r>
        <w:rPr>
          <w:sz w:val="24"/>
        </w:rPr>
        <w:t xml:space="preserve">Концепция модернизации образования, рассмотренная в августе 2001 года на заседании государственного совета, утвержденная впоследствии правительством, дает указания на необходимость модернизации образования. Введение понятия «компетенция» в Концепцию принадлежит рабочей группе Кузьминова и мне. Необходимость введения этого понятия была связана с развитием экономики. Задача – сбалансировать ЗУНовский подход и академическую ориентацию, существующую в нашей школе. Подчеркиваю, ни в коем случае не пренебрегая изучением основ наук и изучением знаний, умений, навыков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При введении этого термина для меня были значимыми существующие в зарубежной и российской практике подходы, которые связаны со словом компетентность, при изучении языков (преподаватели иностранных языков первыми в России начали говорить про введение коммуникативной компетентности в оппозиции лингвистическому, филологическому подходам). Второй феномен – это при изучении информационных технологий, где компетентностный подход появляется в оппозиции к чисто теоретическому или чисто практическому, прагматическому изучению информатики. И неслучайно сейчас появился термин не «информационные технологии», а информационно-коммуникационные технологии, когда компетентностный подход является основным. Для меня компетентностный подход связан с выращиванием, если угодно, развитием способности эффективно действовать за пределами ситуаций и сюжетов, изучаемых в учебном процессе. Для меня предельно важно слово «эффективно». Это не определение компетентностного подхода, я просто показываю, что нужно удерживать, обсуждая компетентностный подход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Если посмотреть западный опыт, российский опыт, то в сфере общего образования, за исключением языковых и информационных компетенций, на самом деле еще не устоялась даже сколько-то общепринятая даже терминология. В профессиональном образовании, а начинался компетентностный подход именно там, от работодателя (Англия, Шотландия, США), подходы есть. Работодатель требовал не знания конкретных технологий, а определенной компетенции выпускника учреждения. До конкретного станка, конкретного производства выпускника могли «довести» сами работодатели, если у выпускника были «хорошие заготовки». В общем образовании пока устоявшихся подходов нет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После принятия Концепции модернизации ситуация с компетентностным подходом меня стала настораживать. Стало происходить забалтывание этого слова, когда его стали употреблять в любом наперед заданном контексте, в частности это проявилось и в программе нашей конференции. Это напоминает времена съездов партии, когда говорилось и обещалось работниками на местах многое, а реально в жизни ничего не менялось. Человек делает сегодня тоже, что и вчера, только при этом говорит другими словами. Аналогичная ситуация была, когда вошли в практику ОДИ, и слова СНД, рефлексия заполонили все пространство и все делали вид, что они понимают, о чем говорят, когда используют эти слова. Аналогично, когда Днепров с командой объявили приоритет развития, все стали говорить, что они занимаются развитием, развивающим обучением. Пример. В одной из школ, где я был, разговаривал с учительницей начальных классов, которая работала по учебникам Эльконина-Давыдова. Она говорила, что всю жизнь этим занималась, просто у нее не было этих учебников, теперь они есть, и она занимается РО. «У меня дети всегда сами делали все, что я им говорила», - слова учительницы. Это же происходит с компетентностным подходом и, безусловно, это нормально, это нужно пережить. Появился новый термин, и все начинают его называть, прикидывая, что за ним есть. Важно не заболтать термин. И конференция сделала существенный шаг в научной дискуссии по обсуждению терминов, связанных с компетенциями, в уточнении понятий, дала некоторые основания для более глубоких дискуссий на эту тему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Я в этой связи хотел бы задать не научный, а прагматический подход, который для меня связан с компетентностным подходом, с компетенциями в образовании. Буду говорить предельно прагматично. Какие задачи в концепции модернизации стоят, которые могли бы потребовать использования этих слов: компетентностный подход, компетенции и т.д.?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4"/>
        </w:rPr>
        <w:t xml:space="preserve">Проблема подготовки детей дошкольного возраста (одна из самых жестких проблем) к начальной школе. Появились уже репетиторы, которые готовят детей к начальной школе, всевозможные кратковременные формы подготовки детей к начальной школе, но при этом занимаются там, чем попало: от того, что обучают читать, писать и считать, до освоения изотерических техник. И здесь в полный рост встает проблема, связанная с компетентностями. Какие компетентности и как должны быть сформированы у дошкольников, чтобы они могли </w:t>
      </w:r>
      <w:r>
        <w:rPr>
          <w:b/>
          <w:sz w:val="24"/>
        </w:rPr>
        <w:t xml:space="preserve">успешно </w:t>
      </w:r>
      <w:r>
        <w:rPr>
          <w:sz w:val="24"/>
        </w:rPr>
        <w:t xml:space="preserve">начинать обучение в начальной школе? И в этом смысле есть внятная и явная задачка, которая связана для меня с понятием компетенция.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Введение иностранных языков и информационных технологий в начальную школу. Очевидно, что чисто предметный подход (2-3 часа на иностранный, 2 часа на информатику) педагогически не эффективен и слишком много придется «резать» в сетке часов, чтобы ограничиться рамками СанПиНов. А еще мы хотим усилить детскую активность, и будем предлагать введение третьего часа физкультуры. Нет у нас лишних 4 часов в начальной школе для этого. Встает вопрос: можем ли мы как-то коррелировать, исходя из компетентностного подхода, преподавание русского языка, иностранных языков, информационных технологий, основываясь на общем в этих предметах, - коммуникативной компетентности? Это вполне осмысленная задача – корреляция подходов при изучении русского языка, иностранных языков, информационных технологий. При этом информационная компетентность может формироваться не на уроке информатики, а при использовании информационных технологий в преподавании русского языка, окружающего мира и т.д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 xml:space="preserve">Преодоление барьера первая ступень – вторая ступень. Что должно быть сформировано у ребят к концу начальной школы, чтобы быть успешными в 5 классе? Пока технологических решений нет. Есть интересный практический опыт  в России, но технологических решений, пригодных для трансляции, пока нет. Нас интересует не столько ситуация наличия результативного опыта в отдельных школах, а возможность отчуждения опыта и его использование в массовой школе. Так высокие технологии ВПК постепенно переходят в сферу производства товаров для общества.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 xml:space="preserve">Одиннадцатилетняя школа. Позволю напомнить, что двенадцатилетняя школа на самом деле – это вопрос введения дополнительного класса в основную ступень. Четыре класса в начальной школе, и это не обсуждается, 2 класса – в старшей школе, это тоже не обсуждается, и вопрос в том 5 или 6 лет во второй ступени, т.е. нужен ли дополнительный класс. При обсуждении концепции профилированного обучения в старшей школе становится очевидной необходимость введения предпрофильного класса для опробования разных практик, причем опробование практик не потому, что сверху идет указание, в ситуации ответственности не перед учителем, а в ситуации, связанной с необходимостью выбрать профилированную траекторию в старшей школе, выстроить индивидуальную образовательную траекторию. Предпрофильный класс – время опробования практик. Возникает в полный рост проблема: какие компетенции мы должны сформировать именно в этом возрасте, чтобы ребенок был способен выбрать и построить свою образовательную траекторию.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 xml:space="preserve">Еще два момента хочу отметить.  И больше на самом деле проблем в модернизации, связанных с компетентностным подходом, я не обозначу. В старшей школе идет тупая и настойчивая дискуссия: даешь 2 часа на право, даешь 2 часа на экономику. На мой взгляд, пока мне не ответят, какие гражданские компетенции, компетенции, связанные с современной экономикой, рынком труда мы должны сформировать в старшей школе, говорить о необходимости данных предметов преждевременно. Пока мы не сформируем представление, какого типа способности должны быть сформированы в школе, чтобы человек мог быть успешным гражданином нашего общества и мог быть адекватным экономическим реалиям нашего общества, нельзя возвращаться к вопросу, какие способности могут быть выращены за счет введения отдельных курсов, или требуется что-то другое. Причем в гражданском образовании ответ красноярской школы наиболее успешен. Красноярцы говорят, что введение одного предмета, связанного с граждановедением, например, не решает никаких проблем формирования компетенций. Пока школа не будет устроена как некоторая модель гражданского общества, никакие предметы не помогут (без решения проблем школьного самоуправления, включение в управление родителей мы не решим проблему). В этом плане компетентностный подход всегда за предметом, надпредметен. Он не может реализовываться в рамках одного предмета.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 xml:space="preserve">Проблема здоровья. Мы уже ее заболтали: здоровьесберегающие технологии, еще один час физкультуры, увеличение использования спортзалов в 2 раза и т.д. Для здорового человека нормально 2 часа в зале заниматься, а что делать с больными детьми? Ведь их нельзя на 2 часа в зале запереть, особенно если заболевание это запрещает. Если мы говорим про здоровье, то роль и место компетентностного подхода при решении проблем, связанных со здоровьем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Вопросы из зала. 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4"/>
        </w:rPr>
      </w:pPr>
      <w:r>
        <w:rPr>
          <w:sz w:val="24"/>
        </w:rPr>
        <w:t xml:space="preserve">Что предусматривается, чтобы оценить возможности, потенциал педагогической общественности, которой необходимо будет перейти на компетентностное обучение? Как планируется обучать кадры?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Ответ. Сегодняшний учитель не готов работать в современной школе. Не готов по многим основаниям. В начальной школе как господствовал миссиоризм (позитивное поведение поддерживается «конфеткой», негативное – наказывается), так мы эту практику перетаскиваем и до старшей школы. За практикой школьного образования стоит другая психология, де-факто. Есть попытки уйти от этого в РО, когда другая психология ставится в основу и когда ошибки ученика являются не основанием для наказания, а поводом для размышления (почему ты так думаешь?), ошибке радуются. Учитель не готов работать в современных педагогических технологиях, педагогические учебные заведения не могут подготовить необходимые кадры. Концепция педагогической подготовки, принятая год назад,  не обсуждает, какой учитель нужен сегодня. Что такое интерактивное образование, без которого говорить о компетентностном подходе просто бессмысленно? Технологических решений нет. Проблему надо решать по этапам. В первую очередь у нас возникают вопросы, связанные с информационными технологиями, введением компьютеров на уроки, что кардинально меняет условия проведения урока. Эти новые технологии будут заставлять учителя быть другим. Он перестанет быть монополистом на знания, когда появляется интернет и компьютер. 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6T06:54:00Z</dcterms:created>
  <dc:creator>lm</dc:creator>
  <dc:description/>
  <dc:language>en-US</dc:language>
  <cp:lastModifiedBy>ced3-2</cp:lastModifiedBy>
  <cp:lastPrinted>2002-05-08T09:15:00Z</cp:lastPrinted>
  <dcterms:modified xsi:type="dcterms:W3CDTF">2002-05-08T03:16:00Z</dcterms:modified>
  <cp:revision>4</cp:revision>
  <dc:subject/>
  <dc:title>Выступление заместителя министра образования Болотова</dc:title>
</cp:coreProperties>
</file>