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Г.В. Гутник,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 xml:space="preserve">первый заместитель председателя 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департамента образования Пермской области, к.п.н.,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 xml:space="preserve">(материалы городской НПК «Философия образования и 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реформа современной школы»)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ФИЛОСОФСКО-МЕТОДОЛОГИЧЕСКИЕ ОСНОВАНИЯ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ОНЦЕПЦИИ МОДЕРНИЗАЦИИ РОССИЙСКОГО ОБРАЗОВАНИЯ НА ПЕРИОД ДО 2010 ГОДА</w:t>
      </w:r>
    </w:p>
    <w:p>
      <w:pPr>
        <w:pStyle w:val="TextBodyIndent"/>
        <w:rPr/>
      </w:pPr>
      <w:r>
        <w:rPr/>
        <w:t>За 2 дня до начала 2002 года Правительством РФ одобрен документ, открывающий  новую страницу в летописи отечественного образования на целое 10-летие – Концепция  модернизации российского образования на период до 2010 года.</w:t>
      </w:r>
    </w:p>
    <w:p>
      <w:pPr>
        <w:pStyle w:val="2"/>
        <w:spacing w:lineRule="auto" w:line="240"/>
        <w:rPr>
          <w:sz w:val="26"/>
        </w:rPr>
      </w:pPr>
      <w:r>
        <w:rPr>
          <w:sz w:val="26"/>
        </w:rPr>
        <w:t>Потребовалось почти 10 лет для того, чтобы появившийся в 1992 году Закон РФ «Об образовании» стал переводиться с идеологической основы на технологическую. Государство, ушедшее из образования, возвращается, заявляя: «В переходный период своего развития страна должна разрешить свои назревшие социальные и экономические проблемы не за счет экономии на общеобразовательной и профессиональной школе, а на основе ее опережающего развития, рассматриваемого как вложение средств в будущее страны, в котором участвуют государство и общество, предприятия и организации, граждане – все заинтересованные в качественном образовании. (Концепция..»). Впервые образование в России признано инвестиционной сферой: не нагрузка на бюджет, а вложение в человек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хотя Закон РФ «Об образовании» за эти годы внесен ряд поправок, и сейчас готовятся очередные изменения, этот документ  остается новаторским по своей сути. Возьмем хотя бы определение образования: «целенаправленный процесс воспитания и обучения в интересах человека, общества, государства». Именно на этом определении строится современная концепция развития образования, в основе которой категория «человек». Безаговорочное  признание человека как высшей ценности, его права на свободное развитие и полноценную реализацию способностей и интересов – суть гуманистической концепции. В такой системе ценностей очевидным становится приоритет воспитания – «первостепенный приоритет в образовании», как сказано в Концепции. Это соответствует глубинным истокам отечественной педагогической культуры, для которой «строительство внутреннего человека», его души, его нравственного стержня во все века было значительно важнее, чем некая сумма знан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Хорошее образование – главный ресурс, который обеспечивает человеку свободу: я свободен, я могу выбирать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вязи  с этим возникает целый ряд вопросов, требующих серьезного философского осмысления. Какого рода знания имеют наибольшую ценность? Какое место должно занимать усвоение знаний? Как соотносить его с личными и общественными целями, такими как воспитание собственного достоинства или уважения к правам других? Какие цели должно обслуживать содержание образования? Как следует соотносить заботу о благе ученика с целями его нравственного, профессионального и гражданского воспитания? Являются ли все эти цели независимыми друг от друга?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овое образование стремится осмыслить себя с  помощью  понятий: различия – разнообразие – субъективность – свобода – право личности – диалог – сообщества – терпимость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Государство формулирует общие цели образовательной политики, в которых отражены его требования к образованию. Так, сегодня ожидания государства в системе общего среднего образования прежде всего связаны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 воспитанием граждан, способных укреплять российскую государственность в условиях многонационального  и все более расслаивающегося об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 подготовкой подрастающего поколения к жизни в условиях рыночной экономики, быстро меняющегося мира, с обеспечением социализации детей через формирование норм общественного поведения.</w:t>
      </w:r>
    </w:p>
    <w:p>
      <w:pPr>
        <w:pStyle w:val="TextBodyIndent"/>
        <w:rPr/>
      </w:pPr>
      <w:r>
        <w:rPr/>
        <w:t>Активизация исследовательской работы в области философии образования позволила вплотную подойти к созданию  Национальной доктрины развития российского образования. Смысл и назначение доктрины – в предоставлении обществу иерархии ценностей, в которой четко обозначено место образования. Одна из задач – определение целей образования как механизма общественного развития Росси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 этом подходы к образованию даются не с ведомственных позиций, а с точки зрения его связей и диалога с другими общественными субъектами. Это очень важно сегодня, когда речь идет об удовлетворении образовательных потребностей различных групп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олгое время считалось, что в советском государстве интересы классов и социальных слоев в удовлетворении общего образования совпадают. Среднее образование было всеобщим и обязательным. Советская школа – единообразная: с едиными учебными планами, программами и учебниками. Система общего образования была ориентирована на формировании у подростков заданных государством идеологических установок и определенного объема знаний, умений и навыков, что объективно приводило к усреднению интересов личности. Задачи удовлетворения потребностей личности декларировались, но реально не учитывались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настоящее время делаются первые шаги по становлению гражданского общества в России. Начинают оформляться образовательные интересы страт, личностный образовательный интерес учащегося, его семь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Концепции специально отмечается: «Осуществление модернизации образования затрагивает каждую российскую семью. Суть изменений в образовании, их цели, направления, методы должны регулярно разъясняться населению, а результаты общественного мнения – пристально изучаться органами управления образованием и руководителями образовательных учреждений и учитываться при проведении модернизации образования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Эта идея – государственно – общественных перемен, когда они не замыкаются в рамках образовательного ведомства, - сквозная для всего документа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Необходимо зрелое корпоративное образовательное сознание и зрелая основа сознания общественного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ледуя герменевтическому метопринципу, нужно осмыслить и переосмыслить ранее наработанный педагогический опыт, приступить к освоению  педагогических инноваций целостно и продуктивно.</w:t>
      </w:r>
    </w:p>
    <w:p>
      <w:pPr>
        <w:pStyle w:val="Normal"/>
        <w:ind w:firstLine="567"/>
        <w:jc w:val="both"/>
        <w:rPr/>
      </w:pPr>
      <w:r>
        <w:rPr>
          <w:sz w:val="26"/>
          <w:u w:val="single"/>
        </w:rPr>
        <w:t xml:space="preserve">Центральная задача </w:t>
      </w:r>
      <w:r>
        <w:rPr>
          <w:sz w:val="26"/>
        </w:rPr>
        <w:t>модернизации образования – обеспечение его современного качества, выстраивание эффективной образовательной систем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временное качество должно соответствовать новым требованиям к лич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тветственность и инициативность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</w:rPr>
        <w:t>адаптивность к быстро меняющимся условиям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</w:rPr>
        <w:t>способность к множественным выборам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</w:rPr>
        <w:t>сформированность ценностей и основных социально значимых компетенций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</w:rPr>
        <w:t>новый тип функциональной грамотности</w:t>
      </w:r>
    </w:p>
    <w:p>
      <w:pPr>
        <w:pStyle w:val="3"/>
        <w:spacing w:lineRule="auto" w:line="240"/>
        <w:rPr/>
      </w:pPr>
      <w:r>
        <w:rPr/>
        <w:t>Эти требования должны находить отражение в содержании образования. Аспект содержания образования – важнейший в модернизации.</w:t>
      </w:r>
    </w:p>
    <w:p>
      <w:pPr>
        <w:pStyle w:val="Normal"/>
        <w:ind w:firstLine="567"/>
        <w:jc w:val="both"/>
        <w:rPr/>
      </w:pPr>
      <w:r>
        <w:rPr>
          <w:sz w:val="26"/>
          <w:u w:val="single"/>
        </w:rPr>
        <w:t xml:space="preserve">Новое качество  </w:t>
      </w:r>
      <w:r>
        <w:rPr>
          <w:sz w:val="26"/>
        </w:rPr>
        <w:t>общего образования не есть синоним повышенного уровня традиционного образования: необходимо  вычленение в общем образовании новой системы универсальных знаний, умений, т.е. ключевых компетенций.</w:t>
      </w:r>
    </w:p>
    <w:p>
      <w:pPr>
        <w:pStyle w:val="Normal"/>
        <w:ind w:firstLine="567"/>
        <w:jc w:val="both"/>
        <w:rPr/>
      </w:pPr>
      <w:r>
        <w:rPr>
          <w:sz w:val="26"/>
          <w:u w:val="single"/>
        </w:rPr>
        <w:t>Компетентностный подход</w:t>
      </w:r>
      <w:r>
        <w:rPr>
          <w:sz w:val="26"/>
        </w:rPr>
        <w:t xml:space="preserve"> – одно из оснований обновления содержания общего образова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мировой образовательной практике понятие компетентности – центральное. Оно включает в себя не только когнитивную и операционально – технологическую составляющую, но и  этическую, мотивационную, социальную, поведенческу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мпетенция – это общая способность, основанная на знаниях, опыте, ценностях, склонностях, которые приобретены благодаря обучению, но не только в школе, а и под воздействием семьи, друзей, политики, религии, культуры и д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акие ключевые компетентности формируются и развиваются в школе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омпетентность  в сфере самостоятельной познавательной деятельности, основанная на усвоении способов приобретения знаний из различных источников информации, в том числе внешкольных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омпетентность в сфере гражданско-общественной, социальной деятельности (выполнение ролей гражданина, избирателя, потребителя)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омпетентность в сфере трудовой деятельности (умение анализировать ситуацию на рынке труда, оценивать собственные профессиональные возможности, навыки самоорганизации)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омпетентность в бытовой сфере (здоровье, быт и прочее)</w:t>
      </w:r>
    </w:p>
    <w:p>
      <w:pPr>
        <w:pStyle w:val="3"/>
        <w:spacing w:lineRule="auto" w:line="240"/>
        <w:rPr/>
      </w:pPr>
      <w:r>
        <w:rPr/>
        <w:t xml:space="preserve">Компетентностный подход предполагает ведущую роль деятельности в процессе образования личности – это деятельностный подход. Такой подход обусловлен: сменой парадигмы современного образования – гуманизация всех сфер жизнедеятельности человека делает актуальной проблему развития человека (эффективное развитие возможно только в процессе овладения окружающей действительностью, опытом предшествующих поколений, собственным положительным опытом общественных отношений); законом психологии о единстве деятельности и развития личности (С.Л. Рубинштейн)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нцепция модернизации служит хорошей основой для осмысления и разработки на всех уровнях философских, педагогических и психологических аспектов образовательной деятельности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7:44:00Z</dcterms:created>
  <dc:creator>ced24-2</dc:creator>
  <dc:description/>
  <dc:language>en-US</dc:language>
  <cp:lastModifiedBy>ced24-2</cp:lastModifiedBy>
  <dcterms:modified xsi:type="dcterms:W3CDTF">2002-08-23T11:53:00Z</dcterms:modified>
  <cp:revision>2</cp:revision>
  <dc:subject/>
  <dc:title>Г</dc:title>
</cp:coreProperties>
</file>