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Кайдалов В.А., д.ф.н., профессор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ведующий кафедрой философии ПГТУ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заведующий кафедрой философии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и культуры образования ПОИПКРО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руководитель лаборатории философии образования ЦРО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 xml:space="preserve">(материалы городской НПК «Философия образования и 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реформа современной школы»)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илософия личности и проблема реформирования современного образ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формирование образования в современной России в плане стратегическом представляет собой постепенную смену образовательной парадигме – переход от традиционной авторитарной концепции в педагогики к гуманистической. Эта реформа строится на глубоком философском осмыслении очень важного обстоятельства: образование это процесс освоения и передачи ценностей жизненного опыта и культуры от одного поколения к другому, являющихся основой формирования человеческой личности.</w:t>
      </w:r>
    </w:p>
    <w:p>
      <w:pPr>
        <w:pStyle w:val="Normal"/>
        <w:jc w:val="both"/>
        <w:rPr/>
      </w:pPr>
      <w:r>
        <w:rPr>
          <w:sz w:val="24"/>
        </w:rPr>
        <w:t xml:space="preserve">В традиционной педагогике образование рассматривается как единство обучения (получение знаний и навыков) и воспитания (приобретение нравственных качеств). Это верно, но далеко не достаточно для понимания сути образования. В современной педагогике (в частности в теории развивающего обучения) ориентирующейся на гуманистическую парадигму образования, в понятие образование вводится очень важная компонента – </w:t>
      </w:r>
      <w:r>
        <w:rPr>
          <w:sz w:val="24"/>
          <w:u w:val="single"/>
        </w:rPr>
        <w:t xml:space="preserve">развитие. </w:t>
      </w:r>
      <w:r>
        <w:rPr>
          <w:sz w:val="24"/>
        </w:rPr>
        <w:t>Школьное образование (корень термина - образ) – это восхождение – развитие ученика в целостный образ человека, в образ человеческого мира, в человеческий микрокосм, т.е. личность. Здесь очень важно подчеркнуть, что в структуре образования «обучение-воспитание-развитие» стратегической целью образования является развитие и формирование личности, а обучение и воспитание – это средства достижения этой цели. Последнее означает, что в контексте гуманистической парадигмы образование должно быть личностно-ориентированным.</w:t>
      </w:r>
    </w:p>
    <w:p>
      <w:pPr>
        <w:pStyle w:val="TextBody"/>
        <w:rPr>
          <w:sz w:val="24"/>
        </w:rPr>
      </w:pPr>
      <w:r>
        <w:rPr>
          <w:sz w:val="24"/>
        </w:rPr>
        <w:t>В этом аспекте, как нам представляется традиционное определение педагогики, как науки о воспитании целесообразно конкретизировать и расширить до ее применения как науки о сущности развития и формирования человеческой личности в сфере образовательной деятельности и определении на этой основе воспитания как специально организованного процесса (см. Харламов И.Ф. Педагогика. – М., 1990.- с. 23). Такое осмысление предмета личностно-ориентированной педагогики с необходимостью предполагает обращение к философии образования в частности к философскому пониманию личности.</w:t>
      </w:r>
    </w:p>
    <w:p>
      <w:pPr>
        <w:pStyle w:val="TextBody"/>
        <w:rPr>
          <w:sz w:val="24"/>
        </w:rPr>
      </w:pPr>
      <w:r>
        <w:rPr>
          <w:sz w:val="24"/>
        </w:rPr>
        <w:t>В философии понятие личности рассматривается в категориальной структуре: «человек», «индивид», «личность», «индивидуальность». При этом ключевым понятием в этом ряду является «человек», а «индивид», «личность», «индивидуальность» - это есть атрибутивные характеристики. «Взаимоотношения между индивидом как продуктом антропогенеза, личностью, усвоившей общественно-исторический опыт и индивидуальностью, преобразующей мир, может быть передано формулой: индивидом рождаются, личностью становятся, индивидуальность отстаивают» (Асмолов А.Г., Петровский А.Ф. Личность // Российская педагогическая энциклопедия: в 2-х т. – М., 1993. – Т1 – с. 523). Из этой формулы следует, что личность как выражение универсальной социальной сущности человека (личность – носитель общественно-исторического опыта человека) является «средним звеном» между индивидом (человек как выделенное из человеческого рода биологическое существо) и индивидуальности (человек как особенный, уникальный субъект преобразующий действительность).</w:t>
      </w:r>
    </w:p>
    <w:p>
      <w:pPr>
        <w:pStyle w:val="TextBody"/>
        <w:rPr/>
      </w:pPr>
      <w:r>
        <w:rPr>
          <w:sz w:val="24"/>
        </w:rPr>
        <w:t xml:space="preserve">Иначе говоря, личность предстает в единстве и целостности трех «ипостасей»: социальности (универсальная социальная сущность человека), индивидуальности (биологическая «особность» человека) и индивидуальности (личностная уникальность человека). В этом единстве и состоит, на наш взгляд, то, что мы называем </w:t>
      </w:r>
      <w:r>
        <w:rPr>
          <w:sz w:val="24"/>
          <w:u w:val="single"/>
        </w:rPr>
        <w:t>подлинной</w:t>
      </w:r>
      <w:r>
        <w:rPr>
          <w:sz w:val="24"/>
        </w:rPr>
        <w:t xml:space="preserve"> личностью, но которую должно быть ориентировано образование. «Неповторимость подлинной личности, - подчеркивает видный отечественный философ и педагог Э.В. Ильенков, - состоит именной в том, что она по своему открывает нечто новое для всех, лучше других и полнее других выражая «суть» всех других людей, своими делами раздвигая рамки наличных возможностей, открывает для всех то, что они еще не знают, не умеют, не понимают. Ее неповторимость, (индивидуальность) не в том, что бы во что бы то ни стало выпячивать свою индивидуальную особенность, свою «непохожесть» на других, свою «дурную индивидуальность», а в том, и только в том, что, в первые создавая (открывая) новое всеобщее она выступает как индивидуально выращенное всеобщее». Подлинная индивидуальность </w:t>
        <w:noBreakHyphen/>
        <w:t xml:space="preserve"> личность – потому-то и проявляется в умении делать то, что умеют делать все другие, но лучше всех, задавая всем новый эталон работы».(Э.В. Ильенков. Философия и культура. </w:t>
        <w:noBreakHyphen/>
        <w:t xml:space="preserve"> М., 1991. – с. 413). Еще раз подчеркиваем, что именно личность как единство индивидуального (неповторимого) и универсальность (коллективно-всеобщего, социального, как индивидуальное выражение всеобщего), является </w:t>
      </w:r>
      <w:r>
        <w:rPr>
          <w:sz w:val="24"/>
          <w:u w:val="single"/>
        </w:rPr>
        <w:t>творческим субъектом</w:t>
      </w:r>
      <w:r>
        <w:rPr>
          <w:sz w:val="24"/>
        </w:rPr>
        <w:t>, осуществляющим образовательный процесс (как в лице учителя, так и в лице ученика).</w:t>
      </w:r>
    </w:p>
    <w:p>
      <w:pPr>
        <w:pStyle w:val="TextBody"/>
        <w:rPr/>
      </w:pPr>
      <w:r>
        <w:rPr>
          <w:sz w:val="24"/>
        </w:rPr>
        <w:t xml:space="preserve">В нашем представлении личность, как творческий субъект это особый способ и уровень человеческого бытия, когда человек начинает осуществлять свою жизнедеятельность по принципу спинозовской субстанции </w:t>
      </w:r>
      <w:r>
        <w:rPr>
          <w:sz w:val="24"/>
          <w:lang w:val="en-US"/>
        </w:rPr>
        <w:t>causa</w:t>
      </w:r>
      <w:r>
        <w:rPr>
          <w:sz w:val="24"/>
        </w:rPr>
        <w:t xml:space="preserve"> </w:t>
      </w:r>
      <w:r>
        <w:rPr>
          <w:sz w:val="24"/>
          <w:lang w:val="en-US"/>
        </w:rPr>
        <w:t>sui</w:t>
      </w:r>
      <w:r>
        <w:rPr>
          <w:sz w:val="24"/>
        </w:rPr>
        <w:t xml:space="preserve">, т.е. является причиной самой себя, становится «самотью» (Гегель). Внешние факторы и условия перестают быть решающими в детерминации жизнедеятельности человека, и эта роль переходит к </w:t>
      </w:r>
      <w:r>
        <w:rPr>
          <w:sz w:val="24"/>
          <w:u w:val="single"/>
        </w:rPr>
        <w:t>внутренним</w:t>
      </w:r>
      <w:r>
        <w:rPr>
          <w:sz w:val="24"/>
        </w:rPr>
        <w:t xml:space="preserve"> факторам – к ценностно-мотивационным структурам человеческой личности. Здесь бытие человека осуществляется уже в другом измерении: преобретает черты самодвижения, саморазвития, самоактуализации, раскрывающей творческий потенциал личности. Это находит свое выражение в </w:t>
      </w:r>
      <w:r>
        <w:rPr>
          <w:sz w:val="24"/>
          <w:u w:val="single"/>
        </w:rPr>
        <w:t>свободе</w:t>
      </w:r>
      <w:r>
        <w:rPr>
          <w:sz w:val="24"/>
        </w:rPr>
        <w:t xml:space="preserve">  и самостоятельности выбора своего жизненного пути, в </w:t>
      </w:r>
      <w:r>
        <w:rPr>
          <w:sz w:val="24"/>
          <w:u w:val="single"/>
        </w:rPr>
        <w:t>самоопределении</w:t>
      </w:r>
      <w:r>
        <w:rPr>
          <w:sz w:val="24"/>
        </w:rPr>
        <w:t xml:space="preserve"> и </w:t>
      </w:r>
      <w:r>
        <w:rPr>
          <w:sz w:val="24"/>
          <w:u w:val="single"/>
        </w:rPr>
        <w:t>самоутверждении</w:t>
      </w:r>
      <w:r>
        <w:rPr>
          <w:sz w:val="24"/>
        </w:rPr>
        <w:t xml:space="preserve"> своей жизненной позиции, в актах </w:t>
      </w:r>
      <w:r>
        <w:rPr>
          <w:sz w:val="24"/>
          <w:u w:val="single"/>
        </w:rPr>
        <w:t>самопознания</w:t>
      </w:r>
      <w:r>
        <w:rPr>
          <w:sz w:val="24"/>
        </w:rPr>
        <w:t xml:space="preserve"> и </w:t>
      </w:r>
      <w:r>
        <w:rPr>
          <w:sz w:val="24"/>
          <w:u w:val="single"/>
        </w:rPr>
        <w:t>самовоспитания</w:t>
      </w:r>
      <w:r>
        <w:rPr>
          <w:sz w:val="24"/>
        </w:rPr>
        <w:t xml:space="preserve"> в </w:t>
      </w:r>
      <w:r>
        <w:rPr>
          <w:sz w:val="24"/>
          <w:u w:val="single"/>
        </w:rPr>
        <w:t>самостоятельности суждений</w:t>
      </w:r>
      <w:r>
        <w:rPr>
          <w:sz w:val="24"/>
        </w:rPr>
        <w:t xml:space="preserve"> и оценок и т.д., т.е. в тех качествах и чертах человек, которые мы называем </w:t>
      </w:r>
      <w:r>
        <w:rPr>
          <w:sz w:val="24"/>
          <w:u w:val="single"/>
        </w:rPr>
        <w:t xml:space="preserve">личностными </w:t>
      </w:r>
      <w:r>
        <w:rPr>
          <w:sz w:val="24"/>
        </w:rPr>
        <w:t xml:space="preserve">и которые являются критериями </w:t>
      </w:r>
      <w:r>
        <w:rPr>
          <w:sz w:val="24"/>
          <w:u w:val="single"/>
        </w:rPr>
        <w:t>личностного развития</w:t>
      </w:r>
      <w:r>
        <w:rPr>
          <w:sz w:val="24"/>
        </w:rPr>
        <w:t xml:space="preserve"> человека. Именно на формирование личностных качеств и должно быть направленно личностно-ориентированное образование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Однако, рассматривая образовательную деятельность личности как единства социального и индивидуального (в принятой терминологии: социализации и индивидуализации) мы не можем забывать, что личностное развитие (скажем, ученика), есть индивидуализация (персонализация) осуществляется только на базе социального развития, социализации как универсального процесса «присвоение» социальности сущности человека. Не научившись жить в обществе (в частности, в школьном социуме), не усвоив в процессе социализации существующих в обществе социальных норм, ценностей и типичных форм поведения, личностное развитие ученика (и учителя) становится не возможным. Вот почему столь важно становление человеческой личности, а особенно в школе, нравственное воспитание, в процессе которого ученик усваивает  культурно-нравственные нормы и ценности, превращая их в свой внутренний мир, делая их мотивами собственной жизнедеятельности.</w:t>
      </w:r>
    </w:p>
    <w:p>
      <w:pPr>
        <w:pStyle w:val="TextBody"/>
        <w:ind w:firstLine="709"/>
        <w:rPr/>
      </w:pPr>
      <w:r>
        <w:rPr>
          <w:sz w:val="24"/>
        </w:rPr>
        <w:t xml:space="preserve">В образовании, осуществляющем развитие от индивида к личности, от индивидности к индивидуальности, строго говоря, задаются все качества человека, которые можно строить в рамки определенной иерархии в соответствии с тремя указами нами компонентами человеческой природы: индивидностью, социальностью и индивидуальностью. </w:t>
      </w:r>
      <w:r>
        <w:rPr>
          <w:sz w:val="24"/>
          <w:u w:val="single"/>
        </w:rPr>
        <w:t>Индивидные качества</w:t>
      </w:r>
      <w:r>
        <w:rPr>
          <w:sz w:val="24"/>
        </w:rPr>
        <w:t xml:space="preserve"> человека как условие и предпосылки развития личности – это психофизиологические свойства человека, его природные биологические особенности, определяющие его здоровье и здоровый образ жизни. </w:t>
      </w:r>
      <w:r>
        <w:rPr>
          <w:sz w:val="24"/>
          <w:u w:val="single"/>
        </w:rPr>
        <w:t>Социальные качества</w:t>
      </w:r>
      <w:r>
        <w:rPr>
          <w:sz w:val="24"/>
        </w:rPr>
        <w:t xml:space="preserve"> человека как базовые и универсальные – это прежде всего есть нравственные и гражданские качества, полученные в процессе воспитания как социализации и, наконец, </w:t>
      </w:r>
      <w:r>
        <w:rPr>
          <w:sz w:val="24"/>
          <w:u w:val="single"/>
        </w:rPr>
        <w:t>собственно-личностные индивидуальные качеств</w:t>
      </w:r>
      <w:r>
        <w:rPr>
          <w:sz w:val="24"/>
        </w:rPr>
        <w:t>а – это качество творческого субъекта, осуществляющего процессы саморазвития и самоактуализации человека. Названные качества по их функциональному назначению можно обозначить соответственно как природные, адаптивные и креативные.</w:t>
      </w:r>
    </w:p>
    <w:p>
      <w:pPr>
        <w:pStyle w:val="TextBody"/>
        <w:ind w:firstLine="709"/>
        <w:rPr/>
      </w:pPr>
      <w:r>
        <w:rPr>
          <w:sz w:val="24"/>
        </w:rPr>
        <w:t>Предложенная нами философия личности дает нам возможность обосновать очень важный в методологическом отношении подход в образовательной детальности в школе, который может наиболее полно и эффективно обеспечить личностное развитие ученика. Это – подход, получивший в педагогической литературе название</w:t>
      </w:r>
      <w:r>
        <w:rPr>
          <w:sz w:val="24"/>
          <w:u w:val="single"/>
        </w:rPr>
        <w:t xml:space="preserve"> компетентностью</w:t>
      </w:r>
      <w:r>
        <w:rPr>
          <w:sz w:val="24"/>
        </w:rPr>
        <w:t>. Однако, глубокого философского обоснования в контексте философии личности он еще не получил. Попытаемся восполнить этот пробе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омпетентностный подход исходит и опирается на понятие компетентности. Как нам представляется, в рамках философии личности компетентность – это ярко выраженная мотивационная потребность человека и его развитая способность к самореализации творческого потенциала в целостном единстве индивидуальных, социальных и личностных качеств: последние определяют основное направление (цель) реализации творческого потенциала – восхождение к личности. Компетентность – это всегда выражение «самости» во всех сферах человеческой жизнедеятельности: познавательной, общетсвенно-гражданской, социально-трудовой (профессиональной), бытовой, культурно-досуговой. Все эти виды деятельности определяют так называемые ключевые (базовые) компетентности.</w:t>
      </w:r>
    </w:p>
    <w:p>
      <w:pPr>
        <w:pStyle w:val="TextBody"/>
        <w:ind w:firstLine="709"/>
        <w:rPr/>
      </w:pPr>
      <w:r>
        <w:rPr>
          <w:sz w:val="24"/>
          <w:u w:val="single"/>
        </w:rPr>
        <w:t>Познавательная компетентность</w:t>
      </w:r>
      <w:r>
        <w:rPr>
          <w:sz w:val="24"/>
        </w:rPr>
        <w:t xml:space="preserve"> – это самостоятельная познавательная деятельность, самопознание, основанное на глубоком усвоение приобретенных знаний из разных источников информации, в том числе внешкольных; это развитый интеллект, интегрирующий знания из различных областей науки; это информационная культура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Общественно-гражданская компетентность</w:t>
      </w:r>
      <w:r>
        <w:rPr>
          <w:sz w:val="24"/>
        </w:rPr>
        <w:t xml:space="preserve"> – это высокая политическая активность личности, ее политическое и правовое самосознание; политическая и правовая культура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Профессиональная компетентность</w:t>
      </w:r>
      <w:r>
        <w:rPr>
          <w:sz w:val="24"/>
        </w:rPr>
        <w:t xml:space="preserve"> – это профессиональное самоопределение, самооценка своих профессиональных возможностей, умение ориентироваться и самому строить свои трудовые взаимоотношения; профессиональная культура и мастерство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Бытовая компетентность</w:t>
      </w:r>
      <w:r>
        <w:rPr>
          <w:sz w:val="24"/>
        </w:rPr>
        <w:t xml:space="preserve"> – это заинтересованное отношение к собственному здоровью, к устройству семейного быта, умение строить свои отношения с членами семьи, здоровый образ жизни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Культурно-досуговая компетентность</w:t>
      </w:r>
      <w:r>
        <w:rPr>
          <w:sz w:val="24"/>
        </w:rPr>
        <w:t xml:space="preserve"> – это выбор наиболее эффективного и рационального способа использования свободного времени для духовного обогащ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 заключение отметим особо важную роль компетентностного подхода и формирования базовых компетентностей в старшей школе, которая связана с необходимостью учета возрастных особенностей и черт старшеклассника, переживающего юношеский этап своего развития. Для этого возраста, как отмечают многие исследователи (например, см. И.С. Кон. Психология юношеского возраста- М., 1979г.), характерно возрастающая потребность в социальном самоутверждении и самостоятельности; ориентация на будущее, на выбор образа жизни, профессии, референтных групп людей (потребность в самоуважении и самоопределении; стремление к партнерским отношениям в общении со взрослыми; в общении с родителями, стремление к независимости от них путем приобретения собственных источников дохода)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 сожалению, мы должны констатировать, что в современной отечественной школе еще существует глубокое противоречие между возрастающей потребности в самостоятельности и личностном развитии юноши-старшеклассника и установкой учителя на сохранение привычных форм организации учебного процесса в рамках жесткой классно-урочной системы, ограничивающей инициативу и свободу выбора (вариативность) ученика. Выход один: необходимо интенсивное личностное развитие самого учителя. На наш взгляд, личностно-ориентированное образование – это прежде всего ориентация на личность учителя, а затем и на личность ученика. Здесь действует императив: только личность учителя может сформировать личность ученика. «Встреча» двух личностей учителя и ученика и перевод всего образовательного процесса в режим диалога – вот, по-видимому основная стратегия реформирования образования современной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7:40:00Z</dcterms:created>
  <dc:creator>ced24-2</dc:creator>
  <dc:description/>
  <dc:language>en-US</dc:language>
  <cp:lastModifiedBy>ced24-2</cp:lastModifiedBy>
  <dcterms:modified xsi:type="dcterms:W3CDTF">2002-08-23T11:55:00Z</dcterms:modified>
  <cp:revision>3</cp:revision>
  <dc:subject/>
  <dc:title/>
</cp:coreProperties>
</file>