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50"/>
        <w:jc w:val="right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 xml:space="preserve">Материал можно найти по адресу: </w:t>
      </w:r>
    </w:p>
    <w:p>
      <w:pPr>
        <w:pStyle w:val="Heading1"/>
        <w:ind w:firstLine="450"/>
        <w:jc w:val="right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t>http//www.hschools.ru./</w:t>
      </w:r>
    </w:p>
    <w:p>
      <w:pPr>
        <w:pStyle w:val="Heading1"/>
        <w:ind w:firstLine="450"/>
        <w:rPr/>
      </w:pPr>
      <w:r>
        <w:rPr/>
        <w:t>Образование: Итоги года, или Об утраченном слове</w:t>
      </w:r>
    </w:p>
    <w:p>
      <w:pPr>
        <w:pStyle w:val="Normal"/>
        <w:ind w:firstLine="45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50"/>
        <w:rPr/>
      </w:pPr>
      <w:r>
        <w:rPr/>
        <w:t xml:space="preserve">Главным итогом 2001-го года является двоякое: с одной стороны, реформа образования, казалось бы, уцелела по существу, - сохранился ряд важных позиций про ЕГЭ, ГИФО, нормативное финансирование и возможность изменения статуса школ и вузов («учреждение – неучреждение»), - пройдя дебаты парламентских слушаний (весна), Госсовета (лето) и правительства (осень). С другой стороны, </w:t>
      </w:r>
      <w:r>
        <w:rPr>
          <w:caps/>
        </w:rPr>
        <w:t>сдали Слово</w:t>
      </w:r>
      <w:r>
        <w:rPr/>
        <w:t>. Реформу назвали «модернизацией».</w:t>
      </w:r>
    </w:p>
    <w:p>
      <w:pPr>
        <w:pStyle w:val="Normal"/>
        <w:ind w:firstLine="450"/>
        <w:rPr/>
      </w:pPr>
      <w:r>
        <w:rPr/>
      </w:r>
    </w:p>
    <w:p>
      <w:pPr>
        <w:pStyle w:val="Normal"/>
        <w:ind w:firstLine="450"/>
        <w:rPr/>
      </w:pPr>
      <w:r>
        <w:rPr/>
        <w:t xml:space="preserve">Некоторые реформаторы (или они теперь уже «модернизаторы»?) считают, что не в словах суть.  Но это несколько поверхностная точка зрения, СЛОВО исключительно важно. Аргументация против слова «реформа» известна – «народу надоели реформы», «реформы ассоциируются с Гайдаром и Чубайсом» и т.п. Вся эта аргументация, конечно, несерьезна. Она на деле говорит лишь об одном – что слово «реформа» не нравится тем, кто приводит такую аргументацию. </w:t>
      </w:r>
    </w:p>
    <w:p>
      <w:pPr>
        <w:pStyle w:val="Normal"/>
        <w:ind w:firstLine="450"/>
        <w:rPr/>
      </w:pPr>
      <w:r>
        <w:rPr/>
        <w:t>Сейчас слово «реформа» все более активно входит в российский политический и бытовой дискурс – начата пенсионная РЕФОРМА (а не «модернизация» пенсионной системы), ускоряется судебная РЕФОРМА, в Москве начат эксперимент по РЕФОРМЕ жилищно-коммунальной сферы,  в новогоднюю ночь по телевизору высокопоставленные чиновники из МПС поют позитивные и полные чувства уверенного достоинства куплеты про РЕФОРМУ транспорта, а правительство и Президент настоятельно говорят про необходимость военной РЕФОРМЫ. Так что в действительности с этим словом нет особых проблем.</w:t>
      </w:r>
    </w:p>
    <w:p>
      <w:pPr>
        <w:pStyle w:val="Normal"/>
        <w:ind w:firstLine="450"/>
        <w:rPr/>
      </w:pPr>
      <w:r>
        <w:rPr/>
      </w:r>
    </w:p>
    <w:p>
      <w:pPr>
        <w:pStyle w:val="Normal"/>
        <w:ind w:firstLine="450"/>
        <w:rPr/>
      </w:pPr>
      <w:r>
        <w:rPr/>
        <w:t xml:space="preserve">В сущности, М.Касьянов летом 2001 года об этом высказался очень определенно. Он обронил: «Мы – т.е. правительство – будем делать несколько приоритетных реформы – судебную, пенсионную, военную и т.д. Мы будем их продвигать и в них вкладываться ресурсно. Вы, г-да образователи, хотите войти в эту обойму приоритетных РЕФОРМ или нет?»  </w:t>
      </w:r>
    </w:p>
    <w:p>
      <w:pPr>
        <w:pStyle w:val="Normal"/>
        <w:ind w:firstLine="450"/>
        <w:rPr/>
      </w:pPr>
      <w:r>
        <w:rPr/>
        <w:t>Но образователи, уступив левой риторике, де-факто ответили «нет». Они СДАЛИ СЛОВО.</w:t>
      </w:r>
    </w:p>
    <w:p>
      <w:pPr>
        <w:pStyle w:val="Normal"/>
        <w:ind w:firstLine="450"/>
        <w:rPr/>
      </w:pPr>
      <w:r>
        <w:rPr/>
        <w:t xml:space="preserve">И тогда суть позиции Касьянова, как видно, свелась к простому – «вольному воля: спасенному – рай». </w:t>
      </w:r>
    </w:p>
    <w:p>
      <w:pPr>
        <w:pStyle w:val="Normal"/>
        <w:ind w:firstLine="450"/>
        <w:rPr/>
      </w:pPr>
      <w:r>
        <w:rPr/>
      </w:r>
    </w:p>
    <w:p>
      <w:pPr>
        <w:pStyle w:val="Normal"/>
        <w:ind w:firstLine="450"/>
        <w:rPr>
          <w:lang w:val="en-US"/>
        </w:rPr>
      </w:pPr>
      <w:r>
        <w:rPr/>
        <w:t xml:space="preserve">И это не невинно. И не без последствий. За подобной сдачей слова стоит большая идеологическая уступка, сдача либеральной идеологии. И если эта идеология не сдана полностью (пока?), то очевидно, что позиции ее как минимум поколеблены. И это серьезно. Ибо либеральная идеология, в данном случае, не есть самоценность, а есть единственное основание для реальной реформы (если угодно – реальной модернизации) образования. Ибо наша система образования лежит на столь далеком </w:t>
      </w:r>
      <w:r>
        <w:rPr>
          <w:b/>
          <w:i/>
        </w:rPr>
        <w:t>левом</w:t>
      </w:r>
      <w:r>
        <w:rPr/>
        <w:t xml:space="preserve"> краю общественного спектра, что всякий серьезный импульс к ее изменению должен быть ориентирован </w:t>
      </w:r>
      <w:r>
        <w:rPr>
          <w:b/>
          <w:i/>
        </w:rPr>
        <w:t>вправо</w:t>
      </w:r>
      <w:r>
        <w:rPr/>
        <w:t>.  Либо в России будет либеральная образовательная реформа, либо не будет никакой.</w:t>
      </w:r>
    </w:p>
    <w:p>
      <w:pPr>
        <w:pStyle w:val="Normal"/>
        <w:ind w:firstLine="45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При этом либеральная идеология, приложенная к сфере образования и ее основным проблемам, выдвигает весьма простые принципы и простую логику. </w:t>
      </w:r>
    </w:p>
    <w:p>
      <w:pPr>
        <w:pStyle w:val="TextBodyIndent"/>
        <w:rPr/>
      </w:pPr>
      <w:r>
        <w:rPr/>
        <w:t xml:space="preserve">А именно – рост качества (образования) возможен за счет усиления здоровой конкуренции (на образовательном рынке), и движущей силой этой конкуренции, как и любой иной, является экономический интерес. Всё. </w:t>
      </w:r>
    </w:p>
    <w:p>
      <w:pPr>
        <w:pStyle w:val="Normal"/>
        <w:ind w:firstLine="450"/>
        <w:rPr/>
      </w:pPr>
      <w:r>
        <w:rPr/>
        <w:t>Мизес и особенно Хайек давно рассказали нам, причем  убедительно и вполне доходчиво, какое слово убивает эту простую логику. Это слово - «</w:t>
      </w:r>
      <w:r>
        <w:rPr>
          <w:b/>
          <w:i/>
        </w:rPr>
        <w:t>социальная справедливость</w:t>
      </w:r>
      <w:r>
        <w:rPr/>
        <w:t xml:space="preserve">». </w:t>
      </w:r>
    </w:p>
    <w:p>
      <w:pPr>
        <w:pStyle w:val="3"/>
        <w:ind w:firstLine="450"/>
        <w:rPr/>
      </w:pPr>
      <w:r>
        <w:rPr/>
        <w:t xml:space="preserve">Не будем здесь углубляться в глубины философии общественного устройства. Вот простой бытовой пример. Один мой друг купил себе 5 лет назад мобильный телефон «Моторола». Телефон весил примерно килограмм, контракт стоил 4.500$. Сегодня мобильный телефон, имеющий в себе вдесятеро больше функций, весит вдесятеро меньше (100 грамм) и стоит в 50 раз дешевле (90$). И это простой результат действия механизмов конкуренции. Имеются ли подобные механизмы в образовании, вот в чем вопрос! </w:t>
      </w:r>
    </w:p>
    <w:p>
      <w:pPr>
        <w:pStyle w:val="3"/>
        <w:ind w:firstLine="450"/>
        <w:rPr/>
      </w:pPr>
      <w:r>
        <w:rPr/>
        <w:t xml:space="preserve">Конечно, оппоненты скажут, что эта логика к образованию неприменима, ибо образование есть «социальная» сфера, и еще будут произноситься слова про «социальную справедливость» и т.п. На это можно ответить лишь одно – 5 лет назад мобильный телефон был доступен в Москве, в лучшем случае,  одному человеку на 10 000. Сегодня он есть у каждого третьего или каждого пятого десятиклассника. Через три года он будет у каждого второго восьмиклассника. Вот что дает конкуренция, вот как она работает на рост столь часто ныне обсуждаемого «качества» и, заметим, на </w:t>
      </w:r>
      <w:r>
        <w:rPr>
          <w:i/>
        </w:rPr>
        <w:t>реальный</w:t>
      </w:r>
      <w:r>
        <w:rPr/>
        <w:t xml:space="preserve"> рост той самой «социальной справедливости».</w:t>
      </w:r>
    </w:p>
    <w:p>
      <w:pPr>
        <w:pStyle w:val="3"/>
        <w:ind w:firstLine="450"/>
        <w:rPr/>
      </w:pPr>
      <w:r>
        <w:rPr/>
      </w:r>
    </w:p>
    <w:p>
      <w:pPr>
        <w:pStyle w:val="3"/>
        <w:ind w:firstLine="450"/>
        <w:rPr/>
      </w:pPr>
      <w:r>
        <w:rPr>
          <w:sz w:val="24"/>
        </w:rPr>
        <w:t xml:space="preserve">Прошедший год ясно показал – главная, коренная проблема отрасли не в недостатке денег или в слабости политического ресурса. Главная проблема – слабость идеологической позиции. </w:t>
      </w:r>
    </w:p>
    <w:p>
      <w:pPr>
        <w:pStyle w:val="3"/>
        <w:ind w:firstLine="450"/>
        <w:rPr/>
      </w:pPr>
      <w:r>
        <w:rPr>
          <w:sz w:val="24"/>
        </w:rPr>
        <w:t xml:space="preserve">Последние годы некоторые наши квазилиберальные образовательные СМИ раскручивали тезис: «Ведомство не способно реформировать образование». Но проблема глубже. Ведомство оказалось столь слабо, потому что все последние годы пыталось реформировать отрасль изнутри, ища опоры в самой образовательной отрасли (профсоюзы, представители образовательных структур регионов, «прогрессивное советское &lt;сорри, российское&gt; учительство», педагоги-ученые, ректорский и директорский корпуса и т.п.). Но здесь легко было придти на грань фактического фиаско. Ибо отрасль ориентирована левым образом. А на левом пути реформа просто невозможна. </w:t>
      </w:r>
    </w:p>
    <w:p>
      <w:pPr>
        <w:pStyle w:val="3"/>
        <w:ind w:firstLine="450"/>
        <w:rPr/>
      </w:pPr>
      <w:r>
        <w:rPr/>
        <w:t xml:space="preserve">Прекрасный пример – известное Кремлевское всероссийское Совещание начала 2000 года. Считалось, что там определенные идеи должны получить </w:t>
      </w:r>
      <w:r>
        <w:rPr>
          <w:i/>
        </w:rPr>
        <w:t>общественную</w:t>
      </w:r>
      <w:r>
        <w:rPr/>
        <w:t xml:space="preserve"> поддержку. Ну, формально говоря, поддержка была получена. Но то была не общественная, а </w:t>
      </w:r>
      <w:r>
        <w:rPr>
          <w:i/>
        </w:rPr>
        <w:t>отраслевая</w:t>
      </w:r>
      <w:r>
        <w:rPr/>
        <w:t xml:space="preserve"> поддержка. </w:t>
      </w:r>
    </w:p>
    <w:p>
      <w:pPr>
        <w:pStyle w:val="3"/>
        <w:ind w:firstLine="450"/>
        <w:rPr>
          <w:sz w:val="24"/>
        </w:rPr>
      </w:pPr>
      <w:r>
        <w:rPr>
          <w:sz w:val="24"/>
        </w:rPr>
      </w:r>
    </w:p>
    <w:p>
      <w:pPr>
        <w:pStyle w:val="3"/>
        <w:ind w:firstLine="450"/>
        <w:rPr/>
      </w:pPr>
      <w:r>
        <w:rPr>
          <w:sz w:val="24"/>
          <w:highlight w:val="yellow"/>
        </w:rPr>
        <w:t xml:space="preserve">И потому известный тезис надо бы скорректировать так: «Образовательную отрасль невозможно реформировать изнутри». Или еще так: «Чтобы изменить систему образования, надо выйти за пределы этой системы». </w:t>
      </w:r>
    </w:p>
    <w:p>
      <w:pPr>
        <w:pStyle w:val="3"/>
        <w:ind w:firstLine="450"/>
        <w:rPr/>
      </w:pPr>
      <w:r>
        <w:rPr>
          <w:sz w:val="24"/>
          <w:highlight w:val="yellow"/>
        </w:rPr>
        <w:t>И не случайно, и весьма позитивно, что в истекшем году всё большую выраженность стали приобретать идеи и установки на привлечение в контекст образовательной реформы внеобразовательных субъектов и структур.</w:t>
      </w:r>
    </w:p>
    <w:p>
      <w:pPr>
        <w:pStyle w:val="3"/>
        <w:ind w:firstLine="450"/>
        <w:rPr/>
      </w:pPr>
      <w:r>
        <w:rPr>
          <w:highlight w:val="yellow"/>
        </w:rPr>
        <w:t>Во-первых, это депутаты и политики. И здесь есть реальные подвижки. Во-вторых, это представители бизнеса, реальной экономики (здесь результаты пока что скромны – это РОСРО на федеральном уровне, некоторые прецеденты в отдельных регионах, например Самара). В-третьих, это попечительское движение, которое имеет шанс набрать обороты. И, наконец, полное отсутствие представительства от непосредственных потребителей всей нашей образовательной деятельности – то есть от родителей школьников и от студенчества.</w:t>
      </w:r>
      <w:r>
        <w:rPr/>
        <w:t xml:space="preserve"> </w:t>
      </w:r>
    </w:p>
    <w:p>
      <w:pPr>
        <w:pStyle w:val="3"/>
        <w:ind w:firstLine="450"/>
        <w:rPr>
          <w:sz w:val="24"/>
        </w:rPr>
      </w:pPr>
      <w:r>
        <w:rPr>
          <w:sz w:val="24"/>
        </w:rPr>
      </w:r>
    </w:p>
    <w:p>
      <w:pPr>
        <w:pStyle w:val="3"/>
        <w:ind w:firstLine="450"/>
        <w:rPr/>
      </w:pPr>
      <w:r>
        <w:rPr>
          <w:sz w:val="24"/>
        </w:rPr>
        <w:t xml:space="preserve">Повторяем, очень важно, что в прошедшем году всё сильнее – и здесь, кстати, положительную роль сыграл Гражданский Форум – начали звучать идеи </w:t>
      </w:r>
      <w:r>
        <w:rPr>
          <w:b/>
          <w:i/>
          <w:sz w:val="24"/>
        </w:rPr>
        <w:t>общественного участия</w:t>
      </w:r>
      <w:r>
        <w:rPr>
          <w:sz w:val="24"/>
        </w:rPr>
        <w:t xml:space="preserve"> в образовании. </w:t>
      </w:r>
    </w:p>
    <w:p>
      <w:pPr>
        <w:pStyle w:val="3"/>
        <w:ind w:firstLine="450"/>
        <w:rPr/>
      </w:pPr>
      <w:r>
        <w:rPr>
          <w:sz w:val="24"/>
        </w:rPr>
        <w:t xml:space="preserve">Выход образовательного контекста за рамки образовательной отрасли и образовательная реформа (= либеральная образовательная реформа) – суть синонимы. И в этом смысле вполне можно согласиться с тем, что не существует никакой специальной либеральной идеологии – ибо последняя просто равнозначна здравому смыслу. </w:t>
      </w:r>
    </w:p>
    <w:p>
      <w:pPr>
        <w:pStyle w:val="3"/>
        <w:ind w:firstLine="450"/>
        <w:rPr>
          <w:sz w:val="24"/>
        </w:rPr>
      </w:pPr>
      <w:r>
        <w:rPr>
          <w:sz w:val="24"/>
        </w:rPr>
      </w:r>
    </w:p>
    <w:p>
      <w:pPr>
        <w:pStyle w:val="3"/>
        <w:ind w:firstLine="450"/>
        <w:rPr/>
      </w:pPr>
      <w:r>
        <w:rPr>
          <w:sz w:val="24"/>
        </w:rPr>
        <w:t>В чем состоит, спросим, уже достаточно проявившаяся политическая философия Путина и его правительства? Или, что то же самое, почему вокруг нее ломают столько копий и почему она столь трудна для интерпретаций? Или, что то же самое, почему ее все чаще называют либеральной? Или, что то же самое, почему от нее отмежевался Зюганов иКо? – Ответ один: всё дело в том, что это философия здравого смысла.</w:t>
      </w:r>
    </w:p>
    <w:p>
      <w:pPr>
        <w:pStyle w:val="3"/>
        <w:ind w:firstLine="450"/>
        <w:rPr/>
      </w:pPr>
      <w:r>
        <w:rPr>
          <w:sz w:val="24"/>
        </w:rPr>
        <w:t>Накопительная система пенсий, или контрактная армия, или самостоятельная оплата жилья, или консолидация с Америкой в ответ на акции 11 сентября, или снижение налогов на предприятия – всё это одно и то же, это не больше (и не меньше) чем здравый смысл.</w:t>
      </w:r>
    </w:p>
    <w:p>
      <w:pPr>
        <w:pStyle w:val="3"/>
        <w:ind w:firstLine="450"/>
        <w:rPr/>
      </w:pPr>
      <w:r>
        <w:rPr>
          <w:sz w:val="24"/>
        </w:rPr>
        <w:t>И главная задача для нашего образования на ближайший год – это привнесение в сферу образования здравого смысла (= реформа = либеральная реформа), в первую очередь из внеобразовательных секторов, в которых и начинает прорастать и расправляться этот здравый смысл: от президента и правительства до бизнес-кругов и родительских советов при школах.</w:t>
      </w:r>
    </w:p>
    <w:p>
      <w:pPr>
        <w:pStyle w:val="3"/>
        <w:ind w:firstLine="450"/>
        <w:rPr>
          <w:sz w:val="24"/>
        </w:rPr>
      </w:pPr>
      <w:r>
        <w:rPr>
          <w:sz w:val="24"/>
        </w:rPr>
      </w:r>
    </w:p>
    <w:p>
      <w:pPr>
        <w:pStyle w:val="3"/>
        <w:ind w:firstLine="450"/>
        <w:rPr>
          <w:sz w:val="24"/>
        </w:rPr>
      </w:pPr>
      <w:r>
        <w:rPr>
          <w:sz w:val="24"/>
        </w:rPr>
        <w:t>…</w:t>
      </w:r>
      <w:r>
        <w:rPr>
          <w:sz w:val="24"/>
        </w:rPr>
        <w:t>Может, тогда и СЛОВО вернется?</w:t>
      </w:r>
    </w:p>
    <w:p>
      <w:pPr>
        <w:pStyle w:val="3"/>
        <w:ind w:firstLine="450"/>
        <w:rPr>
          <w:sz w:val="24"/>
        </w:rPr>
      </w:pPr>
      <w:r>
        <w:rPr>
          <w:sz w:val="24"/>
        </w:rPr>
      </w:r>
    </w:p>
    <w:p>
      <w:pPr>
        <w:pStyle w:val="3"/>
        <w:ind w:firstLine="450"/>
        <w:rPr>
          <w:sz w:val="24"/>
        </w:rPr>
      </w:pPr>
      <w:r>
        <w:rPr>
          <w:sz w:val="24"/>
        </w:rPr>
      </w:r>
    </w:p>
    <w:p>
      <w:pPr>
        <w:pStyle w:val="Normal"/>
        <w:ind w:firstLine="45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418" w:gutter="0" w:header="0" w:top="1361" w:footer="0" w:bottom="136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75"/>
      <w:jc w:val="both"/>
    </w:pPr>
    <w:rPr>
      <w:sz w:val="20"/>
    </w:rPr>
  </w:style>
  <w:style w:type="paragraph" w:styleId="TextBodyIndent">
    <w:name w:val="Body Text Indent"/>
    <w:basedOn w:val="Normal"/>
    <w:pPr>
      <w:ind w:firstLine="4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1:36:00Z</dcterms:created>
  <dc:creator>1</dc:creator>
  <dc:description/>
  <dc:language>en-US</dc:language>
  <cp:lastModifiedBy>ced24-2</cp:lastModifiedBy>
  <dcterms:modified xsi:type="dcterms:W3CDTF">2002-08-17T10:17:00Z</dcterms:modified>
  <cp:revision>5</cp:revision>
  <dc:subject/>
  <dc:title>Образование: Итоги года</dc:title>
</cp:coreProperties>
</file>