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cs="Times New Roman" w:ascii="Times New Roman" w:hAnsi="Times New Roman"/>
          <w:i/>
          <w:sz w:val="26"/>
        </w:rPr>
        <w:t>Имакаев В.Р</w:t>
      </w:r>
      <w:r>
        <w:rPr>
          <w:rFonts w:cs="Times New Roman" w:ascii="Times New Roman" w:hAnsi="Times New Roman"/>
          <w:b w:val="false"/>
          <w:i/>
          <w:sz w:val="26"/>
        </w:rPr>
        <w:t>., к.п.н., кафедра педагогических инноваций ПОПКРО,</w:t>
      </w:r>
    </w:p>
    <w:p>
      <w:pPr>
        <w:pStyle w:val="Normal"/>
        <w:jc w:val="right"/>
        <w:rPr/>
      </w:pPr>
      <w:r>
        <w:rPr>
          <w:b/>
          <w:i/>
          <w:sz w:val="26"/>
        </w:rPr>
        <w:t>Кайдалов В.А.,</w:t>
      </w:r>
      <w:r>
        <w:rPr>
          <w:i/>
          <w:sz w:val="26"/>
        </w:rPr>
        <w:t xml:space="preserve"> д.ф.н., кафедра философии ПГТУ,</w:t>
      </w:r>
    </w:p>
    <w:p>
      <w:pPr>
        <w:pStyle w:val="Normal"/>
        <w:jc w:val="right"/>
        <w:rPr/>
      </w:pPr>
      <w:r>
        <w:rPr>
          <w:b/>
          <w:i/>
          <w:sz w:val="26"/>
        </w:rPr>
        <w:t>Коптева Н.В.,</w:t>
      </w:r>
      <w:r>
        <w:rPr>
          <w:i/>
          <w:sz w:val="26"/>
        </w:rPr>
        <w:t xml:space="preserve"> к.п.н., кафедра практической психологии ПГПУ,</w:t>
      </w:r>
    </w:p>
    <w:p>
      <w:pPr>
        <w:pStyle w:val="TextBodyIndent"/>
        <w:jc w:val="right"/>
        <w:rPr>
          <w:i/>
          <w:i/>
        </w:rPr>
      </w:pPr>
      <w:r>
        <w:rPr>
          <w:i/>
        </w:rPr>
        <w:t xml:space="preserve">(материалы городской НПК «Философия образования и </w:t>
      </w:r>
    </w:p>
    <w:p>
      <w:pPr>
        <w:pStyle w:val="TextBodyIndent"/>
        <w:jc w:val="right"/>
        <w:rPr>
          <w:i/>
          <w:i/>
        </w:rPr>
      </w:pPr>
      <w:r>
        <w:rPr>
          <w:i/>
        </w:rPr>
        <w:t>реформа современной школы»)</w:t>
      </w:r>
    </w:p>
    <w:p>
      <w:pPr>
        <w:pStyle w:val="Normal"/>
        <w:jc w:val="right"/>
        <w:rPr>
          <w:i/>
          <w:i/>
          <w:sz w:val="26"/>
        </w:rPr>
      </w:pPr>
      <w:r>
        <w:rPr>
          <w:i/>
          <w:sz w:val="26"/>
        </w:rPr>
      </w:r>
    </w:p>
    <w:p>
      <w:pPr>
        <w:pStyle w:val="Heading1"/>
        <w:rPr>
          <w:rFonts w:ascii="Times New Roman" w:hAnsi="Times New Roman" w:cs="Times New Roman"/>
        </w:rPr>
      </w:pPr>
      <w:r>
        <w:rPr>
          <w:rFonts w:cs="Times New Roman" w:ascii="Times New Roman" w:hAnsi="Times New Roman"/>
        </w:rPr>
        <w:t xml:space="preserve">ФИЛОСОФСКО-МЕТОДОЛОГИЧЕСКИЕ ОСНОВЫ КОНЦЕПЦИИ СТАРШЕЙ СТУПЕНИ ОБЩЕОБРАЗОВАТЕЛЬНОЙ ШКОЛЫ </w:t>
      </w:r>
    </w:p>
    <w:p>
      <w:pPr>
        <w:pStyle w:val="Heading1"/>
        <w:rPr/>
      </w:pPr>
      <w:r>
        <w:rPr>
          <w:rFonts w:cs="Times New Roman" w:ascii="Times New Roman" w:hAnsi="Times New Roman"/>
        </w:rPr>
        <w:t xml:space="preserve">В КРУПНОМ НАУЧНОМ И ПРОМЫШЛЕННОМ ЦЕНТРЕ </w:t>
      </w:r>
    </w:p>
    <w:p>
      <w:pPr>
        <w:pStyle w:val="Heading1"/>
        <w:rPr>
          <w:rFonts w:ascii="Times New Roman" w:hAnsi="Times New Roman" w:cs="Times New Roman"/>
        </w:rPr>
      </w:pPr>
      <w:r>
        <w:rPr>
          <w:rFonts w:cs="Times New Roman" w:ascii="Times New Roman" w:hAnsi="Times New Roman"/>
        </w:rPr>
        <w:t>(Г. ПЕРМЬ)</w:t>
      </w:r>
    </w:p>
    <w:p>
      <w:pPr>
        <w:pStyle w:val="Normal"/>
        <w:rPr>
          <w:rFonts w:ascii="Times New Roman" w:hAnsi="Times New Roman" w:cs="Times New Roman"/>
        </w:rPr>
      </w:pPr>
      <w:r>
        <w:rPr>
          <w:rFonts w:cs="Times New Roman"/>
        </w:rPr>
      </w:r>
    </w:p>
    <w:p>
      <w:pPr>
        <w:pStyle w:val="Heading2"/>
        <w:ind w:firstLine="567"/>
        <w:jc w:val="both"/>
        <w:rPr>
          <w:sz w:val="28"/>
        </w:rPr>
      </w:pPr>
      <w:r>
        <w:rPr>
          <w:sz w:val="28"/>
        </w:rPr>
        <w:t>1. Степени свободы концепции</w:t>
      </w:r>
    </w:p>
    <w:p>
      <w:pPr>
        <w:pStyle w:val="Normal"/>
        <w:ind w:firstLine="567"/>
        <w:jc w:val="both"/>
        <w:rPr/>
      </w:pPr>
      <w:r>
        <w:rPr>
          <w:sz w:val="26"/>
        </w:rPr>
        <w:t>По своему смыслу концепция представляет собой концентрированное выражение точки зрения авторов на сущность образовательного процесса, цели, задачи и содержание деятельности в старшей школе. Концепция имеет смысл, если она отлична от естественных установок, государственных норм и традиционных точек зрения на старшую школу. С другой стороны, концепция призвана быть реализуемой хотя бы в некоторой своей части. В связи с этим целесообразно поставить вопрос о границах тех качественных изменений, которые мы собираемся вносить в старшую школу.</w:t>
      </w:r>
    </w:p>
    <w:p>
      <w:pPr>
        <w:pStyle w:val="Normal"/>
        <w:ind w:firstLine="567"/>
        <w:jc w:val="both"/>
        <w:rPr/>
      </w:pPr>
      <w:r>
        <w:rPr>
          <w:sz w:val="26"/>
        </w:rPr>
        <w:t xml:space="preserve">Первым и существенным ограничением возможного развития старшей школы является государственные требования к базисному учебному плану (БУП) и к аттестации старшеклассников (ГОС, минимум содержания). Ограничения санитарных норм, низкие возможности варьирования учебного плана, угроза единого государственного экзамена (ЕГЭ) — все это значительно понижает степень свободы учителей именно старших классов. Фактически, вторая половина выпускного класса в любой школе посвящена подготовке к выпускным, и, соответственно вступительным экзаменам. Все это задает жесткий каркас требований и норм, который ограничивает реализацию любой концепции с </w:t>
      </w:r>
      <w:r>
        <w:rPr>
          <w:b/>
          <w:sz w:val="26"/>
        </w:rPr>
        <w:t>административной</w:t>
      </w:r>
      <w:r>
        <w:rPr>
          <w:sz w:val="26"/>
        </w:rPr>
        <w:t xml:space="preserve"> точки зрения.</w:t>
      </w:r>
    </w:p>
    <w:p>
      <w:pPr>
        <w:pStyle w:val="Normal"/>
        <w:ind w:firstLine="567"/>
        <w:jc w:val="both"/>
        <w:rPr/>
      </w:pPr>
      <w:r>
        <w:rPr>
          <w:sz w:val="26"/>
        </w:rPr>
        <w:t xml:space="preserve">Вторым ограничением является стихийный, подверженный влиянию рынка и «общественного мнения, </w:t>
      </w:r>
      <w:r>
        <w:rPr>
          <w:b/>
          <w:sz w:val="26"/>
          <w:lang w:val="en-US"/>
        </w:rPr>
        <w:t>public</w:t>
      </w:r>
      <w:r>
        <w:rPr>
          <w:sz w:val="26"/>
        </w:rPr>
        <w:t>», процесс самоопределения учащихся выпускных классов и их родителей. Наличие «модных» специальностей в вузах и техникумах, явное преимущество «рутины бухгалтерских проводок» перед «романтикой горячего металла», преобладание социальных аспектов самоопределения над культурными — все это в значительной степени определяет действия учителей и администрации старшей школы. Удовлетворение социального заказа родителей — не положение нашей концепции, а реальное ограничение на ее реализацию, поскольку ограничивает подлинную свободу учителей и учащихся, подверженных рыночным колебаниям общественного мнения. С нашей точки зрения, подготовку к поступлению в вуз следует рассматривать, прежде всего, как дополнительную образовательную услугу родителям и детям. Концептуальным положением должно стать не пресловутое «удовлетворение все возрастающего спроса на образовательные услуги», а формирование у учащихся и, возможно, родителей, критического отношения к бытующим стереотипам о «перспективных специальностях высшей школы».</w:t>
      </w:r>
    </w:p>
    <w:p>
      <w:pPr>
        <w:pStyle w:val="Normal"/>
        <w:ind w:firstLine="567"/>
        <w:jc w:val="both"/>
        <w:rPr/>
      </w:pPr>
      <w:r>
        <w:rPr>
          <w:sz w:val="26"/>
        </w:rPr>
        <w:t xml:space="preserve">Два первых ограничения суть </w:t>
      </w:r>
      <w:r>
        <w:rPr>
          <w:b/>
          <w:sz w:val="26"/>
        </w:rPr>
        <w:t>внешние</w:t>
      </w:r>
      <w:r>
        <w:rPr>
          <w:sz w:val="26"/>
        </w:rPr>
        <w:t xml:space="preserve"> ограничения на учителей и руководителей школы. С нашей точки зрения, наиболее существенным ограничением реализации любой концепции являются </w:t>
      </w:r>
      <w:r>
        <w:rPr>
          <w:b/>
          <w:sz w:val="26"/>
        </w:rPr>
        <w:t>внутренние</w:t>
      </w:r>
      <w:r>
        <w:rPr>
          <w:sz w:val="26"/>
        </w:rPr>
        <w:t xml:space="preserve"> ограничения, присущие современным российским учителям, их естественные установки, неосознанный корпус норм их деятельности. Без учета инертности этих внутренних границ реализация любой концепции будет имитировать процессы развития.</w:t>
      </w:r>
    </w:p>
    <w:p>
      <w:pPr>
        <w:pStyle w:val="Normal"/>
        <w:ind w:firstLine="567"/>
        <w:jc w:val="both"/>
        <w:rPr/>
      </w:pPr>
      <w:r>
        <w:rPr>
          <w:sz w:val="26"/>
        </w:rPr>
        <w:t xml:space="preserve">Первое внутреннее ограничение (рамка) вытекает из простейшего тезиса: «научить можно только тому, что сам умеешь делать хорошо». В связи с этим, любая новая задача, поставленная перед старшей школой должна проверяться на простом оселке: а обладают ли соответствующей компетентностью учителя, которые призваны ее реализовывать? Так, например, включение в число задач старшей школы изучение экономики неизбежно наткнется при реализации на тот простой факт, что у нас практически нет учителей, что-то умеющих делать «экономически» (например, составить и </w:t>
      </w:r>
      <w:r>
        <w:rPr>
          <w:b/>
          <w:sz w:val="26"/>
        </w:rPr>
        <w:t>реализовать</w:t>
      </w:r>
      <w:r>
        <w:rPr>
          <w:sz w:val="26"/>
        </w:rPr>
        <w:t xml:space="preserve"> простейший бизнес-план), разбирающихся в реалиях современных микроэкономических (и уж тем более макроэкономических) отношений. В реальности у нас имеются т.н. «учителя экономики», способные прочитать толстые книжки по экономическим дисциплинам и пересказать детям их содержание. Любая концепция развития должна предусматривать ситуацию дефицита преподавателей, способных преподать новую дисциплину не информационным, а деятельностным образом. Выращивание сообщества учителей-профессионалов в новых видах деятельности — задача, решаемая в течение не одного десятилетия.</w:t>
      </w:r>
    </w:p>
    <w:p>
      <w:pPr>
        <w:pStyle w:val="Normal"/>
        <w:ind w:firstLine="567"/>
        <w:jc w:val="both"/>
        <w:rPr/>
      </w:pPr>
      <w:r>
        <w:rPr>
          <w:sz w:val="26"/>
        </w:rPr>
        <w:t>Второе ограничение — в возрастных особенностях… учителей, точнее говоря в их системах ценностей. Воспитанные в традициях советской школы, учителя зачастую не могут реализовать новые цели и задачи, поскольку не верят в те ценности, которые за ними стоят. Задача изменения ценностного мира учителей — чрезвычайно тонкая, сложная и, заметим, опасная задача. Во-первых, на такую работу с сознанием  можно решиться только в том случае, когда мы сами уверены в правильности новых задач и целей. Во-вторых, изменение сознания очень близко граничит с манипуляцией.</w:t>
      </w:r>
    </w:p>
    <w:p>
      <w:pPr>
        <w:pStyle w:val="Normal"/>
        <w:ind w:firstLine="567"/>
        <w:jc w:val="both"/>
        <w:rPr/>
      </w:pPr>
      <w:r>
        <w:rPr>
          <w:sz w:val="26"/>
        </w:rPr>
        <w:t xml:space="preserve">Наконец, последнее из существенных (с нашей точки зрения) ограничений — сложившееся отношений учителей и администрации образовательных учреждений к предлагаемым им концепциям. Заметим, что процесс «выпуска» новых концепций в образовании достаточно регулярен. Примерно раз в два-три года (максимум в пять лет) учителям предлагается новая концепция (гуманитаризация, РО, НГСО, диалог культур, адаптивная школа…). Сформировавшееся отношение учителя к очередной концепции следующее: </w:t>
      </w:r>
    </w:p>
    <w:p>
      <w:pPr>
        <w:pStyle w:val="Normal"/>
        <w:ind w:firstLine="567"/>
        <w:jc w:val="both"/>
        <w:rPr>
          <w:sz w:val="26"/>
        </w:rPr>
      </w:pPr>
      <w:r>
        <w:rPr>
          <w:sz w:val="26"/>
        </w:rPr>
        <w:t>а) освоить минимальный тезаурус;</w:t>
      </w:r>
    </w:p>
    <w:p>
      <w:pPr>
        <w:pStyle w:val="Normal"/>
        <w:ind w:firstLine="567"/>
        <w:jc w:val="both"/>
        <w:rPr>
          <w:sz w:val="26"/>
        </w:rPr>
      </w:pPr>
      <w:r>
        <w:rPr>
          <w:sz w:val="26"/>
        </w:rPr>
        <w:t>б) сделать вид, что это очень интересно и важно;</w:t>
      </w:r>
    </w:p>
    <w:p>
      <w:pPr>
        <w:pStyle w:val="Normal"/>
        <w:ind w:firstLine="567"/>
        <w:jc w:val="both"/>
        <w:rPr>
          <w:sz w:val="26"/>
        </w:rPr>
      </w:pPr>
      <w:r>
        <w:rPr>
          <w:sz w:val="26"/>
        </w:rPr>
        <w:t>в) подождать, пока начальству это надоест;</w:t>
      </w:r>
    </w:p>
    <w:p>
      <w:pPr>
        <w:pStyle w:val="Normal"/>
        <w:ind w:firstLine="567"/>
        <w:jc w:val="both"/>
        <w:rPr/>
      </w:pPr>
      <w:r>
        <w:rPr>
          <w:sz w:val="26"/>
        </w:rPr>
        <w:t>г) постараться сделать так, чтобы качество обучения от всего этого не пострадало. Последний пункт относится лишь к некоторой части учителей.</w:t>
      </w:r>
    </w:p>
    <w:p>
      <w:pPr>
        <w:pStyle w:val="Normal"/>
        <w:ind w:firstLine="567"/>
        <w:jc w:val="both"/>
        <w:rPr/>
      </w:pPr>
      <w:r>
        <w:rPr>
          <w:sz w:val="26"/>
        </w:rPr>
        <w:t>Наконец, введем несколько ограничений, связанных со спецификой самой старшей ступени общего образования.</w:t>
      </w:r>
    </w:p>
    <w:p>
      <w:pPr>
        <w:pStyle w:val="Normal"/>
        <w:ind w:firstLine="567"/>
        <w:jc w:val="both"/>
        <w:rPr/>
      </w:pPr>
      <w:r>
        <w:rPr>
          <w:sz w:val="26"/>
        </w:rPr>
        <w:t>1. Тривиальным, но важным моментом является положение о том, что старшая школа является переходной от общего к профессиональному образованию. В связи с этим в ней должны сохраниться все основные сущностные черты общего образования, но, в то же время, старшая школа есть пропедевтика профессиональной школы. Отсюда ключевой вопрос — о характере соотношения между процессами общего образования и предпрофессиональной подготовки.</w:t>
      </w:r>
    </w:p>
    <w:p>
      <w:pPr>
        <w:pStyle w:val="Normal"/>
        <w:ind w:firstLine="567"/>
        <w:jc w:val="both"/>
        <w:rPr/>
      </w:pPr>
      <w:r>
        <w:rPr>
          <w:sz w:val="26"/>
        </w:rPr>
        <w:t>2. Из первого пункта следует второй — старшая школа есть переход из состояния детства во взрослое состояние. Это предполагает повышение доли ответственности ученика за его образование, рост самостоятельности принятия решений в учебной деятельности.</w:t>
      </w:r>
    </w:p>
    <w:p>
      <w:pPr>
        <w:pStyle w:val="Normal"/>
        <w:ind w:firstLine="567"/>
        <w:jc w:val="both"/>
        <w:rPr/>
      </w:pPr>
      <w:r>
        <w:rPr>
          <w:sz w:val="26"/>
        </w:rPr>
        <w:t>3. Старшая школа есть первый механизм складывания коммуникативного пространства будущего взрослого. В ней должны закладываться нормативы поведения, общения, деятельности, которые будет реализовывать будущий взрослый гражданин.</w:t>
      </w:r>
    </w:p>
    <w:p>
      <w:pPr>
        <w:pStyle w:val="Normal"/>
        <w:ind w:firstLine="567"/>
        <w:jc w:val="both"/>
        <w:rPr/>
      </w:pPr>
      <w:r>
        <w:rPr>
          <w:sz w:val="26"/>
        </w:rPr>
        <w:t>4. Именно старшая школа может быстрее всего модифицироваться под влиянием общества. С другой стороны, ее изменения не могут не учитывать консерватизма образовательной системы российских вузов. Более того, реформирование старшей школы без соответствующего изменения системы высшего образования попросту нерационально и, скорее всего, нереально. Высшая школа, заметим, не собирается в ближайшее время менять систему вступительных экзаменов. ЕГЭ — попытка государства навязать высшей школе западную модель поступления в вузы без изменения структуры и содержания высшего образования (учебные планы, высокая степень свободы студентов, дифференциация потоков, тьютерство).</w:t>
      </w:r>
    </w:p>
    <w:p>
      <w:pPr>
        <w:pStyle w:val="Normal"/>
        <w:ind w:firstLine="567"/>
        <w:jc w:val="center"/>
        <w:rPr>
          <w:sz w:val="26"/>
        </w:rPr>
      </w:pPr>
      <w:r>
        <w:rPr>
          <w:sz w:val="26"/>
        </w:rPr>
        <w:t>***</w:t>
      </w:r>
    </w:p>
    <w:p>
      <w:pPr>
        <w:pStyle w:val="Normal"/>
        <w:ind w:firstLine="567"/>
        <w:jc w:val="both"/>
        <w:rPr/>
      </w:pPr>
      <w:r>
        <w:rPr>
          <w:i/>
          <w:sz w:val="26"/>
        </w:rPr>
        <w:t>Дальнейший текст концепции представляет собой изложение проблем и перспектив развития старшей школы с трех различных точек зрения: философской, методологической, психологической. Различие в данном случае понимается скорее как различие в методологии анализа, а не как противоположность в оценках. Необходимость такого рода изложения обусловлена с одной стороны, сложностью рассматриваемых вопросов, с другой — тем обстоятельством, что данный текст, фактически, является приглашением широкой педагогической общественности города к обсуждению излагаемых идей.</w:t>
      </w:r>
    </w:p>
    <w:p>
      <w:pPr>
        <w:pStyle w:val="Normal"/>
        <w:ind w:firstLine="567"/>
        <w:jc w:val="both"/>
        <w:rPr>
          <w:i/>
          <w:i/>
          <w:sz w:val="26"/>
        </w:rPr>
      </w:pPr>
      <w:r>
        <w:rPr>
          <w:i/>
          <w:sz w:val="26"/>
        </w:rPr>
      </w:r>
    </w:p>
    <w:p>
      <w:pPr>
        <w:pStyle w:val="Normal"/>
        <w:jc w:val="both"/>
        <w:rPr>
          <w:b/>
          <w:b/>
          <w:sz w:val="28"/>
        </w:rPr>
      </w:pPr>
      <w:r>
        <w:rPr>
          <w:b/>
          <w:sz w:val="28"/>
        </w:rPr>
        <w:t>2. Философия личности и проблема реформирования современного образования.</w:t>
      </w:r>
    </w:p>
    <w:p>
      <w:pPr>
        <w:pStyle w:val="Normal"/>
        <w:ind w:firstLine="567"/>
        <w:jc w:val="both"/>
        <w:rPr>
          <w:sz w:val="26"/>
        </w:rPr>
      </w:pPr>
      <w:r>
        <w:rPr>
          <w:sz w:val="26"/>
        </w:rPr>
        <w:t>Реформирование образования в современной России в плане стратегическом представляет собой постепенную смену образовательной парадигме – переход от традиционной авторитарной концепции в педагогики к гуманистической. Эта реформа строится на глубоком философском осмыслении очень важного обстоятельства: образование это процесс освоения и передачи ценностей жизненного опыта и культуры от одного поколения к другому, являющихся основой формирования человеческой личности.</w:t>
      </w:r>
    </w:p>
    <w:p>
      <w:pPr>
        <w:pStyle w:val="Normal"/>
        <w:ind w:firstLine="567"/>
        <w:jc w:val="both"/>
        <w:rPr/>
      </w:pPr>
      <w:r>
        <w:rPr>
          <w:sz w:val="26"/>
        </w:rPr>
        <w:t xml:space="preserve">В традиционной педагогике образование рассматривается как единство обучения (получение знаний и навыков) и воспитания (приобретение нравственных качеств). Это верно, но далеко не достаточно для понимания сути образования. В современной педагогике (в частности в теории развивающего обучения) ориентирующейся на гуманистическую парадигму образования, в понятие образование вводится очень важная компонента – </w:t>
      </w:r>
      <w:r>
        <w:rPr>
          <w:sz w:val="26"/>
          <w:u w:val="single"/>
        </w:rPr>
        <w:t xml:space="preserve">развитие. </w:t>
      </w:r>
      <w:r>
        <w:rPr>
          <w:sz w:val="26"/>
        </w:rPr>
        <w:t>Школьное образование (корень термина - образ) – это восхождение – развитие ученика в целостный образ человека, в образ человеческого мира, в человеческий микрокосм, т.е. личность. Здесь очень важно подчеркнуть, что в структуре образования «обучение-воспитание-развитие» стратегической целью образования является развитие и формирование личности, а обучение и воспитание – это средства достижения этой цели. Последнее означает, что в контексте гуманистической парадигмы образование должно быть личностно-ориентированным.</w:t>
      </w:r>
    </w:p>
    <w:p>
      <w:pPr>
        <w:pStyle w:val="TextBody"/>
        <w:ind w:firstLine="567"/>
        <w:jc w:val="both"/>
        <w:rPr>
          <w:rFonts w:ascii="Times New Roman" w:hAnsi="Times New Roman" w:cs="Times New Roman"/>
          <w:b w:val="false"/>
          <w:b w:val="false"/>
          <w:sz w:val="26"/>
        </w:rPr>
      </w:pPr>
      <w:r>
        <w:rPr>
          <w:rFonts w:cs="Times New Roman" w:ascii="Times New Roman" w:hAnsi="Times New Roman"/>
          <w:b w:val="false"/>
          <w:sz w:val="26"/>
        </w:rPr>
        <w:t>В этом аспекте, как нам представляется традиционное определение педагогики, как науки о воспитании целесообразно конкретизировать и расширить до ее применения как науки о сущности развития и формирования человеческой личности в сфере образовательной деятельности и определении на этой основе воспитания как специально организованного процесса (см. Харламов И.Ф. Педагогика. – М., 1990.- с. 23). Такое осмысление предмета личностно-ориентированной педагогики с необходимостью предполагает обращение к философии образования в частности к философскому пониманию личности.</w:t>
      </w:r>
    </w:p>
    <w:p>
      <w:pPr>
        <w:pStyle w:val="TextBody"/>
        <w:ind w:firstLine="567"/>
        <w:jc w:val="both"/>
        <w:rPr>
          <w:rFonts w:ascii="Times New Roman" w:hAnsi="Times New Roman" w:cs="Times New Roman"/>
          <w:b w:val="false"/>
          <w:b w:val="false"/>
          <w:sz w:val="26"/>
        </w:rPr>
      </w:pPr>
      <w:r>
        <w:rPr>
          <w:rFonts w:cs="Times New Roman" w:ascii="Times New Roman" w:hAnsi="Times New Roman"/>
          <w:b w:val="false"/>
          <w:sz w:val="26"/>
        </w:rPr>
        <w:t>В философии понятие личности рассматривается в категориальной структуре: «человек», «индивид», «личность», «индивидуальность». При этом ключевым понятием в этом ряду является «человек», а «индивид», «личность», «индивидуальность» - это есть атрибутивные характеристики. «Взаимоотношения между индивидом как продуктом антропогенеза, личностью, усвоившей общественно-исторический опыт и индивидуальностью, преобразующей мир, может быть передано формулой: индивидом рождаются, личностью становятся, индивидуальность отстаивают» (Асмолов А.Г., Петровский А.Ф. Личность // Российская педагогическая энциклопедия: в 2-х т. – М., 1993. – Т1 – с. 523). Из этой формулы следует, что личность как выражение универсальной социальной сущности человека (личность – носитель общественно-исторического опыта человека) является «средним звеном» между индивидом (человек как выделенное из человеческого рода биологическое существо) и индивидуальности (человек как особенный, уникальный субъект преобразующий действительность).</w:t>
      </w:r>
    </w:p>
    <w:p>
      <w:pPr>
        <w:pStyle w:val="TextBody"/>
        <w:ind w:firstLine="567"/>
        <w:jc w:val="both"/>
        <w:rPr/>
      </w:pPr>
      <w:r>
        <w:rPr>
          <w:rFonts w:cs="Times New Roman" w:ascii="Times New Roman" w:hAnsi="Times New Roman"/>
          <w:b w:val="false"/>
          <w:sz w:val="26"/>
        </w:rPr>
        <w:t xml:space="preserve">Иначе говоря, личность предстает в единстве и целостности трех «ипостасей»: социальности (универсальная социальная сущность человека), индивидуальности (биологическая «особность» человека) и индивидуальности (личностная уникальность человека). В этом единстве и состоит, на наш взгляд, то, что мы называем </w:t>
      </w:r>
      <w:r>
        <w:rPr>
          <w:rFonts w:cs="Times New Roman" w:ascii="Times New Roman" w:hAnsi="Times New Roman"/>
          <w:b w:val="false"/>
          <w:sz w:val="26"/>
          <w:u w:val="single"/>
        </w:rPr>
        <w:t>подлинной</w:t>
      </w:r>
      <w:r>
        <w:rPr>
          <w:rFonts w:cs="Times New Roman" w:ascii="Times New Roman" w:hAnsi="Times New Roman"/>
          <w:b w:val="false"/>
          <w:sz w:val="26"/>
        </w:rPr>
        <w:t xml:space="preserve"> личностью, но которую должно быть ориентировано образование. «Неповторимость подлинной личности, - подчеркивает видный отечественный философ и педагог Э.В. Ильенков, - состоит именной в том, что она по своему открывает нечто новое для всех, лучше других и полнее других выражая «суть» всех других людей, своими делами раздвигая рамки наличных возможностей, открывает для всех то, что они еще не знают, не умеют, не понимают. Ее неповторимость, (индивидуальность) не в том, что бы во что бы то ни стало выпячивать свою индивидуальную особенность, свою «непохожесть» на других, свою «дурную индивидуальность», а в том, и только в том, что, в первые создавая (открывая) новое всеобщее она выступает как индивидуально выращенное всеобщее». Подлинная индивидуальность </w:t>
        <w:noBreakHyphen/>
        <w:t xml:space="preserve"> личность – потому-то и проявляется в умении делать то, что умеют делать все другие, но лучше всех, задавая всем новый эталон работы».(Э.В. Ильенков. Философия и культура. </w:t>
        <w:noBreakHyphen/>
        <w:t xml:space="preserve"> М., 1991. – с. 413). Еще раз подчеркиваем, что именно личность как единство индивидуального (неповторимого) и универсальность (коллективно-всеобщего, социального, как индивидуальное выражение всеобщего), является </w:t>
      </w:r>
      <w:r>
        <w:rPr>
          <w:rFonts w:cs="Times New Roman" w:ascii="Times New Roman" w:hAnsi="Times New Roman"/>
          <w:b w:val="false"/>
          <w:sz w:val="26"/>
          <w:u w:val="single"/>
        </w:rPr>
        <w:t>творческим субъектом</w:t>
      </w:r>
      <w:r>
        <w:rPr>
          <w:rFonts w:cs="Times New Roman" w:ascii="Times New Roman" w:hAnsi="Times New Roman"/>
          <w:b w:val="false"/>
          <w:sz w:val="26"/>
        </w:rPr>
        <w:t>, осуществляющим образовательный процесс (как в лице учителя, так и в лице ученика).</w:t>
      </w:r>
    </w:p>
    <w:p>
      <w:pPr>
        <w:pStyle w:val="TextBody"/>
        <w:ind w:firstLine="567"/>
        <w:jc w:val="both"/>
        <w:rPr/>
      </w:pPr>
      <w:r>
        <w:rPr>
          <w:rFonts w:cs="Times New Roman" w:ascii="Times New Roman" w:hAnsi="Times New Roman"/>
          <w:b w:val="false"/>
          <w:sz w:val="26"/>
        </w:rPr>
        <w:t xml:space="preserve">В нашем представлении личность, как творческий субъект это особый способ и уровень человеческого бытия, когда человек начинает осуществлять свою жизнедеятельность по принципу спинозовской субстанции </w:t>
      </w:r>
      <w:r>
        <w:rPr>
          <w:rFonts w:cs="Times New Roman" w:ascii="Times New Roman" w:hAnsi="Times New Roman"/>
          <w:b w:val="false"/>
          <w:sz w:val="26"/>
          <w:lang w:val="en-US"/>
        </w:rPr>
        <w:t>causa</w:t>
      </w:r>
      <w:r>
        <w:rPr>
          <w:rFonts w:cs="Times New Roman" w:ascii="Times New Roman" w:hAnsi="Times New Roman"/>
          <w:b w:val="false"/>
          <w:sz w:val="26"/>
        </w:rPr>
        <w:t xml:space="preserve"> </w:t>
      </w:r>
      <w:r>
        <w:rPr>
          <w:rFonts w:cs="Times New Roman" w:ascii="Times New Roman" w:hAnsi="Times New Roman"/>
          <w:b w:val="false"/>
          <w:sz w:val="26"/>
          <w:lang w:val="en-US"/>
        </w:rPr>
        <w:t>sui</w:t>
      </w:r>
      <w:r>
        <w:rPr>
          <w:rFonts w:cs="Times New Roman" w:ascii="Times New Roman" w:hAnsi="Times New Roman"/>
          <w:b w:val="false"/>
          <w:sz w:val="26"/>
        </w:rPr>
        <w:t xml:space="preserve">, т.е. является причиной самой себя, становится «самотью» (Гегель). Внешние факторы и условия перестают быть решающими в детерминации жизнедеятельности человека, и эта роль переходит к </w:t>
      </w:r>
      <w:r>
        <w:rPr>
          <w:rFonts w:cs="Times New Roman" w:ascii="Times New Roman" w:hAnsi="Times New Roman"/>
          <w:b w:val="false"/>
          <w:sz w:val="26"/>
          <w:u w:val="single"/>
        </w:rPr>
        <w:t>внутренним</w:t>
      </w:r>
      <w:r>
        <w:rPr>
          <w:rFonts w:cs="Times New Roman" w:ascii="Times New Roman" w:hAnsi="Times New Roman"/>
          <w:b w:val="false"/>
          <w:sz w:val="26"/>
        </w:rPr>
        <w:t xml:space="preserve"> факторам – к ценностно-мотивационным структурам человеческой личности. Здесь бытие человека осуществляется уже в другом измерении: преобретает черты самодвижения, саморазвития, самоактуализации, раскрывающей творческий потенциал личности. Это находит свое выражение в </w:t>
      </w:r>
      <w:r>
        <w:rPr>
          <w:rFonts w:cs="Times New Roman" w:ascii="Times New Roman" w:hAnsi="Times New Roman"/>
          <w:b w:val="false"/>
          <w:sz w:val="26"/>
          <w:u w:val="single"/>
        </w:rPr>
        <w:t>свободе</w:t>
      </w:r>
      <w:r>
        <w:rPr>
          <w:rFonts w:cs="Times New Roman" w:ascii="Times New Roman" w:hAnsi="Times New Roman"/>
          <w:b w:val="false"/>
          <w:sz w:val="26"/>
        </w:rPr>
        <w:t xml:space="preserve">  и самостоятельности выбора своего жизненного пути, в </w:t>
      </w:r>
      <w:r>
        <w:rPr>
          <w:rFonts w:cs="Times New Roman" w:ascii="Times New Roman" w:hAnsi="Times New Roman"/>
          <w:b w:val="false"/>
          <w:sz w:val="26"/>
          <w:u w:val="single"/>
        </w:rPr>
        <w:t>самоопределении</w:t>
      </w:r>
      <w:r>
        <w:rPr>
          <w:rFonts w:cs="Times New Roman" w:ascii="Times New Roman" w:hAnsi="Times New Roman"/>
          <w:b w:val="false"/>
          <w:sz w:val="26"/>
        </w:rPr>
        <w:t xml:space="preserve"> и </w:t>
      </w:r>
      <w:r>
        <w:rPr>
          <w:rFonts w:cs="Times New Roman" w:ascii="Times New Roman" w:hAnsi="Times New Roman"/>
          <w:b w:val="false"/>
          <w:sz w:val="26"/>
          <w:u w:val="single"/>
        </w:rPr>
        <w:t>самоутверждении</w:t>
      </w:r>
      <w:r>
        <w:rPr>
          <w:rFonts w:cs="Times New Roman" w:ascii="Times New Roman" w:hAnsi="Times New Roman"/>
          <w:b w:val="false"/>
          <w:sz w:val="26"/>
        </w:rPr>
        <w:t xml:space="preserve"> своей жизненной позиции, в актах </w:t>
      </w:r>
      <w:r>
        <w:rPr>
          <w:rFonts w:cs="Times New Roman" w:ascii="Times New Roman" w:hAnsi="Times New Roman"/>
          <w:b w:val="false"/>
          <w:sz w:val="26"/>
          <w:u w:val="single"/>
        </w:rPr>
        <w:t>самопознания</w:t>
      </w:r>
      <w:r>
        <w:rPr>
          <w:rFonts w:cs="Times New Roman" w:ascii="Times New Roman" w:hAnsi="Times New Roman"/>
          <w:b w:val="false"/>
          <w:sz w:val="26"/>
        </w:rPr>
        <w:t xml:space="preserve"> и </w:t>
      </w:r>
      <w:r>
        <w:rPr>
          <w:rFonts w:cs="Times New Roman" w:ascii="Times New Roman" w:hAnsi="Times New Roman"/>
          <w:b w:val="false"/>
          <w:sz w:val="26"/>
          <w:u w:val="single"/>
        </w:rPr>
        <w:t>самовоспитания</w:t>
      </w:r>
      <w:r>
        <w:rPr>
          <w:rFonts w:cs="Times New Roman" w:ascii="Times New Roman" w:hAnsi="Times New Roman"/>
          <w:b w:val="false"/>
          <w:sz w:val="26"/>
        </w:rPr>
        <w:t xml:space="preserve"> в </w:t>
      </w:r>
      <w:r>
        <w:rPr>
          <w:rFonts w:cs="Times New Roman" w:ascii="Times New Roman" w:hAnsi="Times New Roman"/>
          <w:b w:val="false"/>
          <w:sz w:val="26"/>
          <w:u w:val="single"/>
        </w:rPr>
        <w:t>самостоятельности суждений</w:t>
      </w:r>
      <w:r>
        <w:rPr>
          <w:rFonts w:cs="Times New Roman" w:ascii="Times New Roman" w:hAnsi="Times New Roman"/>
          <w:b w:val="false"/>
          <w:sz w:val="26"/>
        </w:rPr>
        <w:t xml:space="preserve"> и оценок и т.д., т.е. в тех качествах и чертах человек, которые мы называем </w:t>
      </w:r>
      <w:r>
        <w:rPr>
          <w:rFonts w:cs="Times New Roman" w:ascii="Times New Roman" w:hAnsi="Times New Roman"/>
          <w:b w:val="false"/>
          <w:sz w:val="26"/>
          <w:u w:val="single"/>
        </w:rPr>
        <w:t xml:space="preserve">личностными </w:t>
      </w:r>
      <w:r>
        <w:rPr>
          <w:rFonts w:cs="Times New Roman" w:ascii="Times New Roman" w:hAnsi="Times New Roman"/>
          <w:b w:val="false"/>
          <w:sz w:val="26"/>
        </w:rPr>
        <w:t xml:space="preserve">и которые являются критериями </w:t>
      </w:r>
      <w:r>
        <w:rPr>
          <w:rFonts w:cs="Times New Roman" w:ascii="Times New Roman" w:hAnsi="Times New Roman"/>
          <w:b w:val="false"/>
          <w:sz w:val="26"/>
          <w:u w:val="single"/>
        </w:rPr>
        <w:t>личностного развития</w:t>
      </w:r>
      <w:r>
        <w:rPr>
          <w:rFonts w:cs="Times New Roman" w:ascii="Times New Roman" w:hAnsi="Times New Roman"/>
          <w:b w:val="false"/>
          <w:sz w:val="26"/>
        </w:rPr>
        <w:t xml:space="preserve"> человека. Именно на формирование личностных качеств и должно быть направленно личностно-ориентированное образование.</w:t>
      </w:r>
    </w:p>
    <w:p>
      <w:pPr>
        <w:pStyle w:val="TextBody"/>
        <w:ind w:firstLine="567"/>
        <w:jc w:val="both"/>
        <w:rPr>
          <w:rFonts w:ascii="Times New Roman" w:hAnsi="Times New Roman" w:cs="Times New Roman"/>
          <w:b w:val="false"/>
          <w:b w:val="false"/>
          <w:sz w:val="26"/>
        </w:rPr>
      </w:pPr>
      <w:r>
        <w:rPr>
          <w:rFonts w:cs="Times New Roman" w:ascii="Times New Roman" w:hAnsi="Times New Roman"/>
          <w:b w:val="false"/>
          <w:sz w:val="26"/>
        </w:rPr>
        <w:t>Однако, рассматривая образовательную деятельность личности как единства социального и индивидуального (в принятой терминологии: социализации и индивидуализации) мы не можем забывать, что личностное развитие (скажем, ученика), есть индивидуализация (персонализация) осуществляется только на базе социального развития, социализации как универсального процесса «присвоение» социальности сущности человека. Не научившись жить в обществе (в частности, в школьном социуме), не усвоив в процессе социализации существующих в обществе социальных норм, ценностей и типичных форм поведения, личностное развитие ученика (и учителя) становится не возможным. Вот почему столь важно становление человеческой личности, а особенно в школе, нравственное воспитание, в процессе которого ученик усваивает  культурно-нравственные нормы и ценности, превращая их в свой внутренний мир, делая их мотивами собственной жизнедеятельности.</w:t>
      </w:r>
    </w:p>
    <w:p>
      <w:pPr>
        <w:pStyle w:val="TextBody"/>
        <w:ind w:firstLine="567"/>
        <w:jc w:val="both"/>
        <w:rPr/>
      </w:pPr>
      <w:r>
        <w:rPr>
          <w:rFonts w:cs="Times New Roman" w:ascii="Times New Roman" w:hAnsi="Times New Roman"/>
          <w:b w:val="false"/>
          <w:sz w:val="26"/>
        </w:rPr>
        <w:t xml:space="preserve">В образовании, осуществляющем развитие от индивида к личности, от индивидности к индивидуальности, строго говоря, задаются все качества человека, которые можно строить в рамки определенной иерархии в соответствии с тремя указами нами компонентами человеческой природы: индивидностью, социальностью и индивидуальностью. </w:t>
      </w:r>
      <w:r>
        <w:rPr>
          <w:rFonts w:cs="Times New Roman" w:ascii="Times New Roman" w:hAnsi="Times New Roman"/>
          <w:b w:val="false"/>
          <w:sz w:val="26"/>
          <w:u w:val="single"/>
        </w:rPr>
        <w:t>Индивидные качества</w:t>
      </w:r>
      <w:r>
        <w:rPr>
          <w:rFonts w:cs="Times New Roman" w:ascii="Times New Roman" w:hAnsi="Times New Roman"/>
          <w:b w:val="false"/>
          <w:sz w:val="26"/>
        </w:rPr>
        <w:t xml:space="preserve"> человека как условие и предпосылки развития личности – это психофизиологические свойства человека, его природные биологические особенности, определяющие его здоровье и здоровый образ жизни. </w:t>
      </w:r>
      <w:r>
        <w:rPr>
          <w:rFonts w:cs="Times New Roman" w:ascii="Times New Roman" w:hAnsi="Times New Roman"/>
          <w:b w:val="false"/>
          <w:sz w:val="26"/>
          <w:u w:val="single"/>
        </w:rPr>
        <w:t>Социальные качества</w:t>
      </w:r>
      <w:r>
        <w:rPr>
          <w:rFonts w:cs="Times New Roman" w:ascii="Times New Roman" w:hAnsi="Times New Roman"/>
          <w:b w:val="false"/>
          <w:sz w:val="26"/>
        </w:rPr>
        <w:t xml:space="preserve"> человека как базовые и универсальные – это прежде всего есть нравственные и гражданские качества, полученные в процессе воспитания как социализации и, наконец, </w:t>
      </w:r>
      <w:r>
        <w:rPr>
          <w:rFonts w:cs="Times New Roman" w:ascii="Times New Roman" w:hAnsi="Times New Roman"/>
          <w:b w:val="false"/>
          <w:sz w:val="26"/>
          <w:u w:val="single"/>
        </w:rPr>
        <w:t>собственно-личностные индивидуальные качеств</w:t>
      </w:r>
      <w:r>
        <w:rPr>
          <w:rFonts w:cs="Times New Roman" w:ascii="Times New Roman" w:hAnsi="Times New Roman"/>
          <w:b w:val="false"/>
          <w:sz w:val="26"/>
        </w:rPr>
        <w:t>а – это качество творческого субъекта, осуществляющего процессы саморазвития и самоактуализации человека. Названные качества по их функциональному назначению можно обозначить соответственно как природные, адаптивные и креативные.</w:t>
      </w:r>
    </w:p>
    <w:p>
      <w:pPr>
        <w:pStyle w:val="TextBody"/>
        <w:ind w:firstLine="567"/>
        <w:jc w:val="both"/>
        <w:rPr/>
      </w:pPr>
      <w:r>
        <w:rPr>
          <w:rFonts w:cs="Times New Roman" w:ascii="Times New Roman" w:hAnsi="Times New Roman"/>
          <w:b w:val="false"/>
          <w:sz w:val="26"/>
        </w:rPr>
        <w:t>Предложенная нами философия личности дает нам возможность обосновать очень важный в методологическом отношении подход в образовательной детальности в школе, который может наиболее полно и эффективно обеспечить личностное развитие ученика. Это – подход, получивший в педагогической литературе название</w:t>
      </w:r>
      <w:r>
        <w:rPr>
          <w:rFonts w:cs="Times New Roman" w:ascii="Times New Roman" w:hAnsi="Times New Roman"/>
          <w:b w:val="false"/>
          <w:sz w:val="26"/>
          <w:u w:val="single"/>
        </w:rPr>
        <w:t xml:space="preserve"> компетентностью</w:t>
      </w:r>
      <w:r>
        <w:rPr>
          <w:rFonts w:cs="Times New Roman" w:ascii="Times New Roman" w:hAnsi="Times New Roman"/>
          <w:b w:val="false"/>
          <w:sz w:val="26"/>
        </w:rPr>
        <w:t>. Однако, глубокого философского обоснования в контексте философии личности он еще не получил. Попытаемся восполнить этот пробел.</w:t>
      </w:r>
    </w:p>
    <w:p>
      <w:pPr>
        <w:pStyle w:val="TextBody"/>
        <w:ind w:firstLine="567"/>
        <w:jc w:val="both"/>
        <w:rPr>
          <w:rFonts w:ascii="Times New Roman" w:hAnsi="Times New Roman" w:cs="Times New Roman"/>
          <w:b w:val="false"/>
          <w:b w:val="false"/>
          <w:sz w:val="26"/>
        </w:rPr>
      </w:pPr>
      <w:r>
        <w:rPr>
          <w:rFonts w:cs="Times New Roman" w:ascii="Times New Roman" w:hAnsi="Times New Roman"/>
          <w:b w:val="false"/>
          <w:sz w:val="26"/>
        </w:rPr>
        <w:t>Компетентностный подход исходит и опирается на понятие компетентности. Как нам представляется, в рамках философии личности компетентность – это ярко выраженная мотивационная потребность человека и его развитая способность к самореализации творческого потенциала в целостном единстве индивидуальных, социальных и личностных качеств: последние определяют основное направление (цель) реализации творческого потенциала – восхождение к личности. Компетентность – это всегда выражение «самости» во всех сферах человеческой жизнедеятельности: познавательной, общетсвенно-гражданской, социально-трудовой (профессиональной), бытовой, культурно-досуговой. Все эти виды деятельности определяют так называемые ключевые (базовые) компетентности.</w:t>
      </w:r>
    </w:p>
    <w:p>
      <w:pPr>
        <w:pStyle w:val="TextBody"/>
        <w:ind w:firstLine="567"/>
        <w:jc w:val="both"/>
        <w:rPr/>
      </w:pPr>
      <w:r>
        <w:rPr>
          <w:rFonts w:cs="Times New Roman" w:ascii="Times New Roman" w:hAnsi="Times New Roman"/>
          <w:b w:val="false"/>
          <w:sz w:val="26"/>
          <w:u w:val="single"/>
        </w:rPr>
        <w:t>Познавательная компетентность</w:t>
      </w:r>
      <w:r>
        <w:rPr>
          <w:rFonts w:cs="Times New Roman" w:ascii="Times New Roman" w:hAnsi="Times New Roman"/>
          <w:b w:val="false"/>
          <w:sz w:val="26"/>
        </w:rPr>
        <w:t xml:space="preserve"> – это самостоятельная познавательная деятельность, самопознание, основанное на глубоком усвоение приобретенных знаний из разных источников информации, в том числе внешкольных; это развитый интеллект, интегрирующий знания из различных областей науки; это информационная культура;</w:t>
      </w:r>
    </w:p>
    <w:p>
      <w:pPr>
        <w:pStyle w:val="TextBody"/>
        <w:ind w:firstLine="567"/>
        <w:jc w:val="both"/>
        <w:rPr/>
      </w:pPr>
      <w:r>
        <w:rPr>
          <w:rFonts w:cs="Times New Roman" w:ascii="Times New Roman" w:hAnsi="Times New Roman"/>
          <w:b w:val="false"/>
          <w:sz w:val="26"/>
          <w:u w:val="single"/>
        </w:rPr>
        <w:t>Общественно-гражданская компетентность</w:t>
      </w:r>
      <w:r>
        <w:rPr>
          <w:rFonts w:cs="Times New Roman" w:ascii="Times New Roman" w:hAnsi="Times New Roman"/>
          <w:b w:val="false"/>
          <w:sz w:val="26"/>
        </w:rPr>
        <w:t xml:space="preserve"> – это высокая политическая активность личности, ее политическое и правовое самосознание; политическая и правовая культура;</w:t>
      </w:r>
    </w:p>
    <w:p>
      <w:pPr>
        <w:pStyle w:val="TextBody"/>
        <w:ind w:firstLine="567"/>
        <w:jc w:val="both"/>
        <w:rPr/>
      </w:pPr>
      <w:r>
        <w:rPr>
          <w:rFonts w:cs="Times New Roman" w:ascii="Times New Roman" w:hAnsi="Times New Roman"/>
          <w:b w:val="false"/>
          <w:sz w:val="26"/>
          <w:u w:val="single"/>
        </w:rPr>
        <w:t>Профессиональная компетентность</w:t>
      </w:r>
      <w:r>
        <w:rPr>
          <w:rFonts w:cs="Times New Roman" w:ascii="Times New Roman" w:hAnsi="Times New Roman"/>
          <w:b w:val="false"/>
          <w:sz w:val="26"/>
        </w:rPr>
        <w:t xml:space="preserve"> – это профессиональное самоопределение, самооценка своих профессиональных возможностей, умение ориентироваться и самому строить свои трудовые взаимоотношения; профессиональная культура и мастерство;</w:t>
      </w:r>
    </w:p>
    <w:p>
      <w:pPr>
        <w:pStyle w:val="TextBody"/>
        <w:ind w:firstLine="567"/>
        <w:jc w:val="both"/>
        <w:rPr/>
      </w:pPr>
      <w:r>
        <w:rPr>
          <w:rFonts w:cs="Times New Roman" w:ascii="Times New Roman" w:hAnsi="Times New Roman"/>
          <w:b w:val="false"/>
          <w:sz w:val="26"/>
          <w:u w:val="single"/>
        </w:rPr>
        <w:t>Бытовая компетентность</w:t>
      </w:r>
      <w:r>
        <w:rPr>
          <w:rFonts w:cs="Times New Roman" w:ascii="Times New Roman" w:hAnsi="Times New Roman"/>
          <w:b w:val="false"/>
          <w:sz w:val="26"/>
        </w:rPr>
        <w:t xml:space="preserve"> – это заинтересованное отношение к собственному здоровью, к устройству семейного быта, умение строить свои отношения с членами семьи, здоровый образ жизни;</w:t>
      </w:r>
    </w:p>
    <w:p>
      <w:pPr>
        <w:pStyle w:val="TextBody"/>
        <w:ind w:firstLine="567"/>
        <w:jc w:val="both"/>
        <w:rPr/>
      </w:pPr>
      <w:r>
        <w:rPr>
          <w:rFonts w:cs="Times New Roman" w:ascii="Times New Roman" w:hAnsi="Times New Roman"/>
          <w:b w:val="false"/>
          <w:sz w:val="26"/>
          <w:u w:val="single"/>
        </w:rPr>
        <w:t>Культурно-досуговая компетентность</w:t>
      </w:r>
      <w:r>
        <w:rPr>
          <w:rFonts w:cs="Times New Roman" w:ascii="Times New Roman" w:hAnsi="Times New Roman"/>
          <w:b w:val="false"/>
          <w:sz w:val="26"/>
        </w:rPr>
        <w:t xml:space="preserve"> – это выбор наиболее эффективного и рационального способа использования свободного времени для духовного обогащения.</w:t>
      </w:r>
    </w:p>
    <w:p>
      <w:pPr>
        <w:pStyle w:val="TextBody"/>
        <w:ind w:firstLine="567"/>
        <w:jc w:val="both"/>
        <w:rPr>
          <w:rFonts w:ascii="Times New Roman" w:hAnsi="Times New Roman" w:cs="Times New Roman"/>
          <w:b w:val="false"/>
          <w:b w:val="false"/>
          <w:sz w:val="26"/>
        </w:rPr>
      </w:pPr>
      <w:r>
        <w:rPr>
          <w:rFonts w:cs="Times New Roman" w:ascii="Times New Roman" w:hAnsi="Times New Roman"/>
          <w:b w:val="false"/>
          <w:sz w:val="26"/>
        </w:rPr>
        <w:t>В заключение отметим особо важную роль компетентностного подхода и формирования базовых компетентностей в старшей школе, которая связана с необходимостью учета возрастных особенностей и черт старшеклассника, переживающего юношеский этап своего развития. Для этого возраста, как отмечают многие исследователи (например, см. И.С. Кон. Психология юношеского возраста- М., 1979г.), характерно возрастающая потребность в социальном самоутверждении и самостоятельности; ориентация на будущее, на выбор образа жизни, профессии, референтных групп людей (потребность в самоуважении и самоопределении; стремление к партнерским отношениям в общении со взрослыми; в общении с родителями, стремление к независимости от них путем приобретения собственных источников дохода).</w:t>
      </w:r>
    </w:p>
    <w:p>
      <w:pPr>
        <w:pStyle w:val="TextBody"/>
        <w:ind w:firstLine="567"/>
        <w:jc w:val="both"/>
        <w:rPr>
          <w:rFonts w:ascii="Times New Roman" w:hAnsi="Times New Roman" w:cs="Times New Roman"/>
          <w:sz w:val="24"/>
        </w:rPr>
      </w:pPr>
      <w:r>
        <w:rPr>
          <w:rFonts w:cs="Times New Roman" w:ascii="Times New Roman" w:hAnsi="Times New Roman"/>
          <w:b w:val="false"/>
          <w:sz w:val="26"/>
        </w:rPr>
        <w:t>К сожалению, мы должны констатировать, что в современной отечественной школе еще существует глубокое противоречие между возрастающей потребности в самостоятельности и личностном развитии юноши-старшеклассника и установкой учителя на сохранение привычных форм организации учебного процесса в рамках жесткой классно-урочной системы, ограничивающей инициативу и свободу выбора (вариативность) ученика. Выход один: необходимо интенсивное личностное развитие самого учителя. На наш взгляд, личностно-ориентированное образование – это прежде всего ориентация на личность учителя, а затем и на личность ученика. Здесь действует императив: только личность учителя может сформировать личность ученика. «Встреча» двух личностей учителя и ученика и перевод всего образовательного процесса в режим диалога – вот, по-видимому, основная стратегия реформирования образования современной России.</w:t>
      </w:r>
    </w:p>
    <w:p>
      <w:pPr>
        <w:pStyle w:val="Normal"/>
        <w:ind w:firstLine="567"/>
        <w:jc w:val="both"/>
        <w:rPr>
          <w:rFonts w:ascii="Times New Roman" w:hAnsi="Times New Roman" w:cs="Times New Roman"/>
          <w:b/>
          <w:b/>
          <w:sz w:val="28"/>
        </w:rPr>
      </w:pPr>
      <w:r>
        <w:rPr>
          <w:rFonts w:cs="Times New Roman"/>
          <w:b/>
          <w:sz w:val="28"/>
        </w:rPr>
      </w:r>
    </w:p>
    <w:p>
      <w:pPr>
        <w:pStyle w:val="TextBody"/>
        <w:ind w:firstLine="567"/>
        <w:jc w:val="both"/>
        <w:rPr/>
      </w:pPr>
      <w:r>
        <w:rPr>
          <w:rFonts w:cs="Times New Roman" w:ascii="Times New Roman" w:hAnsi="Times New Roman"/>
          <w:sz w:val="28"/>
        </w:rPr>
        <w:t>3. Образ старшей школы  с точки зрения культурно- исторической психопедагогики</w:t>
      </w:r>
    </w:p>
    <w:p>
      <w:pPr>
        <w:pStyle w:val="Normal"/>
        <w:ind w:firstLine="720"/>
        <w:jc w:val="both"/>
        <w:rPr/>
      </w:pPr>
      <w:r>
        <w:rPr>
          <w:sz w:val="26"/>
        </w:rPr>
        <w:t>Сложность проблемы связана  с тем, что о старшем школьном возрасте, характеристики которого могут служить отправной точкой  в построении образа соответствующей ступени школы, в возрастной психологии нет устоявшихся представлений. У него даже нет определенного психологического названия (термин  «старший школьный» не имеет психологического содержания, и указывает только на привязку к образовательному этапу). Одни исследователи рассматривают соответствующий возрастной период  как  этап подросткового возраста, другие называют его юностью или ранней юностью и наделяют самостоятельными характеристиками, третьи (что встречается чаще всего) употребляют  относительно этого возраста слова подросток, отрок и юноша как синонимы.</w:t>
      </w:r>
    </w:p>
    <w:p>
      <w:pPr>
        <w:pStyle w:val="Normal"/>
        <w:ind w:firstLine="720"/>
        <w:jc w:val="both"/>
        <w:rPr/>
      </w:pPr>
      <w:r>
        <w:rPr>
          <w:sz w:val="26"/>
        </w:rPr>
        <w:t>Л.С. Выготский  связывает развернутость, полноту подросткового возраста,  с условием, что  перед  вступающим в период полового созревания  ребенком  не возникает необходимость  обеспечивать собственное существование. Тогда развитие  направляется по культурному руслу, создающему предпосылки  для становления сознания, самосознания, личности,  что и составляет психологическое содержание подросткового возраста.</w:t>
      </w:r>
    </w:p>
    <w:p>
      <w:pPr>
        <w:pStyle w:val="Normal"/>
        <w:ind w:firstLine="720"/>
        <w:jc w:val="both"/>
        <w:rPr/>
      </w:pPr>
      <w:r>
        <w:rPr>
          <w:sz w:val="26"/>
        </w:rPr>
        <w:t xml:space="preserve"> </w:t>
      </w:r>
      <w:r>
        <w:rPr>
          <w:sz w:val="26"/>
        </w:rPr>
        <w:t>В более раннем варианте своих исследований Л.С.Выготский  рассматривает весь подростковый возраст  как переходный, кризисный и  дифференцирует в нем этапы  в соответствии  со своей моделью кризиса. Первая стадия подготовительная, предкризисная, содержащая  в  эмбриональном, неразвитом и  не разъединенном  виде все три основных стадии, из которых складывается данный возраст, - отмирание детства, кризис и созревание.  Вторая стадия – негативная, собственно кризис,  связана   с  пробуждением влечений  и отмиранием прежних  детских  интересов.   Начало ее  современные  Л.С.Выготскому  психологи,  в зависимости от пола, социальных и культурных условий  развития ребенка датировали 11,13,14 и даже 16 годами. Третья стадия (16 лет и выше)  положительная (созревание)  предполагает утверждение культурных интересов, характеризуется  наиболее богатым развитием.  Ядро интересов этой стадии образуют несколько доминант:  эгодоминанта, доминанта дали, доминанта усилия и доминанта романтики, которые  на  негативной  стадии  обнаруживаются, прежде всего, как отрицание предшествующих установок, а на  позитивной стадии обеспечивают ее творческое богатство.  В данном подходе Л.С.Выготского старший школьный возраст соотносим с позитивной стадией подросткового кризиса.</w:t>
      </w:r>
    </w:p>
    <w:p>
      <w:pPr>
        <w:pStyle w:val="Normal"/>
        <w:ind w:firstLine="720"/>
        <w:jc w:val="both"/>
        <w:rPr/>
      </w:pPr>
      <w:r>
        <w:rPr>
          <w:sz w:val="26"/>
        </w:rPr>
        <w:t>В более поздних исследованиях, когда  Л.С.Выготский  встраивает подростковый возраст  в  свою периодизацию  развития от рождения до 18  лет,  в логике  чередования  относительно продолжительных стабильных и кратковременных кризисных периодов,  он отводит кризису только  13-й год жизни, а пубертатный возраст (14-18 лет)  рассматривает в качестве стабильного, сменяющегося  кризисом 17 лет. Юность (18-25 лет)  не относится  Л.С.Выготским к возрастным периодам детства.  В  этом варианте концепции старший школьный возраст оказывается в границах стабильного подросткового возраста, следующего за  кризисом вступления  в подростковый возраст.</w:t>
      </w:r>
    </w:p>
    <w:p>
      <w:pPr>
        <w:pStyle w:val="Normal"/>
        <w:ind w:firstLine="720"/>
        <w:jc w:val="right"/>
        <w:rPr>
          <w:sz w:val="26"/>
        </w:rPr>
      </w:pPr>
      <w:r>
        <w:rPr>
          <w:sz w:val="26"/>
        </w:rPr>
        <w:t>Таблица 1</w:t>
      </w:r>
    </w:p>
    <w:p>
      <w:pPr>
        <w:pStyle w:val="Normal"/>
        <w:ind w:firstLine="720"/>
        <w:jc w:val="right"/>
        <w:rPr>
          <w:sz w:val="26"/>
        </w:rPr>
      </w:pPr>
      <w:r>
        <w:rPr>
          <w:sz w:val="26"/>
        </w:rPr>
      </w:r>
    </w:p>
    <w:tbl>
      <w:tblPr>
        <w:tblW w:w="10050" w:type="dxa"/>
        <w:jc w:val="left"/>
        <w:tblInd w:w="-113" w:type="dxa"/>
        <w:tblLayout w:type="fixed"/>
        <w:tblCellMar>
          <w:top w:w="0" w:type="dxa"/>
          <w:left w:w="108" w:type="dxa"/>
          <w:bottom w:w="0" w:type="dxa"/>
          <w:right w:w="108" w:type="dxa"/>
        </w:tblCellMar>
      </w:tblPr>
      <w:tblGrid>
        <w:gridCol w:w="2463"/>
        <w:gridCol w:w="2607"/>
        <w:gridCol w:w="2693"/>
        <w:gridCol w:w="2268"/>
        <w:gridCol w:w="1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р концепции</w:t>
            </w:r>
          </w:p>
        </w:tc>
        <w:tc>
          <w:tcPr>
            <w:tcW w:w="756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дии (этапы) подросткового возраста. Место  старшего школьного возраста.</w:t>
            </w:r>
          </w:p>
          <w:p>
            <w:pPr>
              <w:pStyle w:val="Normal"/>
              <w:rPr>
                <w:sz w:val="26"/>
              </w:rPr>
            </w:pPr>
            <w:r>
              <w:rPr>
                <w:sz w:val="26"/>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Л.С.Выготский,</w:t>
            </w:r>
          </w:p>
          <w:p>
            <w:pPr>
              <w:pStyle w:val="Normal"/>
              <w:jc w:val="both"/>
              <w:rPr>
                <w:sz w:val="26"/>
              </w:rPr>
            </w:pPr>
            <w:r>
              <w:rPr>
                <w:sz w:val="26"/>
              </w:rPr>
              <w:t>1 вариант</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кризисный  (предпубертат),  11- 12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изис  12 -15</w:t>
            </w:r>
          </w:p>
          <w:p>
            <w:pPr>
              <w:pStyle w:val="Normal"/>
              <w:jc w:val="both"/>
              <w:rPr>
                <w:sz w:val="26"/>
              </w:rPr>
            </w:pPr>
            <w:r>
              <w:rPr>
                <w:sz w:val="26"/>
              </w:rPr>
              <w:t>Негативная ста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кризисный,</w:t>
            </w:r>
          </w:p>
          <w:p>
            <w:pPr>
              <w:pStyle w:val="Normal"/>
              <w:jc w:val="both"/>
              <w:rPr>
                <w:sz w:val="26"/>
              </w:rPr>
            </w:pPr>
            <w:r>
              <w:rPr>
                <w:sz w:val="26"/>
              </w:rPr>
              <w:t>С 15-17 лет. По-</w:t>
            </w:r>
          </w:p>
          <w:p>
            <w:pPr>
              <w:pStyle w:val="Normal"/>
              <w:jc w:val="both"/>
              <w:rPr/>
            </w:pPr>
            <w:r>
              <w:rPr>
                <w:sz w:val="26"/>
              </w:rPr>
              <w:t>позитивная стадия</w:t>
            </w:r>
          </w:p>
        </w:tc>
      </w:tr>
      <w:tr>
        <w:trPr>
          <w:trHeight w:val="14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Л.С.Выготский,</w:t>
            </w:r>
          </w:p>
          <w:p>
            <w:pPr>
              <w:pStyle w:val="Normal"/>
              <w:jc w:val="both"/>
              <w:rPr>
                <w:sz w:val="26"/>
              </w:rPr>
            </w:pPr>
            <w:r>
              <w:rPr>
                <w:sz w:val="26"/>
              </w:rPr>
              <w:t xml:space="preserve"> </w:t>
            </w:r>
            <w:r>
              <w:rPr>
                <w:sz w:val="26"/>
              </w:rPr>
              <w:t>2 вариант</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ризис 13 лет, включающий  предкризисный, кризисный и посткризисный этап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дростковый 14-18 лет</w:t>
            </w:r>
          </w:p>
        </w:tc>
      </w:tr>
      <w:tr>
        <w:trPr>
          <w:trHeight w:val="72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Эриксон</w:t>
            </w:r>
          </w:p>
        </w:tc>
        <w:tc>
          <w:tcPr>
            <w:tcW w:w="75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дростковый возраст, юность</w:t>
            </w:r>
          </w:p>
          <w:p>
            <w:pPr>
              <w:pStyle w:val="Normal"/>
              <w:jc w:val="both"/>
              <w:rPr>
                <w:sz w:val="26"/>
              </w:rPr>
            </w:pPr>
            <w:r>
              <w:rPr>
                <w:sz w:val="26"/>
              </w:rPr>
              <w:t>11-20 л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Д.Б..Эльконин </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дростковый  кризис 11-12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Младшее подростничество 12-1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таршее  подростничество</w:t>
            </w:r>
          </w:p>
          <w:p>
            <w:pPr>
              <w:pStyle w:val="Normal"/>
              <w:jc w:val="both"/>
              <w:rPr>
                <w:sz w:val="26"/>
              </w:rPr>
            </w:pPr>
            <w:r>
              <w:rPr>
                <w:sz w:val="26"/>
              </w:rPr>
              <w:t>15-17 л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А.Цукерман,</w:t>
            </w:r>
          </w:p>
          <w:p>
            <w:pPr>
              <w:pStyle w:val="Normal"/>
              <w:jc w:val="both"/>
              <w:rPr>
                <w:sz w:val="26"/>
              </w:rPr>
            </w:pPr>
            <w:r>
              <w:rPr>
                <w:sz w:val="26"/>
              </w:rPr>
              <w:t>В.И.Слободчиков</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изис отрочества</w:t>
            </w:r>
          </w:p>
          <w:p>
            <w:pPr>
              <w:pStyle w:val="Normal"/>
              <w:jc w:val="both"/>
              <w:rPr>
                <w:sz w:val="26"/>
              </w:rPr>
            </w:pPr>
            <w:r>
              <w:rPr>
                <w:sz w:val="26"/>
              </w:rPr>
              <w:t>11-14 лет</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Юность 13-18 л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Н.Поливанов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дростковый кризис 10-12 лет</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дростковый возраст</w:t>
            </w:r>
          </w:p>
          <w:p>
            <w:pPr>
              <w:pStyle w:val="Normal"/>
              <w:jc w:val="both"/>
              <w:rPr>
                <w:sz w:val="26"/>
              </w:rPr>
            </w:pPr>
            <w:r>
              <w:rPr>
                <w:sz w:val="26"/>
              </w:rPr>
              <w:t>13 – 18 лет</w:t>
            </w:r>
          </w:p>
        </w:tc>
      </w:tr>
    </w:tbl>
    <w:p>
      <w:pPr>
        <w:pStyle w:val="Normal"/>
        <w:ind w:firstLine="720"/>
        <w:jc w:val="both"/>
        <w:rPr>
          <w:sz w:val="26"/>
        </w:rPr>
      </w:pPr>
      <w:r>
        <w:rPr>
          <w:sz w:val="26"/>
        </w:rPr>
        <w:t>К этой точке зрения присоединяется Д.Б.Эльконин, выделяя в стабильном подростковом возрасте два этапа,  второй из которых по возрастным границам совпадает  со старшим школьным  возрастом.</w:t>
      </w:r>
    </w:p>
    <w:p>
      <w:pPr>
        <w:pStyle w:val="Normal"/>
        <w:ind w:firstLine="720"/>
        <w:jc w:val="both"/>
        <w:rPr/>
      </w:pPr>
      <w:r>
        <w:rPr>
          <w:sz w:val="26"/>
        </w:rPr>
        <w:t>Современные  психологи, разделяющие культурно-исторический и деятельностный подходы,  выводят психологические характеристики  подросткового возраста из  исторической ситуации. По словам  Б.Д.Эльконина  подростковый возраст возникает на наших глазах. Уже более 150 лет идет его становление – перемещение подростковости из одних в другие социальные слои (дворяне - мещане, интеллигенция – пролетарии и т. д.). В соответствии с идеей Д.Б.Эльконина о том, что  кризисы возрастного развития  ребенка  являются сжатым повторением  некогда свершавшихся исторических кризисов детства, современный период рассматривается как  исторический кризис детства, в котором обретает свое разрешение, культурное оформление (ведущую деятельность) подростковый возраст. А поскольку подростковый возраст не нашел  еще  своего   разрешения, подобно более древним возрастам, (например, до-</w:t>
      </w:r>
    </w:p>
    <w:p>
      <w:pPr>
        <w:pStyle w:val="Normal"/>
        <w:jc w:val="both"/>
        <w:rPr/>
      </w:pPr>
      <w:r>
        <w:rPr>
          <w:sz w:val="26"/>
        </w:rPr>
        <w:t xml:space="preserve">школьному, культурная форма которого воплотилась  в игре),  кризисные проявления  у детей  встречаются  на протяжении </w:t>
      </w:r>
      <w:r>
        <w:rPr>
          <w:b/>
          <w:sz w:val="26"/>
        </w:rPr>
        <w:t>всего</w:t>
      </w:r>
      <w:r>
        <w:rPr>
          <w:sz w:val="26"/>
        </w:rPr>
        <w:t xml:space="preserve"> подросткового возраста (отсюда и противоречия в научных подходах).  И по той же самой причине возраст,   следующий за предподростковым кризисом, с 12-14 и до и до 17-18 лет  в основном  психологами рассматривается в целом, без четкой дифференциации  его этапов, в частности и того, что приходится на старшие классы школы. </w:t>
      </w:r>
    </w:p>
    <w:p>
      <w:pPr>
        <w:pStyle w:val="Normal"/>
        <w:ind w:firstLine="720"/>
        <w:jc w:val="both"/>
        <w:rPr/>
      </w:pPr>
      <w:r>
        <w:rPr>
          <w:sz w:val="26"/>
        </w:rPr>
        <w:t>Этот взгляд отечественных  психологов не противоречит  классическим  западным подходам. Автор фундаментального исследования по возрастной психологии «Идентичность: юность и кризис»  Э.Эриксон, также учитывая исторический аспект возраста, отмечает, что «подростковая стадия становится все более заметной», очевидно имея в виду ее историческое развитие.  Понятия: отрочество, юность, подросток  он  употребляет как синонимичные применительно ко всему периоду  «между  младшим школьным возрастом и окончательным получением специальности» (М.,Прогресс,1996,.с.139).  То есть старший школьный возраст  по Э.Эриксону находится в рамках этого  обширного периода обретения  идентичности как личностной, социальной зрелости.</w:t>
      </w:r>
    </w:p>
    <w:p>
      <w:pPr>
        <w:pStyle w:val="Normal"/>
        <w:ind w:firstLine="720"/>
        <w:jc w:val="both"/>
        <w:rPr/>
      </w:pPr>
      <w:r>
        <w:rPr>
          <w:sz w:val="26"/>
        </w:rPr>
        <w:t>Исходя из  вышеизложенного вопрос об  идеальной форме  старшей школы нельзя рассматривать отдельно от вопроса о подростковой школе, собственно так  он и обсуждается в  психопедагогике культурно-исторической ориентации.</w:t>
      </w:r>
    </w:p>
    <w:p>
      <w:pPr>
        <w:pStyle w:val="Normal"/>
        <w:ind w:firstLine="720"/>
        <w:jc w:val="both"/>
        <w:rPr/>
      </w:pPr>
      <w:r>
        <w:rPr>
          <w:sz w:val="26"/>
        </w:rPr>
        <w:t>Кроме  того, в реальной образовательной практике, в том числе и в практике развивающего обучения, подростковой школы, с которой преемственно связана старшая школа, массово не существует,  а соответственно ее задачи  не могут быть поставлены и решены  в полном  объеме.</w:t>
      </w:r>
    </w:p>
    <w:p>
      <w:pPr>
        <w:pStyle w:val="Normal"/>
        <w:ind w:firstLine="720"/>
        <w:jc w:val="both"/>
        <w:rPr/>
      </w:pPr>
      <w:r>
        <w:rPr>
          <w:sz w:val="26"/>
        </w:rPr>
        <w:t>В этой статье  мы постараемся  представить образ старшей школы в связи с характеристиками   и задачами  подросткового и юношеского возрастов с точки зрения  современной  культурно-исторической психопедагогики.</w:t>
      </w:r>
    </w:p>
    <w:p>
      <w:pPr>
        <w:pStyle w:val="Normal"/>
        <w:ind w:firstLine="720"/>
        <w:jc w:val="both"/>
        <w:rPr/>
      </w:pPr>
      <w:r>
        <w:rPr>
          <w:sz w:val="26"/>
        </w:rPr>
        <w:t xml:space="preserve">Как уже отмечалось, начиная  с подросткового возраста,  главным содержанием  развития становятся сознание,  самосознание и личность. Причем в первой фазе подросткового возраста  эти новообразования находятся  в зоне ближайшего развития, то есть  существуют в коллективно-распределенной, а во второй  - в  собственно психической, индивидуальной форме. Поэтому  В.В. Давыдов говорит в отношении подросткового возраста преимущественно о новообразованиях, связанных с самой коллективно-распределенной формой (интерпсихических, межпсихических). К  ним относятся:  гибкое  и тонкое умение общаться в разных условиях и в разных коллективах, а также  основы  практического сознания, которое обнаруживается в умении человека осуществлять какие-либо собственные практические действия с учетом интересов, личных качеств и возможностей других людей. Новообразования старшего школьного возраста определяются В.В. Давыдовым скорее как личностные (интрапсихические, внутрипсихические):  потребность в труде, профессиональные интересы, элементы исследовательских умений, способность строить свои жизненные планы, идейно-нравственные и гражданские качества личности и устойчивое мировоззрение. </w:t>
      </w:r>
    </w:p>
    <w:p>
      <w:pPr>
        <w:pStyle w:val="Normal"/>
        <w:ind w:firstLine="720"/>
        <w:jc w:val="both"/>
        <w:rPr/>
      </w:pPr>
      <w:r>
        <w:rPr>
          <w:sz w:val="26"/>
        </w:rPr>
        <w:t>Задачам формирования этих новообразований соответствует выполнение в подростковом возрасте общественно-значимой, а в старшем школьном возрасте учебно-профессиональной деятельности, которые и определяют образ подростковой и старшей школы. Общественно значимая деятельность включает трудовую, художественную, спортивную, общественно-организационную деятельности, осуществляемые в единстве с учебной деятельностью. Таким образом, развивающее обучение сочетается с развивающим воспитанием, составляющими вместе развивающее образование. Неучебные деятельности предоставляют подростку богатую практику самоопределения в качестве субъекта межличностных отношений, освоения ценностей, которые их регулируют. Учебная  деятельность позволяет  этой практике обретать культурные формы, поскольку предполагает в первую очередь предметы, ориентированные на осмысление общих способов решения задач нравственного, эстетического, правового порядка. Многообразие деятельностей создает условия для удовлетворения  личных интересов подростков. В идеале школа превращается в культурно-образовательный центр. Реально подростковая школа может осуществлять свои задачи и  при неполном наборе неучебных деятельностей. С точки зрения В.В.Давыдова подросток в оптимальном варианте должен реализовать как минимум два разных  вида общественно - значимых деятельностей. Смысл такого участия –  практическое опробование всего спектра ценностей. Если принципиальные положения, относящиеся к общественно-значимой деятельности,  хотя бы намечены, основания  учебно-профессиональной деятельности  в старшем школьном возрасте практически не  представлены в развернутом варианте.</w:t>
      </w:r>
    </w:p>
    <w:p>
      <w:pPr>
        <w:pStyle w:val="Normal"/>
        <w:ind w:firstLine="720"/>
        <w:jc w:val="both"/>
        <w:rPr/>
      </w:pPr>
      <w:r>
        <w:rPr>
          <w:sz w:val="26"/>
        </w:rPr>
        <w:t>Б.Д.Эльконин  те же новообразования понимает  более масштабно, придает им более широкий  личностный и общечеловеческий смысл. Следуя идее своего отца Д.Б.Эльконина о том, что новообразования детства,  по сути формируют психологию взрослого человека, закладывают ее фундамент, он видит в основном психологическом новообразовании подросткового возраста  ответ на вызовы времени, стоящие перед всем человечеством. Разрешая собственные противоречия,  подростковый возраст  разрешает и культурно- исторические задачи, конфликты взрослой жизни. Это новообразование – онтологическая  децентрация.  Децентрация в детстве (6-7лет) связана с  преодолением при решении  простейших  задач эгоцентрической позиции, для которой существует только один взгляд на ситуацию – свой собственный. Подростковая децентрация связана с  возможностью координации  своего личного действия  и личного  действия  другого человека,  опирается на рефлексивную  способность  при целеполагании учитывать  как свою, так и иную позицию.</w:t>
      </w:r>
    </w:p>
    <w:p>
      <w:pPr>
        <w:pStyle w:val="Normal"/>
        <w:ind w:firstLine="720"/>
        <w:jc w:val="both"/>
        <w:rPr/>
      </w:pPr>
      <w:r>
        <w:rPr>
          <w:sz w:val="26"/>
        </w:rPr>
        <w:t xml:space="preserve">Эти характеристики целеполагания, становясь  к концу подросткового возраста органичными и привычными,  составляют подлинную основу самоопределения в юношеском возрасте. </w:t>
      </w:r>
    </w:p>
    <w:p>
      <w:pPr>
        <w:pStyle w:val="Normal"/>
        <w:ind w:firstLine="720"/>
        <w:jc w:val="both"/>
        <w:rPr/>
      </w:pPr>
      <w:r>
        <w:rPr>
          <w:sz w:val="26"/>
        </w:rPr>
        <w:t>Школа как образовательное пространство, пространство развития названных  новообразований, по Б.Д.Эльконину, И.Д.Фрумину предполагает возрастное пространство преемственно сменяющихся  форм организации обучения, степени субъектности труда детей, содержания обучения, форм представленности и выразительности для ребенка его собственного взросления, задающее вектор взросления.  Другое пространство- невозрастное (клубы, кружки, мастерские, студии, в котором, в отличие от возрастного, ступени самостоятельности и ответственности социально не нормируются, не отмечаются.</w:t>
      </w:r>
    </w:p>
    <w:p>
      <w:pPr>
        <w:pStyle w:val="Normal"/>
        <w:ind w:firstLine="720"/>
        <w:jc w:val="both"/>
        <w:rPr>
          <w:sz w:val="26"/>
        </w:rPr>
      </w:pPr>
      <w:r>
        <w:rPr>
          <w:sz w:val="26"/>
        </w:rPr>
      </w:r>
    </w:p>
    <w:p>
      <w:pPr>
        <w:pStyle w:val="Normal"/>
        <w:ind w:firstLine="720"/>
        <w:jc w:val="both"/>
        <w:rPr/>
      </w:pPr>
      <w:r>
        <w:rPr/>
        <w:t>Таблица 2</w:t>
      </w:r>
    </w:p>
    <w:tbl>
      <w:tblPr>
        <w:tblW w:w="9855" w:type="dxa"/>
        <w:jc w:val="left"/>
        <w:tblInd w:w="-113" w:type="dxa"/>
        <w:tblLayout w:type="fixed"/>
        <w:tblCellMar>
          <w:top w:w="0" w:type="dxa"/>
          <w:left w:w="108" w:type="dxa"/>
          <w:bottom w:w="0" w:type="dxa"/>
          <w:right w:w="108" w:type="dxa"/>
        </w:tblCellMar>
      </w:tblPr>
      <w:tblGrid>
        <w:gridCol w:w="1668"/>
        <w:gridCol w:w="1842"/>
        <w:gridCol w:w="2127"/>
        <w:gridCol w:w="1842"/>
        <w:gridCol w:w="23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rPr>
              <w:t xml:space="preserve">Пространство взросления </w:t>
            </w:r>
            <w:r>
              <w:rPr>
                <w:i/>
                <w:sz w:val="26"/>
                <w:lang w:val="en-US"/>
              </w:rPr>
              <w:t>/</w:t>
            </w:r>
            <w:r>
              <w:rPr>
                <w:i/>
                <w:sz w:val="26"/>
              </w:rPr>
              <w:t xml:space="preserve">  возра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
                <w:sz w:val="26"/>
              </w:rPr>
              <w:t>Формы организации обу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6"/>
              </w:rPr>
              <w:t>Степень субъектности труд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Содержание обуч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i/>
                <w:sz w:val="26"/>
              </w:rPr>
              <w:t>Формы представлен</w:t>
            </w:r>
          </w:p>
          <w:p>
            <w:pPr>
              <w:pStyle w:val="Normal"/>
              <w:rPr/>
            </w:pPr>
            <w:r>
              <w:rPr>
                <w:i/>
                <w:sz w:val="26"/>
              </w:rPr>
              <w:t>ности для ребенка его взрос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ладшие школь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ассно- уроч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rPr>
              <w:t>Время занятий и способ организации работы задаются уч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6"/>
              </w:rPr>
              <w:t>Учебная дея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6"/>
              </w:rPr>
              <w:t>Функционально организованное правильное здание, в котором подчеркнута упорядоченность, школьный кл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дрос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6"/>
              </w:rPr>
              <w:t>Лабораторно-семинарска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rPr>
              <w:t>Время и способ организации занятий задаются самим содержанием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6"/>
              </w:rPr>
              <w:t>Учебно-эксперимен-тальная дея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дание в духе конструктивизма, лаборатория и круглый сто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Юнош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екционно-лабораторн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6"/>
              </w:rPr>
              <w:t>Учебно-продуктив-ная деятельность</w:t>
            </w:r>
          </w:p>
          <w:p>
            <w:pPr>
              <w:pStyle w:val="Normal"/>
              <w:rPr/>
            </w:pPr>
            <w:r>
              <w:rPr>
                <w:sz w:val="26"/>
              </w:rPr>
              <w:t>Становление начал авторств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6"/>
              </w:rPr>
              <w:t>Колледж, классический стиль здания, лаборатория, круглый стол,</w:t>
            </w:r>
          </w:p>
          <w:p>
            <w:pPr>
              <w:pStyle w:val="Normal"/>
              <w:rPr/>
            </w:pPr>
            <w:r>
              <w:rPr>
                <w:sz w:val="26"/>
              </w:rPr>
              <w:t xml:space="preserve">лекционная аудитория, библиотека с особым местом для индивидуальной работы, </w:t>
            </w:r>
          </w:p>
        </w:tc>
      </w:tr>
    </w:tbl>
    <w:p>
      <w:pPr>
        <w:pStyle w:val="Normal"/>
        <w:ind w:firstLine="720"/>
        <w:jc w:val="both"/>
        <w:rPr/>
      </w:pPr>
      <w:r>
        <w:rPr>
          <w:sz w:val="26"/>
        </w:rPr>
        <w:t xml:space="preserve">Г.А.Цукерман расставляет несколько иные акценты в личностном развитии. В младшем школьном возрасте рефлексия направлена на поиск общего способа решения учебной задачи, на ее условия. В период вступления в подростковый кризис  происходит  переориентация  на себя как  основное условие решения всех жизненных задач, в том числе и учебных, сопровождающаяся  яркой  манифестацией «чувства взрослости» («я взрослый»). </w:t>
      </w:r>
    </w:p>
    <w:p>
      <w:pPr>
        <w:pStyle w:val="Normal"/>
        <w:ind w:firstLine="720"/>
        <w:jc w:val="both"/>
        <w:rPr/>
      </w:pPr>
      <w:r>
        <w:rPr>
          <w:sz w:val="26"/>
        </w:rPr>
        <w:t>Социально- психологическое экспериментирование как ведущая деятельность подростка, в которой собственная личность подростка реально выступает в качестве основного условия решения  значимых для него проблем, порождает достаточно развитое самосознание, отрицающее взрослость  («я не взрослый») и поворот к задачам юности: самосовершенствованию, саморазвитию, самоактуализации. Средства для их решения  юноша находит в учебно - профессиональной деятельности, как  важной сфере  самореализации. Г.А.Цукерман  в  своем  учебном курсе для подростков  дает прецедент особого, подросткового учебного предмета (очевидно, такие предметы имел в виду В.В.Давыдов, говоря об учебной деятельности подростков), в котором сами подростки ставят актуальные для них  задачи и с помощью взрослого ищут культурные общие способы их разрешения. Курс  построен в соответствии с канонами РО и предполагает как оказание психологической помощи подросткам, так и приобщение их по возможности к основаниям этой помощи, создает возможность осуществления подросткового  социально - психологического экспериментирования в  относительно безопасных, защищенных условиях. Таким образом,  облик новой школы обогащается  особым предметом,  содержание которого не является самоценным, а строится от  взрослеющего человека, его насущных потребностей. Поскольку курс мыслится как пропедевтический, предназначен для детей, вступающих в кризис отрочества и создает предпосылки для саморазвития, в следующем возрасте  эти предпосылки реализуются и его содержанием становится саморазвитие. Поскольку оно обычно ассоциируется с юностью, возрастному периоду Г.А.Цукерман дает соответствующее название (см. таблицу 1).</w:t>
      </w:r>
    </w:p>
    <w:p>
      <w:pPr>
        <w:pStyle w:val="Normal"/>
        <w:ind w:firstLine="720"/>
        <w:jc w:val="both"/>
        <w:rPr/>
      </w:pPr>
      <w:r>
        <w:rPr>
          <w:sz w:val="26"/>
        </w:rPr>
        <w:t xml:space="preserve"> </w:t>
      </w:r>
      <w:r>
        <w:rPr>
          <w:sz w:val="26"/>
        </w:rPr>
        <w:t xml:space="preserve">С точки зрения К.Н.Поливановой предподростковый кризис  начинается с открытия и мифологизации  образа взрослости. Так как идеальная форма взрослости в современных условиях сама по себе является проблемой, возможность подростка реально строить свою взрослость на культурных основаниях К.Н.Поливанова связывает с проектной деятельностью, которая является прообразом взрослой деятельности, создает условия для  авторского действия. Младший школьник в учебной деятельности осваивает эталонное (культурнозаданное) действие, подросток  экспериментирует, опробует, испытывает связь «замысел – действие – результат», представляющую  необходимое и достаточное условие </w:t>
      </w:r>
      <w:r>
        <w:rPr>
          <w:b/>
          <w:sz w:val="26"/>
        </w:rPr>
        <w:t>само</w:t>
      </w:r>
      <w:r>
        <w:rPr>
          <w:sz w:val="26"/>
        </w:rPr>
        <w:t>деятельности, и самого себя через реализацию этой связи. Проба происходит в условиях, когда ответственность в большей мере коллективная, чем индивидуальная, предоставляется дозировано. Такой образ  деятельности и школа, которая его воплощает имеет скорее характер подростковой.</w:t>
      </w:r>
    </w:p>
    <w:p>
      <w:pPr>
        <w:pStyle w:val="Normal"/>
        <w:ind w:firstLine="720"/>
        <w:jc w:val="both"/>
        <w:rPr/>
      </w:pPr>
      <w:r>
        <w:rPr>
          <w:sz w:val="26"/>
        </w:rPr>
        <w:t>Подросток «растворен» в  общении,  в деятельности, юноша  дистанцирован  от общения, конкретной деятельности, вырастает из них, проявляется как некоторая самостоятельная сущность в том числе и для самого себя. Соответствующие юношескому возрасту условия предполагают</w:t>
      </w:r>
      <w:r>
        <w:rPr>
          <w:b/>
          <w:sz w:val="26"/>
        </w:rPr>
        <w:t xml:space="preserve"> индивидуализацию, индивидуальный  выбор</w:t>
      </w:r>
      <w:r>
        <w:rPr>
          <w:sz w:val="26"/>
        </w:rPr>
        <w:t xml:space="preserve"> не только   учебного предмета, но и в предметной области в дополнительном образовании, в том числе и за пределами школы, соотносимой с его интересом, пристрастностью. Учебно профессиональная деятельность предполагает не «профессионализацию» по учебным предметам как это  в большинстве случаев имеет место сегодня, а по сферам жизни, человеческой деятельности. Но это требует решения  своих задач подростковой школой, поэтому на сегодняшний день в старшем школьном возрасте подростковые и юношеские проблемы  присутствуют «в одном флаконе» и  решать их  приходится вместе.</w:t>
      </w:r>
    </w:p>
    <w:p>
      <w:pPr>
        <w:pStyle w:val="Normal"/>
        <w:ind w:firstLine="567"/>
        <w:jc w:val="both"/>
        <w:rPr>
          <w:b/>
          <w:b/>
          <w:sz w:val="26"/>
        </w:rPr>
      </w:pPr>
      <w:r>
        <w:rPr>
          <w:b/>
          <w:sz w:val="26"/>
        </w:rPr>
      </w:r>
    </w:p>
    <w:p>
      <w:pPr>
        <w:pStyle w:val="Heading2"/>
        <w:ind w:firstLine="567"/>
        <w:jc w:val="both"/>
        <w:rPr>
          <w:sz w:val="26"/>
        </w:rPr>
      </w:pPr>
      <w:r>
        <w:rPr>
          <w:sz w:val="26"/>
        </w:rPr>
        <w:t>4. Формирование проектной культуры (точка зрения методолога)</w:t>
      </w:r>
    </w:p>
    <w:p>
      <w:pPr>
        <w:pStyle w:val="Normal"/>
        <w:ind w:firstLine="567"/>
        <w:jc w:val="both"/>
        <w:rPr/>
      </w:pPr>
      <w:r>
        <w:rPr>
          <w:sz w:val="26"/>
        </w:rPr>
        <w:t>Существенной особенностью современной социокультурной ситуации в России и в мире является коренное изменение отношения человека и времени. Еще 15 лет назад жизнь большинства взрослых людей в нашей стране подчинялась неумолимым периодическим законам. «Работа» означала для большинства ритмическое, размеренное осуществление деятельности одного типа в одной организации. Карьерный рост предполагал поэтапное, постепенное и, опять же, ритмичное движение вверх по социальной лестнице. Существующие социальные институты представлялись вечными, социальные ритуалы — необходимыми.</w:t>
      </w:r>
    </w:p>
    <w:p>
      <w:pPr>
        <w:pStyle w:val="Normal"/>
        <w:ind w:firstLine="567"/>
        <w:jc w:val="both"/>
        <w:rPr/>
      </w:pPr>
      <w:r>
        <w:rPr>
          <w:sz w:val="26"/>
        </w:rPr>
        <w:t>Жизнь современного взрослого человека характеризуется частыми спонтанными нарушениями периодичности, постоянными сменами режимов деятельности. Современный интеллигент, например, работает, как правило, на нескольких работах (вуз, школа, договор, гранты и т.д.), за один день успевает побывать в различных проблемных деятельностных ситуациях, должен быть постоянно готов к принятию решения, определяющего его жизнь на ближайшее время. Былой цикличности не осталось. Работа «с 9 до 6» воспринимается как ограничивающая свободу.</w:t>
      </w:r>
    </w:p>
    <w:p>
      <w:pPr>
        <w:pStyle w:val="Normal"/>
        <w:ind w:firstLine="567"/>
        <w:jc w:val="both"/>
        <w:rPr/>
      </w:pPr>
      <w:r>
        <w:rPr>
          <w:sz w:val="26"/>
        </w:rPr>
        <w:t>Принципиально изменилась временная структура деятельности человека. Наряду с обязательной циклической составляющей, преобладающей в прошлом, появилась и растет проектная составляющая деятельности: мобилизация на конечный срок всех необходимых ресурсов для решения конкретной проблемы. Это обстоятельство связано, в конечном счете, с качественным изменением соотношения функционирования деятельности и ее инновирования. Инновации перестали быть «исключением из правила», изредка меняющими некоторые аспекты деятельности. Скорее исключением является устойчивый процесс функционирования. Большинство видов деятельности изначально строятся в режиме постоянной актуализации инноваций и их последующей нормировки.</w:t>
      </w:r>
    </w:p>
    <w:p>
      <w:pPr>
        <w:pStyle w:val="Normal"/>
        <w:ind w:firstLine="567"/>
        <w:jc w:val="both"/>
        <w:rPr/>
      </w:pPr>
      <w:r>
        <w:rPr>
          <w:sz w:val="26"/>
        </w:rPr>
        <w:t>Российское государство в эксперименте по совершенствованию содержания и структуры общего образования признает необходимость воспитания социально мобильной личности. Идеи футурологов 70-80-х годов (например, Тоффлера) наконец стали очевидными деятелям образования. При этом следует признать, что существующая школа (в том числе и старшая) не формирует тип личности, способный к постоянной реализации инноваций, перестройке норм собственной деятельности, быстрого и качественного овладения новыми профессиональными позициями.</w:t>
      </w:r>
    </w:p>
    <w:p>
      <w:pPr>
        <w:pStyle w:val="Normal"/>
        <w:ind w:firstLine="567"/>
        <w:jc w:val="both"/>
        <w:rPr/>
      </w:pPr>
      <w:r>
        <w:rPr>
          <w:sz w:val="26"/>
        </w:rPr>
        <w:t>Одной из перспективных идей федерального эксперимента является идея включения в образовательный процесс «</w:t>
      </w:r>
      <w:r>
        <w:rPr>
          <w:b/>
          <w:sz w:val="26"/>
        </w:rPr>
        <w:t>ученического проектирования</w:t>
      </w:r>
      <w:r>
        <w:rPr>
          <w:sz w:val="26"/>
        </w:rPr>
        <w:t xml:space="preserve">». С нашей точки зрения, задача </w:t>
      </w:r>
      <w:r>
        <w:rPr>
          <w:b/>
          <w:sz w:val="26"/>
        </w:rPr>
        <w:t>приобщения учащихся к проектной культуре</w:t>
      </w:r>
      <w:r>
        <w:rPr>
          <w:sz w:val="26"/>
        </w:rPr>
        <w:t xml:space="preserve"> становится особенно актуальной в условиях крупного культурного и промышленного центра, каковым является город Пермь.</w:t>
      </w:r>
    </w:p>
    <w:p>
      <w:pPr>
        <w:pStyle w:val="Normal"/>
        <w:ind w:firstLine="567"/>
        <w:jc w:val="both"/>
        <w:rPr/>
      </w:pPr>
      <w:r>
        <w:rPr>
          <w:sz w:val="26"/>
        </w:rPr>
        <w:t>Понятие «ученического проектирования» следует  наполнить операциональным содержанием, установить рамки его применения. Иначе границы данного понятия будут размыты, а само требование «формирования элементов проектной культуры» будет восприниматься как очередной лозунг.</w:t>
      </w:r>
    </w:p>
    <w:p>
      <w:pPr>
        <w:pStyle w:val="Normal"/>
        <w:ind w:firstLine="567"/>
        <w:jc w:val="both"/>
        <w:rPr/>
      </w:pPr>
      <w:r>
        <w:rPr>
          <w:sz w:val="26"/>
        </w:rPr>
        <w:t xml:space="preserve">Первым существенным аспектом введения ученического проектирования в старшую школу является </w:t>
      </w:r>
      <w:r>
        <w:rPr>
          <w:i/>
          <w:sz w:val="26"/>
        </w:rPr>
        <w:t>преодоление циклического характера организации учебной деятельности</w:t>
      </w:r>
      <w:r>
        <w:rPr>
          <w:sz w:val="26"/>
        </w:rPr>
        <w:t>. Современный ученик погружен в систему циклов: суточного, недельного, четвертного, годового. Школьная жизнь предельно хабитуализирована, опривычена. Ученик старшей школы воспринимает учебный процесс как систему ритуалов (повторяющихся алгоритмов). Существенным является то, что данная ситуация формирует у учеников установку на восприятие циклического устройства деятельности как единственно возможного и объективно необходимого. Естественно, данная установка находится в резком противоречии с реальностью деятельности взрослого в современном мире.</w:t>
      </w:r>
    </w:p>
    <w:p>
      <w:pPr>
        <w:pStyle w:val="Normal"/>
        <w:ind w:firstLine="567"/>
        <w:jc w:val="both"/>
        <w:rPr/>
      </w:pPr>
      <w:r>
        <w:rPr>
          <w:sz w:val="26"/>
        </w:rPr>
        <w:t>Отсюда следует, что проект учащегося должен опираться на собственное промысливание им будущего (будущей деятельности) на конкретный срок. Проект предполагает разрыв (безусловно, в какой-то части) предопределенности, цикличности учебной деятельности. Ученик должен спланировать свою работу на длительную временную перспективу, сам построить часть собственного времени, посвященного учебе.</w:t>
      </w:r>
    </w:p>
    <w:p>
      <w:pPr>
        <w:pStyle w:val="Normal"/>
        <w:ind w:firstLine="567"/>
        <w:jc w:val="both"/>
        <w:rPr/>
      </w:pPr>
      <w:r>
        <w:rPr>
          <w:sz w:val="26"/>
        </w:rPr>
        <w:t>С этой точки зрения временной масштаб ученического проекта определяется тем, какие циклы школьной жизни он преодолевает. Так называемый «проект», выполненный в течение урока, не нарушает ни одного из циклов, становится очередным учебным заданием, выполняемым самостоятельно или в группе. Сложность реального ученического проекта, его уровень определяется, в том числе и его временным масштабом. Полугодовой проект сложнее, чем недельный. Отсюда ясно, что приобщение ученика к проектной культуре должно учитывать принцип постепенного наращивания временного масштаба проекта.</w:t>
      </w:r>
    </w:p>
    <w:p>
      <w:pPr>
        <w:pStyle w:val="Normal"/>
        <w:ind w:firstLine="567"/>
        <w:jc w:val="both"/>
        <w:rPr/>
      </w:pPr>
      <w:r>
        <w:rPr>
          <w:sz w:val="26"/>
        </w:rPr>
        <w:t xml:space="preserve">Вторым существенным моментом понятия «ученического проектирования» становится </w:t>
      </w:r>
      <w:r>
        <w:rPr>
          <w:i/>
          <w:sz w:val="26"/>
        </w:rPr>
        <w:t>отличие проекта от учебной и исследовательской деятельности</w:t>
      </w:r>
      <w:r>
        <w:rPr>
          <w:sz w:val="26"/>
        </w:rPr>
        <w:t xml:space="preserve">. Если первая предполагает воспроизводство реальности, вторая — исследование этой реальности, то реализация проекта означает </w:t>
      </w:r>
      <w:r>
        <w:rPr>
          <w:b/>
          <w:sz w:val="26"/>
        </w:rPr>
        <w:t>конструирование реальности</w:t>
      </w:r>
      <w:r>
        <w:rPr>
          <w:sz w:val="26"/>
        </w:rPr>
        <w:t xml:space="preserve"> по заранее промысленному образцу (идеальной норме). В учебе я повторяю то, что сделали другие, по данному мне алгоритму, в исследовании я описываю окружающий меня мир или его часть в определенной системе понятий, в проекте я преобразую часть этого мира в соответствии с собственным замыслом. Из этого следует, что обязательным требованием к ученическому проекту является </w:t>
      </w:r>
      <w:r>
        <w:rPr>
          <w:b/>
          <w:sz w:val="26"/>
        </w:rPr>
        <w:t>социально значимый продукт</w:t>
      </w:r>
      <w:r>
        <w:rPr>
          <w:sz w:val="26"/>
        </w:rPr>
        <w:t xml:space="preserve">, качественное изменение реальности (класса, школы, группы учащихся, собственной личности). </w:t>
      </w:r>
    </w:p>
    <w:p>
      <w:pPr>
        <w:pStyle w:val="Normal"/>
        <w:ind w:firstLine="567"/>
        <w:jc w:val="both"/>
        <w:rPr/>
      </w:pPr>
      <w:r>
        <w:rPr>
          <w:sz w:val="26"/>
        </w:rPr>
        <w:t xml:space="preserve">Формирование установки на преобразование реальности — одна из центральных задач старшей школы. Ограничением данной установки является </w:t>
      </w:r>
      <w:r>
        <w:rPr>
          <w:b/>
          <w:sz w:val="26"/>
        </w:rPr>
        <w:t>ответственность</w:t>
      </w:r>
      <w:r>
        <w:rPr>
          <w:sz w:val="26"/>
        </w:rPr>
        <w:t xml:space="preserve"> проектанта перед ближайшим окружением (в идеале — культурно-профессиональным сообществом) и самим собой. Преобразовывая реальность, я должен промыслить как позитивные результаты, так и </w:t>
      </w:r>
      <w:r>
        <w:rPr>
          <w:b/>
          <w:sz w:val="26"/>
        </w:rPr>
        <w:t>негативные последствия</w:t>
      </w:r>
      <w:r>
        <w:rPr>
          <w:sz w:val="26"/>
        </w:rPr>
        <w:t xml:space="preserve"> реализации собственного проекта. Отсюда важным является получение еще в школе опыта по проживанию всех фаз проектирования — от замысла до получения результатов и предотвращения негативных последствий собственной активности.</w:t>
      </w:r>
    </w:p>
    <w:p>
      <w:pPr>
        <w:pStyle w:val="Normal"/>
        <w:ind w:firstLine="567"/>
        <w:jc w:val="both"/>
        <w:rPr/>
      </w:pPr>
      <w:r>
        <w:rPr>
          <w:sz w:val="26"/>
        </w:rPr>
        <w:t xml:space="preserve">Третьим существенным основанием ученического проектирования является необходимость </w:t>
      </w:r>
      <w:r>
        <w:rPr>
          <w:i/>
          <w:sz w:val="26"/>
        </w:rPr>
        <w:t>развития коммуникативных способностей учащихся</w:t>
      </w:r>
      <w:r>
        <w:rPr>
          <w:sz w:val="26"/>
        </w:rPr>
        <w:t>. Для достижения цели проекта ученик должен научиться общаться с другими профессиональными позициями, обсуждать деятельностные проблемы, самостоятельно идти на деловой контакт и т.д. Значение коммуникативной компоненты тем более возрастает, если мы примем необходимость актуализации групповых ученических проектов. В самом деле, в проектировании учащийся в какой-то степени имитирует полноценную деятельность взрослого, не являясь таковым. В связи с этим целостная деятельность одного взрослого профессионала при проекции на учащихся неизбежно распадается на ряд компонентов (позиций). Состоятельный ученический проект в большинстве случаев должен быть групповым.</w:t>
      </w:r>
    </w:p>
    <w:p>
      <w:pPr>
        <w:pStyle w:val="Normal"/>
        <w:ind w:firstLine="567"/>
        <w:jc w:val="both"/>
        <w:rPr>
          <w:sz w:val="26"/>
        </w:rPr>
      </w:pPr>
      <w:r>
        <w:rPr>
          <w:sz w:val="26"/>
        </w:rPr>
        <w:t>В проектной группе учащимся необходимо овладевать новыми для них видами общения: создание временной организационной структуры, распределение деятельностных позиций, управление, поиск компромисса и т.д. Особое значение приобретает налаживание совместной рефлексии хода реализации проекта и его коррекция (в том числе коррекция структуры позиций группы).</w:t>
      </w:r>
    </w:p>
    <w:p>
      <w:pPr>
        <w:pStyle w:val="Normal"/>
        <w:ind w:firstLine="567"/>
        <w:jc w:val="both"/>
        <w:rPr/>
      </w:pPr>
      <w:r>
        <w:rPr>
          <w:sz w:val="26"/>
        </w:rPr>
        <w:t>Важнейшей особенностью коммуникации в проектной деятельности является ее открытый, конструктивно-критический характер. Это предполагает серьезное изменение сложившейся системы отношений между учащимися и учителями. Современные старшеклассники гораздо взрослее тех коммуникативных ритуалов, которые им предлагаются.</w:t>
      </w:r>
    </w:p>
    <w:p>
      <w:pPr>
        <w:pStyle w:val="Normal"/>
        <w:ind w:firstLine="567"/>
        <w:jc w:val="both"/>
        <w:rPr/>
      </w:pPr>
      <w:r>
        <w:rPr>
          <w:sz w:val="26"/>
        </w:rPr>
        <w:t xml:space="preserve">Наконец, важным ограничением развития ученического проектирования в школе является та </w:t>
      </w:r>
      <w:r>
        <w:rPr>
          <w:i/>
          <w:sz w:val="26"/>
        </w:rPr>
        <w:t>педагогическая задача</w:t>
      </w:r>
      <w:r>
        <w:rPr>
          <w:sz w:val="26"/>
        </w:rPr>
        <w:t xml:space="preserve"> (или система задач), которую ставит взрослый, организующий или запускающий проекты детей. Если цель взрослого — высокий результат проектной деятельности детей (место на конкурсе или конференции), то ученическое проектирование вырождается в обычный тренинг высших «спортивных» достижений. С нашей точки зрения, цель введения ученического проектирования — </w:t>
      </w:r>
      <w:r>
        <w:rPr>
          <w:b/>
          <w:sz w:val="26"/>
        </w:rPr>
        <w:t>формирование конкретных проектных качеств учащихся</w:t>
      </w:r>
      <w:r>
        <w:rPr>
          <w:sz w:val="26"/>
        </w:rPr>
        <w:t xml:space="preserve"> (самостоятельности, способности к планированию деятельности на длительную временную перспективу, способности к организации деятельности в малой группе, навыки решения коммуникативных проблем и проч.). Сам ученический проект выступает скорее как средство развития этих качеств (точно также как разучивание серии музыкальных произведений в ДМШ ставит своей целью приобщение учащихся к музыкальной культуре).</w:t>
      </w:r>
    </w:p>
    <w:p>
      <w:pPr>
        <w:pStyle w:val="Normal"/>
        <w:ind w:firstLine="567"/>
        <w:jc w:val="both"/>
        <w:rPr/>
      </w:pPr>
      <w:r>
        <w:rPr>
          <w:sz w:val="26"/>
        </w:rPr>
        <w:t>Из сказанного следует, что заниматься ученическим проектированием должны те взрослые, которые умеют разрабатывать и реализовывать собственные проекты (имеют опыт проектной деятельности). Следовательно, прежде чем говорить и мечтать о социально мобильной личности ученика надо актуализировать самоопределение и социальную мобильность учителя. Это накладывает существенные ограничения на реализацию идеи ученического проектирования в школе. Его невозможно «запустить» сверху, заставив учителей реализовывать «проектные технологии». Скорее речь должна идти о запуске параллельных процессов проектирования в ученическом и педагогическом коллективах.</w:t>
      </w:r>
    </w:p>
    <w:p>
      <w:pPr>
        <w:pStyle w:val="Normal"/>
        <w:ind w:firstLine="567"/>
        <w:jc w:val="both"/>
        <w:rPr/>
      </w:pPr>
      <w:r>
        <w:rPr>
          <w:sz w:val="26"/>
        </w:rPr>
        <w:t>С изложенной точки зрения, предметная направленность ученического проекта может быть различной. Разумеется, проще осуществлять проекты в сфере дополнительного образования. С другой стороны, ученикам важен опыт реализации собственного замысла именно в предметном образовании, где степень свободы учащегося была традиционно низкой. Конкретный набор направлений ученического проектирования в школе может быть определен при учете, с одной стороны, проектной компетенции педагогических кадров, с другой — социокультурного окружения школы. Запуск и реализация системы ученических проектов может явиться одним из механизмов привлечения в школу профессионалов из других сфер деятельности.</w:t>
      </w:r>
    </w:p>
    <w:p>
      <w:pPr>
        <w:pStyle w:val="Normal"/>
        <w:rPr>
          <w:sz w:val="26"/>
        </w:rPr>
      </w:pPr>
      <w:r>
        <w:rPr>
          <w:sz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CYR;Times New Roman" w:hAnsi="Times New Roman CYR;Times New Roman" w:cs="Times New Roman CYR;Times New Roman"/>
      <w:b w:val="false"/>
      <w:i w:val="false"/>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St14z0">
    <w:name w:val="WW8NumSt14z0"/>
    <w:qFormat/>
    <w:rPr>
      <w:sz w:val="28"/>
    </w:rPr>
  </w:style>
  <w:style w:type="character" w:styleId="WW8NumSt40z0">
    <w:name w:val="WW8NumSt4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tabs>
        <w:tab w:val="clear" w:pos="720"/>
      </w:tabs>
      <w:ind w:left="-42" w:right="-1044" w:firstLine="685"/>
    </w:pPr>
    <w:rPr>
      <w:sz w:val="32"/>
      <w:lang w:eastAsia="ru-RU"/>
    </w:rPr>
  </w:style>
  <w:style w:type="paragraph" w:styleId="TextBodyIndent">
    <w:name w:val="Body Text Indent"/>
    <w:basedOn w:val="Normal"/>
    <w:pPr>
      <w:ind w:firstLine="567"/>
      <w:jc w:val="both"/>
    </w:pPr>
    <w:rPr>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7:57:00Z</dcterms:created>
  <dc:creator>ced24-2</dc:creator>
  <dc:description/>
  <dc:language>en-US</dc:language>
  <cp:lastModifiedBy>ced24-2</cp:lastModifiedBy>
  <dcterms:modified xsi:type="dcterms:W3CDTF">2002-08-23T12:16:00Z</dcterms:modified>
  <cp:revision>2</cp:revision>
  <dc:subject/>
  <dc:title>Имакаев В</dc:title>
</cp:coreProperties>
</file>