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Материалы эксперимент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(материалы из </w:t>
      </w:r>
      <w:r>
        <w:rPr>
          <w:sz w:val="28"/>
          <w:lang w:val="en-US"/>
        </w:rPr>
        <w:t>Internet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направления развития обще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/>
        <w:t xml:space="preserve">Новые социально-экономические условия и тенденции развития требуют существенного совершенствования образования в нашей стран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сновные направления развития общего образования сформулированы в базовых государственных документах: "Национальная доктрина образования"; "Концепция структуры и содержания общего среднего образования в 12-летней школе"; Постановление от 23.03.2001 № 224 "О проведении эксперимента по совершенствованию структуры и содержания общего образования"; решение коллегий от 10.01.2001 г. №1/1-1 "О мероприятиях по подготовке и проведению эксперимента по структуре и содержанию общего образования"; решение коллегии от 10.01.2001 г № 1/1-2 "Об экспериментальном базисном учебном плане общеобразовательных учреждений РФ"; "Концепция модернизации российского образования на период до 2010 г."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бобщая эти документы, можно утверждать, что в число приоритетов совершенствования российской школы, относящихся к эксперименту, входят следующие позиции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firstLine="567"/>
        <w:outlineLvl w:val="0"/>
        <w:rPr/>
      </w:pPr>
      <w:r>
        <w:rPr>
          <w:b/>
          <w:sz w:val="24"/>
        </w:rPr>
        <w:t>Оптимизация образовательного процесса</w:t>
      </w:r>
      <w:r>
        <w:rPr>
          <w:sz w:val="24"/>
        </w:rPr>
        <w:t xml:space="preserve"> с целью сохранения физического, психического и духовно-нравственного здоровья обучающихся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firstLine="567"/>
        <w:outlineLvl w:val="0"/>
        <w:rPr/>
      </w:pPr>
      <w:r>
        <w:rPr>
          <w:b/>
          <w:sz w:val="24"/>
        </w:rPr>
        <w:t>Усиление роли социально-гуманитарного цикла дисциплин</w:t>
      </w:r>
      <w:r>
        <w:rPr>
          <w:sz w:val="24"/>
        </w:rPr>
        <w:t xml:space="preserve"> с целью дать всем выпускникам средней школы знания и базовые умения, обеспечивающие социализацию и активную гражданскую позицию личности, ее современные ценностные ориентации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567"/>
        <w:outlineLvl w:val="0"/>
        <w:rPr/>
      </w:pPr>
      <w:r>
        <w:rPr>
          <w:b/>
          <w:sz w:val="24"/>
        </w:rPr>
        <w:t>Введение профильного обучения</w:t>
      </w:r>
      <w:r>
        <w:rPr>
          <w:sz w:val="24"/>
        </w:rPr>
        <w:t xml:space="preserve"> в старшей школе в целях обеспечения профессиональной ориентации, профессионального самоопределения обучающихся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567"/>
        <w:outlineLvl w:val="0"/>
        <w:rPr/>
      </w:pPr>
      <w:r>
        <w:rPr>
          <w:sz w:val="24"/>
        </w:rPr>
        <w:t xml:space="preserve">Обеспечение развития </w:t>
      </w:r>
      <w:r>
        <w:rPr>
          <w:b/>
          <w:sz w:val="24"/>
        </w:rPr>
        <w:t>вариативности и индивидуализации</w:t>
      </w:r>
      <w:r>
        <w:rPr>
          <w:sz w:val="24"/>
        </w:rPr>
        <w:t xml:space="preserve"> обучения с учетом способностей и интересов учащихся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567"/>
        <w:outlineLvl w:val="0"/>
        <w:rPr/>
      </w:pPr>
      <w:r>
        <w:rPr>
          <w:sz w:val="24"/>
        </w:rPr>
        <w:t xml:space="preserve">Подготовка предложений по совершенствованию </w:t>
      </w:r>
      <w:r>
        <w:rPr>
          <w:b/>
          <w:sz w:val="24"/>
        </w:rPr>
        <w:t>государственно - общественной системы оценки качества образования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ходе эксперимента должны быть проверены различные пути выхода российской школы на </w:t>
      </w:r>
      <w:r>
        <w:rPr>
          <w:b/>
          <w:sz w:val="24"/>
        </w:rPr>
        <w:t>новое качество образования</w:t>
      </w:r>
      <w:r>
        <w:rPr>
          <w:sz w:val="24"/>
        </w:rPr>
        <w:t>, обеспечивающее, как отмечается в Постановлении Правительства, "подготовку разносторонне развитой личности гражданина, ориентированной в традициях отечественной и мировой культуры, в современной системе ценностей и потребностях современной жизни, способной к активной социальной адаптации в обществе и самостоятельному жизненному выбору, к началу трудовой деятельности и продолжению профессионального образования, к самообразованию, самосовершенствованию".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ровни эксперимент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Эксперимент должен носить, как минимум, </w:t>
      </w:r>
      <w:r>
        <w:rPr>
          <w:b/>
          <w:sz w:val="24"/>
        </w:rPr>
        <w:t>двухуровневый характер</w:t>
      </w:r>
      <w:r>
        <w:rPr>
          <w:sz w:val="24"/>
        </w:rPr>
        <w:t xml:space="preserve">, что связано с большим числом и нерядоположенностью задач, которые должны решаться в ходе эксперимент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базовом, общенациональном уровне - то есть в генеральной совокупности экспериментальных школ - в эксперименте отрабатываются и проверяются его основные цели и задач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Это обусловлено тем, что в ходе мониторинга процесса и результатов эксперимента в таком масштабе (более 1.5 млн. учащихся и почти 2 тыс. школ в 76 регионах страны) </w:t>
      </w:r>
      <w:r>
        <w:rPr>
          <w:b/>
          <w:sz w:val="24"/>
        </w:rPr>
        <w:t>невозможно</w:t>
      </w:r>
      <w:r>
        <w:rPr>
          <w:sz w:val="24"/>
        </w:rPr>
        <w:t xml:space="preserve"> отследить влияние на результаты обучения и развития школьников значительного числа факторов. Опыт проведения подобных экспериментов в ходе реформирования школьного образования в 70-80-е годы показывает, что число этих факторов не может превышать 5-7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месте с тем, очевидно, что </w:t>
      </w:r>
      <w:r>
        <w:rPr>
          <w:b/>
          <w:sz w:val="24"/>
        </w:rPr>
        <w:t>невозможно ограничить эксперимент изучением только этих факторов</w:t>
      </w:r>
      <w:r>
        <w:rPr>
          <w:sz w:val="24"/>
        </w:rPr>
        <w:t xml:space="preserve">. Различные варианты построения структуры и содержания образования повлекут за собой создание различных учебников, внедрение новых методик и образовательных технологий, разработку форм и методов оценивания результатов обучения, воспитания и развития. Поэтому предусматривается и другой уровень эксперимента - </w:t>
      </w:r>
      <w:r>
        <w:rPr>
          <w:b/>
          <w:sz w:val="24"/>
        </w:rPr>
        <w:t>локальный</w:t>
      </w:r>
      <w:r>
        <w:rPr>
          <w:sz w:val="24"/>
        </w:rPr>
        <w:t xml:space="preserve">, охватывающий меньшие по объему выборки (отдельные школы или группы школ в одном или нескольких регионах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исло локальных экспериментов и количество проверяемых в них частных гипотез о влиянии различных факторов (изменения в содержании отдельных предметов, введение модульного построения курсов, использование различных технологий обучения, средств информатизации образования и т.д.) может быть достаточно большим. За счет таких локальных экспериментов и будет достигаться </w:t>
      </w:r>
      <w:r>
        <w:rPr>
          <w:b/>
          <w:sz w:val="24"/>
        </w:rPr>
        <w:t>значительная вариативность эксперимента в целом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этом важной особенностью эксперимента является то, что он с самого начала должен строиться как </w:t>
      </w:r>
      <w:r>
        <w:rPr>
          <w:b/>
          <w:sz w:val="24"/>
        </w:rPr>
        <w:t xml:space="preserve">конструктивный. Эксперимент во многом сам должен служить выработке ("выращиванию") нового содержания. </w:t>
      </w:r>
      <w:r>
        <w:rPr>
          <w:sz w:val="24"/>
        </w:rPr>
        <w:t xml:space="preserve">Новое содержание не только проверяется в школах, но </w:t>
      </w:r>
      <w:r>
        <w:rPr>
          <w:b/>
          <w:sz w:val="24"/>
        </w:rPr>
        <w:t>оно конструируется в процессе экспериментальной работы</w:t>
      </w:r>
      <w:r>
        <w:rPr>
          <w:sz w:val="24"/>
        </w:rPr>
        <w:t xml:space="preserve"> в каждой из ни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и таком построении используется такой важный ресурс, как потенциал самостоятельной продуктивной деятельности учителей и школьных коллективов, региональных специалистов. Кроме того, на этом уровне эксперимента проводятся самостоятельные, инициативные опытно-экспериментальные разработки отдельных шко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ким образом, принципиальная идея состоит в том, что экспериментальные школы (или их часть в какой-либо выборке эксперимента на локальном уровне) выступают не только как "полигоны" проверки нового содержания и новых технологий обучения, но и как соучастники, "партнеры Центра" в создании нового. 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u w:val="single"/>
        </w:rPr>
        <w:t xml:space="preserve">На общенациональном уровне в эксперименте на первом его этапе (2001-04 гг.) планируется проверить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567"/>
        <w:outlineLvl w:val="0"/>
        <w:rPr>
          <w:sz w:val="24"/>
        </w:rPr>
      </w:pPr>
      <w:r>
        <w:rPr>
          <w:sz w:val="24"/>
        </w:rPr>
        <w:t xml:space="preserve">в начальной школе: </w:t>
      </w:r>
    </w:p>
    <w:p>
      <w:pPr>
        <w:pStyle w:val="Normal"/>
        <w:numPr>
          <w:ilvl w:val="0"/>
          <w:numId w:val="3"/>
        </w:numPr>
        <w:ind w:left="1440" w:firstLine="567"/>
        <w:outlineLvl w:val="0"/>
        <w:rPr>
          <w:sz w:val="24"/>
        </w:rPr>
      </w:pPr>
      <w:r>
        <w:rPr>
          <w:sz w:val="24"/>
        </w:rPr>
        <w:t xml:space="preserve">отработку образовательных технологий адекватных возрасту, устраняющих перегрузки и сохраняющих здоровье школьников; </w:t>
      </w:r>
    </w:p>
    <w:p>
      <w:pPr>
        <w:pStyle w:val="Normal"/>
        <w:numPr>
          <w:ilvl w:val="0"/>
          <w:numId w:val="3"/>
        </w:numPr>
        <w:ind w:left="1440" w:firstLine="567"/>
        <w:outlineLvl w:val="0"/>
        <w:rPr>
          <w:sz w:val="24"/>
        </w:rPr>
      </w:pPr>
      <w:r>
        <w:rPr>
          <w:sz w:val="24"/>
        </w:rPr>
        <w:t xml:space="preserve">отработку системы оценивания учебных достижений младших школьников в условиях безотметочного обучения; </w:t>
      </w:r>
    </w:p>
    <w:p>
      <w:pPr>
        <w:pStyle w:val="Normal"/>
        <w:numPr>
          <w:ilvl w:val="0"/>
          <w:numId w:val="3"/>
        </w:numPr>
        <w:ind w:left="1440" w:firstLine="567"/>
        <w:outlineLvl w:val="0"/>
        <w:rPr>
          <w:sz w:val="24"/>
        </w:rPr>
      </w:pPr>
      <w:r>
        <w:rPr>
          <w:sz w:val="24"/>
        </w:rPr>
        <w:t xml:space="preserve">введение иностранных языков и элементов информационной культуры на этапе начального образования; </w:t>
      </w:r>
    </w:p>
    <w:p>
      <w:pPr>
        <w:pStyle w:val="Normal"/>
        <w:numPr>
          <w:ilvl w:val="0"/>
          <w:numId w:val="3"/>
        </w:numPr>
        <w:ind w:left="1440" w:firstLine="567"/>
        <w:outlineLvl w:val="0"/>
        <w:rPr>
          <w:sz w:val="24"/>
        </w:rPr>
      </w:pPr>
      <w:r>
        <w:rPr>
          <w:sz w:val="24"/>
        </w:rPr>
        <w:t xml:space="preserve">эффективную подготовку к переходу в основную школу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firstLine="567"/>
        <w:outlineLvl w:val="0"/>
        <w:rPr>
          <w:sz w:val="24"/>
        </w:rPr>
      </w:pPr>
      <w:r>
        <w:rPr>
          <w:sz w:val="24"/>
        </w:rPr>
        <w:t xml:space="preserve">в старшей школе: </w:t>
      </w:r>
    </w:p>
    <w:p>
      <w:pPr>
        <w:pStyle w:val="Normal"/>
        <w:numPr>
          <w:ilvl w:val="0"/>
          <w:numId w:val="3"/>
        </w:numPr>
        <w:ind w:left="1440" w:firstLine="567"/>
        <w:outlineLvl w:val="0"/>
        <w:rPr>
          <w:sz w:val="24"/>
        </w:rPr>
      </w:pPr>
      <w:r>
        <w:rPr>
          <w:sz w:val="24"/>
        </w:rPr>
        <w:t xml:space="preserve">основные пути и формы профилизации старшей школы; </w:t>
      </w:r>
    </w:p>
    <w:p>
      <w:pPr>
        <w:pStyle w:val="Normal"/>
        <w:numPr>
          <w:ilvl w:val="0"/>
          <w:numId w:val="3"/>
        </w:numPr>
        <w:ind w:left="1440" w:firstLine="567"/>
        <w:outlineLvl w:val="0"/>
        <w:rPr>
          <w:sz w:val="24"/>
        </w:rPr>
      </w:pPr>
      <w:r>
        <w:rPr>
          <w:sz w:val="24"/>
        </w:rPr>
        <w:t xml:space="preserve">варианты учебных планов для старшей школы (в том числе предполагающих глубокую индивидуализацию обучения и реализацию новых форм учебной работы учащихся); </w:t>
      </w:r>
    </w:p>
    <w:p>
      <w:pPr>
        <w:pStyle w:val="Normal"/>
        <w:numPr>
          <w:ilvl w:val="0"/>
          <w:numId w:val="3"/>
        </w:numPr>
        <w:ind w:left="1440" w:firstLine="567"/>
        <w:outlineLvl w:val="0"/>
        <w:rPr>
          <w:sz w:val="24"/>
        </w:rPr>
      </w:pPr>
      <w:r>
        <w:rPr>
          <w:sz w:val="24"/>
        </w:rPr>
        <w:t xml:space="preserve">обязательные минимумы содержания образования и требования к уровню подготовки выпускников как элементы образовательного стандарта для старшей школы; </w:t>
      </w:r>
    </w:p>
    <w:p>
      <w:pPr>
        <w:pStyle w:val="Normal"/>
        <w:numPr>
          <w:ilvl w:val="0"/>
          <w:numId w:val="3"/>
        </w:numPr>
        <w:ind w:left="1440" w:firstLine="567"/>
        <w:outlineLvl w:val="0"/>
        <w:rPr>
          <w:sz w:val="24"/>
        </w:rPr>
      </w:pPr>
      <w:r>
        <w:rPr>
          <w:sz w:val="24"/>
        </w:rPr>
        <w:t xml:space="preserve">организацию профильного образования в условиях сельской школ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этом же этапе планируется вступление в эксперимент основной школы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 уровне </w:t>
      </w:r>
      <w:r>
        <w:rPr>
          <w:b/>
          <w:sz w:val="24"/>
        </w:rPr>
        <w:t>локальных экспериментов</w:t>
      </w:r>
      <w:r>
        <w:rPr>
          <w:sz w:val="24"/>
        </w:rPr>
        <w:t xml:space="preserve"> возможно исследовать следующие проблемы: </w:t>
      </w:r>
    </w:p>
    <w:p>
      <w:pPr>
        <w:pStyle w:val="Normal"/>
        <w:numPr>
          <w:ilvl w:val="0"/>
          <w:numId w:val="3"/>
        </w:numPr>
        <w:ind w:left="720" w:firstLine="567"/>
        <w:rPr>
          <w:sz w:val="24"/>
        </w:rPr>
      </w:pPr>
      <w:r>
        <w:rPr>
          <w:sz w:val="24"/>
        </w:rPr>
        <w:t xml:space="preserve">Современные образовательные методики и технологии, в том числе здоровьесберегающие. </w:t>
      </w:r>
    </w:p>
    <w:p>
      <w:pPr>
        <w:pStyle w:val="Normal"/>
        <w:numPr>
          <w:ilvl w:val="0"/>
          <w:numId w:val="3"/>
        </w:numPr>
        <w:ind w:left="720" w:firstLine="567"/>
        <w:rPr>
          <w:sz w:val="24"/>
        </w:rPr>
      </w:pPr>
      <w:r>
        <w:rPr>
          <w:sz w:val="24"/>
        </w:rPr>
        <w:t xml:space="preserve">Совершенствование содержания и методов обучения, направленное на сохранение индивидуальности ребенка, развитие детских инициатив в различных видах учебной деятельности. </w:t>
      </w:r>
    </w:p>
    <w:p>
      <w:pPr>
        <w:pStyle w:val="Normal"/>
        <w:numPr>
          <w:ilvl w:val="0"/>
          <w:numId w:val="3"/>
        </w:numPr>
        <w:ind w:left="720" w:firstLine="567"/>
        <w:rPr>
          <w:sz w:val="24"/>
        </w:rPr>
      </w:pPr>
      <w:r>
        <w:rPr>
          <w:sz w:val="24"/>
        </w:rPr>
        <w:t xml:space="preserve">Становление отдельных ключевых компетенций школьников; обучение умению общения и сотрудничества средствами всех учебных дисциплин. </w:t>
      </w:r>
    </w:p>
    <w:p>
      <w:pPr>
        <w:pStyle w:val="Normal"/>
        <w:numPr>
          <w:ilvl w:val="0"/>
          <w:numId w:val="3"/>
        </w:numPr>
        <w:ind w:left="720" w:firstLine="567"/>
        <w:rPr>
          <w:sz w:val="24"/>
        </w:rPr>
      </w:pPr>
      <w:r>
        <w:rPr>
          <w:sz w:val="24"/>
        </w:rPr>
        <w:t xml:space="preserve">Усиление роли искусства в формировании личности. </w:t>
      </w:r>
    </w:p>
    <w:p>
      <w:pPr>
        <w:pStyle w:val="Normal"/>
        <w:numPr>
          <w:ilvl w:val="0"/>
          <w:numId w:val="3"/>
        </w:numPr>
        <w:ind w:left="720" w:firstLine="567"/>
        <w:rPr>
          <w:sz w:val="24"/>
        </w:rPr>
      </w:pPr>
      <w:r>
        <w:rPr>
          <w:sz w:val="24"/>
        </w:rPr>
        <w:t xml:space="preserve">Модульная организация учебного процесса. </w:t>
      </w:r>
    </w:p>
    <w:p>
      <w:pPr>
        <w:pStyle w:val="Normal"/>
        <w:numPr>
          <w:ilvl w:val="0"/>
          <w:numId w:val="3"/>
        </w:numPr>
        <w:ind w:left="720" w:firstLine="567"/>
        <w:rPr/>
      </w:pPr>
      <w:r>
        <w:rPr>
          <w:sz w:val="24"/>
        </w:rPr>
        <w:t>Проектирование и моделирование вариантов развивающей образовательной среды и др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ценка результатов эксперимен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оценки результатов эксперимента предполагается использовать следующие группы критериев: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дидактические;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психологические;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физиолого-гигиенические;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социологические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>дидактическими критериями</w:t>
      </w:r>
      <w:r>
        <w:rPr>
          <w:sz w:val="24"/>
        </w:rPr>
        <w:t xml:space="preserve"> являются уровень и качество знаний и умений, учебной деятельности школьников в соответствии с государственными требованиям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>психологическими критериями</w:t>
      </w:r>
      <w:r>
        <w:rPr>
          <w:sz w:val="24"/>
        </w:rPr>
        <w:t xml:space="preserve"> выступают: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развитие познавательных процессов (внимание, память и т.д.)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эмоциональные состояния (уровень тревожности, активности и т.д.)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общие и специальные способности (интеллектуальные, творческие, художественные и т.д.)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личностные черты (самооценка, потребность в достижениях и т.д.)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коммуникативные способност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>физиолого-гигиеническими критериями</w:t>
      </w:r>
      <w:r>
        <w:rPr>
          <w:sz w:val="24"/>
        </w:rPr>
        <w:t xml:space="preserve"> является влияние разных видов деятельности, учебной нагрузки на здоровье учащихся и др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>социологическими критериями</w:t>
      </w:r>
      <w:r>
        <w:rPr>
          <w:sz w:val="24"/>
        </w:rPr>
        <w:t xml:space="preserve"> являются - степень удовлетворенности всех участников образовательного процесса ходом и результатами обучения, качеством образования, сформированность ценностных ориентаций учащихс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оценки результатов эксперимента на общенациональном уровне и локальных экспериментов по каждой группе критериев должны быть использованы единые методики, показатели и инструментари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и этом критерии должны соответствовать следующим условиям: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их набор должен быть минимизирован;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в набор могут быть включены только критерии, показатели которых можно реально измерить (в любой шкале оценок качества). </w:t>
      </w:r>
    </w:p>
    <w:p>
      <w:pPr>
        <w:pStyle w:val="Normal"/>
        <w:numPr>
          <w:ilvl w:val="0"/>
          <w:numId w:val="4"/>
        </w:numPr>
        <w:ind w:left="720" w:firstLine="567"/>
        <w:rPr/>
      </w:pPr>
      <w:r>
        <w:rPr>
          <w:sz w:val="24"/>
        </w:rPr>
        <w:t>критерии могут быть использованы только в системе для получения целостной характеристики результатов эксперимента.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ценка результатов эксперимент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оценки результатов эксперимента предполагается использовать следующие группы критериев: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дидактические;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психологические;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физиолого-гигиенические;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социологические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>дидактическими критериями</w:t>
      </w:r>
      <w:r>
        <w:rPr>
          <w:sz w:val="24"/>
        </w:rPr>
        <w:t xml:space="preserve"> являются уровень и качество знаний и умений, учебной деятельности школьников в соответствии с государственными требованиям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>психологическими критериями</w:t>
      </w:r>
      <w:r>
        <w:rPr>
          <w:sz w:val="24"/>
        </w:rPr>
        <w:t xml:space="preserve"> выступают: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развитие познавательных процессов (внимание, память и т.д.)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эмоциональные состояния (уровень тревожности, активности и т.д.)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общие и специальные способности (интеллектуальные, творческие, художественные и т.д.)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личностные черты (самооценка, потребность в достижениях и т.д.)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коммуникативные способности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>физиолого-гигиеническими критериями</w:t>
      </w:r>
      <w:r>
        <w:rPr>
          <w:sz w:val="24"/>
        </w:rPr>
        <w:t xml:space="preserve"> является влияние разных видов деятельности, учебной нагрузки на здоровье учащихся и др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>социологическими критериями</w:t>
      </w:r>
      <w:r>
        <w:rPr>
          <w:sz w:val="24"/>
        </w:rPr>
        <w:t xml:space="preserve"> являются - степень удовлетворенности всех участников образовательного процесса ходом и результатами обучения, качеством образования, сформированность ценностных ориентаций учащихс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оценки результатов эксперимента на общенациональном уровне и локальных экспериментов по каждой группе критериев должны быть использованы единые методики, показатели и инструментари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и этом критерии должны соответствовать следующим условиям: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их набор должен быть минимизирован; </w:t>
      </w:r>
    </w:p>
    <w:p>
      <w:pPr>
        <w:pStyle w:val="Normal"/>
        <w:numPr>
          <w:ilvl w:val="0"/>
          <w:numId w:val="4"/>
        </w:numPr>
        <w:ind w:left="720" w:firstLine="567"/>
        <w:rPr>
          <w:sz w:val="24"/>
        </w:rPr>
      </w:pPr>
      <w:r>
        <w:rPr>
          <w:sz w:val="24"/>
        </w:rPr>
        <w:t xml:space="preserve">в набор могут быть включены только критерии, показатели которых можно реально измерить (в любой шкале оценок качества). </w:t>
      </w:r>
    </w:p>
    <w:p>
      <w:pPr>
        <w:pStyle w:val="Normal"/>
        <w:numPr>
          <w:ilvl w:val="0"/>
          <w:numId w:val="4"/>
        </w:numPr>
        <w:ind w:left="720" w:firstLine="567"/>
        <w:rPr/>
      </w:pPr>
      <w:r>
        <w:rPr>
          <w:sz w:val="24"/>
        </w:rPr>
        <w:t>критерии могут быть использованы только в системе для получения целостной характеристики результатов эксперимента.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Экспериментальные базисные учебные планы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 подготовительном этапе эксперимента Коллегией Минобразования России (10.01.2001) было решено, что </w:t>
      </w:r>
      <w:r>
        <w:rPr>
          <w:b/>
          <w:sz w:val="24"/>
        </w:rPr>
        <w:t>эксперимент должен быть построен применительно к разным вариантам базисных учебных планов</w:t>
      </w:r>
      <w:r>
        <w:rPr>
          <w:sz w:val="24"/>
        </w:rPr>
        <w:t xml:space="preserve"> (варианты 1,2,3). В них был отражен в обобщенном виде ряд основных представлений о путях обновления структуры и содержания общего образования. Фактически речь идет о двух во многом различных концепциях развития структуры и содержания, воплощенных с одной стороны в планах 1 и 2, с другой - в плане 3.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Варианты базисных планов 1 и 2</w:t>
      </w:r>
      <w:r>
        <w:rPr>
          <w:sz w:val="24"/>
        </w:rPr>
        <w:t xml:space="preserve"> предполагают, что повышение качества общего образования может быть достигнуто, если: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обеспечен фундаментальный характер образования, системность и функциональная полнота содержания, преемственность между ступенями обучения как основа эффективного формирования ключевых компетенций практической направленности обучения, подготовки к продолжению образования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усилена роль изучения русского языка как основы культуры российской нации, родных языков народов России как условия развития их национальной идентичности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овышен уровень подготовки школьников по информатике, социально-экономическим дисциплинам и иностранным языкам как условие успешной социализации личности, развития коммуникативной и информационной культуры подрастающего поколения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обеспечивается профильное обучение школьников в старшей школе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нижение уровня учебной нагрузки</w:t>
      </w:r>
      <w:r>
        <w:rPr>
          <w:sz w:val="24"/>
        </w:rPr>
        <w:t xml:space="preserve"> будет осуществлено не только за счет оптимизации структуры и сокращения объемов содержания отдельных учебных предметов, но и учета всех иных (физиолого-гигиенических, психолого-педагогических) факторов, влияющих на уровень нагрузки обучаем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и этом естественно, получают развитие новые формы организации деятельности учащихся, современные педагогические технологии, новые формы оценивания учебных достижений, создаются необходимые условия для формирования здорового образа жизни обучающихся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Более эффективное </w:t>
      </w:r>
      <w:r>
        <w:rPr>
          <w:b/>
          <w:sz w:val="24"/>
        </w:rPr>
        <w:t>развитие личности школьников</w:t>
      </w:r>
      <w:r>
        <w:rPr>
          <w:sz w:val="24"/>
        </w:rPr>
        <w:t xml:space="preserve"> в процессе обучения достигается средствами структуры и содержания образования (по вариантам БУПа 1 и 2) за счет: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индивидуализации и личностной направленности обучения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оследовательного увеличения объема школьного (вариативного) компонента БУПа от младших к старшим классам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ереноса наиболее сложного и профессионально направленного учебного материала в старшую ступень школы, использование освободившихся временных ресурсов для индивидуализации и развития познавательной самостоятельности учащихся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уровневой (начиная с основной школы) и профильной (в старших классах) дифференциации содержания обучения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введения образовательных стандартов, которые благодаря ориентации инвариантной части содержания обучения на обязательные минимумы, создают временной ресурс для перераспределения в освоении учебного материала.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Вариант 3 базисного учебного плана</w:t>
      </w:r>
      <w:r>
        <w:rPr>
          <w:sz w:val="24"/>
        </w:rPr>
        <w:t xml:space="preserve"> содержит ряд механизмов для реализации основных направлений </w:t>
      </w:r>
      <w:r>
        <w:rPr>
          <w:b/>
          <w:sz w:val="24"/>
        </w:rPr>
        <w:t>модернизации</w:t>
      </w:r>
      <w:r>
        <w:rPr>
          <w:sz w:val="24"/>
        </w:rPr>
        <w:t xml:space="preserve"> общего среднего образования, отличаясь от предшествующего варианта тем, что эффект достигается путем совершенствования форм организации и технологий образования, для реализации которых высвобождается время, полученное в основном посредством сокращения базового содержания образования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Личностной ориентации</w:t>
      </w:r>
      <w:r>
        <w:rPr>
          <w:sz w:val="24"/>
        </w:rPr>
        <w:t xml:space="preserve"> образования, увеличению возможностей образовательных учреждений для </w:t>
      </w:r>
      <w:r>
        <w:rPr>
          <w:b/>
          <w:sz w:val="24"/>
        </w:rPr>
        <w:t>учета индивидуальных запросов</w:t>
      </w:r>
      <w:r>
        <w:rPr>
          <w:sz w:val="24"/>
        </w:rPr>
        <w:t xml:space="preserve"> обучающихся, осуществлению </w:t>
      </w:r>
      <w:r>
        <w:rPr>
          <w:b/>
          <w:sz w:val="24"/>
        </w:rPr>
        <w:t>выбора учащимися части его содержания способствует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i/>
          <w:sz w:val="24"/>
        </w:rPr>
        <w:t>усиление вариативной части</w:t>
      </w:r>
      <w:r>
        <w:rPr>
          <w:sz w:val="24"/>
        </w:rPr>
        <w:t xml:space="preserve"> учебного плана (возможность выбора определенных курсов с инвариантной части плана, наличие обязательных занятий по выбору в дополнение к инвариантной части содержания образования, выделение времени, отводимого на свободный выбор учащихся, выделение значительного объема учебного времени для организации профильного обучения на старшей ступени),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i/>
          <w:sz w:val="24"/>
        </w:rPr>
        <w:t>алгоритмизация способа построения индивидуального учебного плана</w:t>
      </w:r>
      <w:r>
        <w:rPr>
          <w:sz w:val="24"/>
        </w:rPr>
        <w:t xml:space="preserve"> каждым старшеклассником на основе предложенного в плане подхода к составу образования, предусматривающего четкую фиксацию перечня и объемов базовых, профильных и специализированных курсов в каждой образовательной области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i/>
          <w:sz w:val="24"/>
        </w:rPr>
        <w:t>система используемых показателей</w:t>
      </w:r>
      <w:r>
        <w:rPr>
          <w:sz w:val="24"/>
        </w:rPr>
        <w:t xml:space="preserve"> (в отличие от традиционного подхода в качестве основного показателя используется суммарное количество академических часов, отводимых на данной степени обучения на базовый компонент по каждой из образовательных областей),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i/>
          <w:sz w:val="24"/>
        </w:rPr>
        <w:t>блочно-модульная структура</w:t>
      </w:r>
      <w:r>
        <w:rPr>
          <w:sz w:val="24"/>
        </w:rPr>
        <w:t xml:space="preserve"> плана, позволяющая "конструировать" различные учебные курсы (в том числе, интегрированные, что имеет особое значение для отбора содержания базового образования в основной и старшей школы, или напротив, специализированные, что представляет особый интерес для профильной школы старшей ступени) из указанных в плане составляющих базового содержания образования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Целям индивидуализации обучения и обеспечения возможности обновления содержания образования служит </w:t>
      </w:r>
      <w:r>
        <w:rPr>
          <w:b/>
          <w:sz w:val="24"/>
        </w:rPr>
        <w:t>модульная структура плана</w:t>
      </w:r>
      <w:r>
        <w:rPr>
          <w:sz w:val="24"/>
        </w:rPr>
        <w:t xml:space="preserve">, позволяющая вести поэтапную разработку и внедрение в учебный процесс не целостных курсов, а их законченных частей, что может ускорить процесс перехода на новое содержание и повысить качество его разработок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Нормализации нагрузки</w:t>
      </w:r>
      <w:r>
        <w:rPr>
          <w:sz w:val="24"/>
        </w:rPr>
        <w:t xml:space="preserve"> учащихся, </w:t>
      </w:r>
      <w:r>
        <w:rPr>
          <w:b/>
          <w:sz w:val="24"/>
        </w:rPr>
        <w:t>ее индивидуализации</w:t>
      </w:r>
      <w:r>
        <w:rPr>
          <w:sz w:val="24"/>
        </w:rPr>
        <w:t xml:space="preserve"> служит повышение доли вариативной части плана и также его модульный характер, что позволяет организовать адресные занятия с разными группами учащихся в зависимости от их подготовленности, утомляемости, круга интерес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 целью </w:t>
      </w:r>
      <w:r>
        <w:rPr>
          <w:b/>
          <w:sz w:val="24"/>
        </w:rPr>
        <w:t>активизации самостоятельной познавательной деятельности</w:t>
      </w:r>
      <w:r>
        <w:rPr>
          <w:sz w:val="24"/>
        </w:rPr>
        <w:t xml:space="preserve"> учащихся, в плане выделяется специальное время на организацию проектной работы. Такое решение направлено также на </w:t>
      </w:r>
      <w:r>
        <w:rPr>
          <w:b/>
          <w:sz w:val="24"/>
        </w:rPr>
        <w:t>расширение традиционного состава содержания</w:t>
      </w:r>
      <w:r>
        <w:rPr>
          <w:sz w:val="24"/>
        </w:rPr>
        <w:t xml:space="preserve"> образования, органическое </w:t>
      </w:r>
      <w:r>
        <w:rPr>
          <w:b/>
          <w:sz w:val="24"/>
        </w:rPr>
        <w:t>включение в учебный процесс иных источников информации</w:t>
      </w:r>
      <w:r>
        <w:rPr>
          <w:sz w:val="24"/>
        </w:rPr>
        <w:t xml:space="preserve"> (помимо учителя и школьной книги), на </w:t>
      </w:r>
      <w:r>
        <w:rPr>
          <w:b/>
          <w:sz w:val="24"/>
        </w:rPr>
        <w:t xml:space="preserve">реализацию модели открытого образования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лан предусматривает значительное усиление </w:t>
      </w:r>
      <w:r>
        <w:rPr>
          <w:b/>
          <w:sz w:val="24"/>
        </w:rPr>
        <w:t>практической деятельности</w:t>
      </w:r>
      <w:r>
        <w:rPr>
          <w:sz w:val="24"/>
        </w:rPr>
        <w:t xml:space="preserve"> школьников, предоставление им ограниченного права выбора уровня и содержания образования, организацию </w:t>
      </w:r>
      <w:r>
        <w:rPr>
          <w:b/>
          <w:sz w:val="24"/>
        </w:rPr>
        <w:t>предпрофильного обучения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труктура плана способствует развитию нетрадиционных форм и способов организации учебного процесса (использованию коллективных форм обучения, обучения методом "погружения", обучение в ходе проектной деятельности, организацию учебного процесса в рамках творческих мастерских, музейной педагогики, в тесном взаимодействии с другими образовательными институтами и др.)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месте с тем, опыт и анализ подготовительного этапа эксперимента сегодня все более настоятельно ставит вопрос о синтезировании двух подходов (выраженных в БУП - 1 и БУП - 2, с одной стороны, и в БУП - 3, с другой) и о выработке единого вариативного базисного учебного плана для эксперимента, несущим в себе возможности реализации разных подходов, на уровне небольшого числа примерных учебных планов для экспериментальных школ. Выбор школой того или другого из них и построение школой собственного </w:t>
      </w:r>
      <w:r>
        <w:rPr>
          <w:b/>
          <w:sz w:val="24"/>
        </w:rPr>
        <w:t>рабочего экспериментального учебного плана</w:t>
      </w:r>
      <w:r>
        <w:rPr>
          <w:sz w:val="24"/>
        </w:rPr>
        <w:t xml:space="preserve"> во многом должен зависеть от ситуации каждой конкретной экспериментальной школы (ее традиций, образовательной программы, кадрового обеспечения и др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3:45:00Z</dcterms:created>
  <dc:creator>ced24-2</dc:creator>
  <dc:description/>
  <dc:language>en-US</dc:language>
  <cp:lastModifiedBy>ced24-2</cp:lastModifiedBy>
  <dcterms:modified xsi:type="dcterms:W3CDTF">2002-08-23T12:31:00Z</dcterms:modified>
  <cp:revision>5</cp:revision>
  <dc:subject/>
  <dc:title/>
</cp:coreProperties>
</file>