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firstLine="397"/>
        <w:jc w:val="both"/>
        <w:rPr>
          <w:sz w:val="28"/>
        </w:rPr>
      </w:pPr>
      <w:r>
        <w:rPr>
          <w:sz w:val="28"/>
        </w:rPr>
        <w:t>В 1990 году, основываясь на социальном заказе родителей и высшей школы, был открыт лицей при Пермском государственном университете как многопрофильное общеобразовательное учреждение третьей ступени школьного образования.</w:t>
      </w:r>
    </w:p>
    <w:p>
      <w:pPr>
        <w:pStyle w:val="Normal"/>
        <w:ind w:right="-1050" w:firstLine="397"/>
        <w:jc w:val="both"/>
        <w:rPr/>
      </w:pPr>
      <w:r>
        <w:rPr>
          <w:sz w:val="28"/>
        </w:rPr>
        <w:t>Одиннадцатилетний опыт работы (окончило лицей 1819 учащихся) позволяет сделать определенные выводы и наметить дальнейшие пути модернизации структуры и содержания образования, связанные с современными требованиями, предъявляемыми обществом к общеобразовательным учреждениям.</w:t>
      </w:r>
    </w:p>
    <w:p>
      <w:pPr>
        <w:pStyle w:val="2"/>
        <w:spacing w:lineRule="auto" w:line="240"/>
        <w:rPr/>
      </w:pPr>
      <w:r>
        <w:rPr/>
        <w:t xml:space="preserve">Принятый в июне 2001 года Закон Пермской области «Об образовании  Пермской области» провозгласил приоритет воспитания перед обучением.  </w:t>
      </w:r>
    </w:p>
    <w:p>
      <w:pPr>
        <w:pStyle w:val="TextBodyIndent"/>
        <w:spacing w:lineRule="auto" w:line="240"/>
        <w:rPr/>
      </w:pPr>
      <w:r>
        <w:rPr/>
        <w:t>Воспитательная система лицея является неотъемлемой частью единого образовательного процесса. Разработана концепция воспитательной системы и программа ее реализации.</w:t>
      </w:r>
    </w:p>
    <w:p>
      <w:pPr>
        <w:pStyle w:val="3"/>
        <w:spacing w:lineRule="auto" w:line="240"/>
        <w:rPr/>
      </w:pPr>
      <w:r>
        <w:rPr/>
        <w:t>Вся воспитательная система обеспечивает развитие творческого потенциала личности, способствует формированию высокой нравственности и духовности. Каждый лицеист имеет право свободного выбора деятельности, отвечающей его интересам и потребностям.</w:t>
      </w:r>
    </w:p>
    <w:p>
      <w:pPr>
        <w:pStyle w:val="Normal"/>
        <w:ind w:right="-907" w:firstLine="567"/>
        <w:jc w:val="both"/>
        <w:rPr/>
      </w:pPr>
      <w:r>
        <w:rPr>
          <w:sz w:val="28"/>
        </w:rPr>
        <w:t>Созданию образа жизни юношеского коллектива, развитию у учащихся способности к самостоятельному решению проблем в сфере гражданско-общественной деятельности  способствует сложившаяся система юношеского самоуправления. В лицее – парламентская республика во главе с президентом.</w:t>
      </w:r>
    </w:p>
    <w:p>
      <w:pPr>
        <w:pStyle w:val="TextBodyIndent"/>
        <w:spacing w:lineRule="auto" w:line="240"/>
        <w:rPr/>
      </w:pPr>
      <w:r>
        <w:rPr>
          <w:b/>
          <w:i/>
        </w:rPr>
        <w:t>Представленный на конкурс проект «Юношеское самоуправление как элемент развития и формирования у лицеистов ключевой компетенции в сфере гражданско-общественной деятельности» является совершенствованием структуры существующего самоуправления на современном этапе развития воспитательной системы лицея.</w:t>
      </w:r>
    </w:p>
    <w:p>
      <w:pPr>
        <w:pStyle w:val="TextBodyIndent"/>
        <w:spacing w:lineRule="auto" w:line="240"/>
        <w:rPr/>
      </w:pPr>
      <w:r>
        <w:rPr>
          <w:b/>
          <w:i/>
        </w:rPr>
        <w:t>Проект стал лауреатом Всероссийского открытого конкурса «Педагогические инновации -2002»</w:t>
      </w:r>
      <w:r>
        <w:br w:type="page"/>
      </w:r>
    </w:p>
    <w:p>
      <w:pPr>
        <w:pStyle w:val="TextBodyIndent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TextBodyIndent"/>
        <w:jc w:val="center"/>
        <w:rPr/>
      </w:pPr>
      <w:r>
        <w:rPr/>
        <w:t xml:space="preserve">«Лицей № 2 при Пермском государственном университете»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i/>
          <w:sz w:val="32"/>
        </w:rPr>
        <w:t xml:space="preserve">Юношеское самоуправление как элемент развития и формирования у лицеистов ключевой компетенции в сфере гражданско-общественной деятельности </w:t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right="-907" w:firstLine="7088"/>
        <w:rPr/>
      </w:pPr>
      <w:r>
        <w:rPr/>
        <w:t>Авторы:</w:t>
      </w:r>
    </w:p>
    <w:p>
      <w:pPr>
        <w:pStyle w:val="TextBodyIndent"/>
        <w:ind w:right="-907" w:firstLine="7088"/>
        <w:rPr/>
      </w:pPr>
      <w:r>
        <w:rPr/>
        <w:t>З.Д.Белых</w:t>
      </w:r>
    </w:p>
    <w:p>
      <w:pPr>
        <w:pStyle w:val="TextBodyIndent"/>
        <w:ind w:right="-907" w:firstLine="7088"/>
        <w:rPr/>
      </w:pPr>
      <w:r>
        <w:rPr/>
        <w:t>Н.Ю.Патокина</w:t>
      </w:r>
    </w:p>
    <w:p>
      <w:pPr>
        <w:pStyle w:val="TextBodyIndent"/>
        <w:ind w:right="-907" w:firstLine="7088"/>
        <w:rPr/>
      </w:pPr>
      <w:r>
        <w:rPr/>
        <w:t xml:space="preserve">В.Г.Куранов </w:t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/>
      </w:pPr>
      <w:r>
        <w:rPr/>
        <w:t>Пермь, 2002</w:t>
      </w:r>
    </w:p>
    <w:p>
      <w:pPr>
        <w:pStyle w:val="Normal"/>
        <w:spacing w:lineRule="auto" w:line="360"/>
        <w:ind w:right="-1050" w:firstLine="397"/>
        <w:jc w:val="both"/>
        <w:rPr/>
      </w:pPr>
      <w:r>
        <w:rPr>
          <w:sz w:val="28"/>
        </w:rPr>
        <w:t>Появление в России в конце 80-х годов прошлого столетия образовательных учреждений нового вида явилось ответом на изменившиеся запросы общества, социальный заказ родителей, признавших необходимость совершенствования содержания образования. В таких учебных заведениях само образование стало самоценностью, учащиеся в них имеют повышенную мотивацию к учению, склонны и способны к более сложному, чем в массовой общеобразовательной школе, интеллектуальному труду.</w:t>
      </w:r>
    </w:p>
    <w:p>
      <w:pPr>
        <w:pStyle w:val="Normal"/>
        <w:spacing w:lineRule="auto" w:line="360"/>
        <w:ind w:right="-1050" w:firstLine="397"/>
        <w:jc w:val="both"/>
        <w:rPr>
          <w:sz w:val="28"/>
        </w:rPr>
      </w:pPr>
      <w:r>
        <w:rPr>
          <w:sz w:val="28"/>
        </w:rPr>
        <w:t>В 1990 году, основываясь на социальном заказе родителей и высшей школы, был открыт лицей при Пермском государственном университете как многопрофильное общеобразовательное учреждение третьей ступени школьного образования.</w:t>
      </w:r>
    </w:p>
    <w:p>
      <w:pPr>
        <w:pStyle w:val="Normal"/>
        <w:spacing w:lineRule="auto" w:line="360"/>
        <w:ind w:right="-1050" w:firstLine="397"/>
        <w:jc w:val="both"/>
        <w:rPr/>
      </w:pPr>
      <w:r>
        <w:rPr>
          <w:sz w:val="28"/>
        </w:rPr>
        <w:t>Одиннадцатилетний опыт работы (окончило лицей 1819 учащихся) позволяет сделать определенные выводы и наметить дальнейшие пути модернизации структуры и содержания образования, связанные с современными требованиями, предъявляемыми обществом к общеобразовательным учреждениям.</w:t>
      </w:r>
    </w:p>
    <w:p>
      <w:pPr>
        <w:pStyle w:val="Normal"/>
        <w:spacing w:lineRule="auto" w:line="360"/>
        <w:ind w:right="-908" w:firstLine="567"/>
        <w:jc w:val="both"/>
        <w:rPr/>
      </w:pPr>
      <w:r>
        <w:rPr>
          <w:sz w:val="28"/>
        </w:rPr>
        <w:t xml:space="preserve">Известно, что к старшей школе у ребенка формируется отношение к миру, выявляется собственная позиция. Поэтому так важно обеспечить молодым людям возможность для самовыражения, для самореализации творческих и интеллектуальных способностей. Есть и чисто прагматическая задача – подготовить выпускников к самостоятельной жизни. Профильное, углубленное изучение ряда дисциплин, предпрофессиональное обучение в старших классах позволят обеспечить достаточную подготовку выпускников к продолжению образования. Главная же цель – формирование творческой личности на основе развития интеллекта, эстетического чувства, высокой нравственности. Основы нравственного отношения к «научным знаниям» должны  быть приоритетными по сравнению с самими знаниями. В соответствии с вышеизложенным и рассматривается </w:t>
      </w:r>
      <w:r>
        <w:rPr>
          <w:sz w:val="28"/>
          <w:u w:val="single"/>
        </w:rPr>
        <w:t>предназначение</w:t>
      </w:r>
      <w:r>
        <w:rPr>
          <w:sz w:val="28"/>
        </w:rPr>
        <w:t xml:space="preserve"> лицея -  интеллектуальное, творческое развитие и социализация подготовленных для этого учащихся, формирование активной жизненной позиции, профильная допрофессиональная подготовка в системе «школа – вуз». </w:t>
      </w:r>
    </w:p>
    <w:p>
      <w:pPr>
        <w:pStyle w:val="2"/>
        <w:rPr/>
      </w:pPr>
      <w:r>
        <w:rPr/>
        <w:t xml:space="preserve">Принятый в июне 2001 года Закон Пермской области «Об образовании в Пермской области» провозгласил приоритет воспитания перед обучением.  </w:t>
      </w:r>
    </w:p>
    <w:p>
      <w:pPr>
        <w:pStyle w:val="TextBodyIndent"/>
        <w:rPr/>
      </w:pPr>
      <w:r>
        <w:rPr/>
        <w:t>Воспитательная система лицея является неотъемлемой частью единого образовательного процесса. Разработана концепция воспитательной системы и программа ее реализации.</w:t>
      </w:r>
    </w:p>
    <w:p>
      <w:pPr>
        <w:pStyle w:val="3"/>
        <w:rPr/>
      </w:pPr>
      <w:r>
        <w:rPr/>
        <w:t>Вся воспитательная система обеспечивает развитие творческого потенциала личности, способствует формированию высокой нравственности и духовности. Каждый лицеист имеет право свободного выбора деятельности, отвечающей его интересам и потребностям.</w:t>
      </w:r>
    </w:p>
    <w:p>
      <w:pPr>
        <w:pStyle w:val="Normal"/>
        <w:spacing w:lineRule="auto" w:line="360"/>
        <w:ind w:right="-766" w:firstLine="397"/>
        <w:jc w:val="both"/>
        <w:rPr>
          <w:sz w:val="28"/>
        </w:rPr>
      </w:pPr>
      <w:r>
        <w:rPr>
          <w:sz w:val="28"/>
        </w:rPr>
        <w:t>В своей деятельности лицей стремиться осуществлять следующие принципы: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766" w:hanging="360"/>
        <w:rPr/>
      </w:pPr>
      <w:r>
        <w:rPr/>
        <w:t>индивидуальность – обеспечивается созданием условий для  проявления природных задатков, для развития индивидуальных способностей, для занятий творчеством;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6" w:hanging="360"/>
        <w:jc w:val="both"/>
        <w:rPr/>
      </w:pPr>
      <w:r>
        <w:rPr>
          <w:sz w:val="28"/>
        </w:rPr>
        <w:t>свобода – свобода развития личности обеспечивается за счет поощрения инициативы лицеистов в учебное и в неурочное время, создания для них пространства свободного выбора, развития личностного самоу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360" w:right="-766" w:hanging="360"/>
        <w:jc w:val="both"/>
        <w:rPr>
          <w:sz w:val="28"/>
        </w:rPr>
      </w:pPr>
      <w:r>
        <w:rPr>
          <w:sz w:val="28"/>
        </w:rPr>
        <w:t>элитарность – обеспечивается воспитанием у лицеистов более высокого уровня нравственности и культуры;</w:t>
      </w:r>
    </w:p>
    <w:p>
      <w:pPr>
        <w:pStyle w:val="Normal"/>
        <w:numPr>
          <w:ilvl w:val="0"/>
          <w:numId w:val="3"/>
        </w:numPr>
        <w:spacing w:lineRule="auto" w:line="360"/>
        <w:ind w:left="360" w:right="-908" w:hanging="360"/>
        <w:jc w:val="both"/>
        <w:rPr/>
      </w:pPr>
      <w:r>
        <w:rPr>
          <w:sz w:val="28"/>
        </w:rPr>
        <w:t>в последние годы все более реализуется принцип создания комфортности обучения, созвучный словам А. Франса:  «Учиться надо только весело… Чтобы переваривать знания, надо поглощать их с аппетитом!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  <w:t xml:space="preserve">Формирование приоритета нравственности по сравнению с самими знаниями проходит по самым различным направлениям, что может быть представлено в виде следующей схемы.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2405</wp:posOffset>
                </wp:positionH>
                <wp:positionV relativeFrom="paragraph">
                  <wp:posOffset>389890</wp:posOffset>
                </wp:positionV>
                <wp:extent cx="292671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атральная студ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5.2pt;margin-top:30.7pt;width:23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атральная студ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9005</wp:posOffset>
                </wp:positionH>
                <wp:positionV relativeFrom="paragraph">
                  <wp:posOffset>405130</wp:posOffset>
                </wp:positionV>
                <wp:extent cx="2926715" cy="396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80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ллектуальные иг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2pt;margin-top:31.9pt;width:230.4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ллектуальные 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6565</wp:posOffset>
                </wp:positionH>
                <wp:positionV relativeFrom="paragraph">
                  <wp:posOffset>389890</wp:posOffset>
                </wp:positionV>
                <wp:extent cx="292671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луб интересных встре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0.7pt;width:23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луб интересных встре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29267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учный клуб «дорогами открытий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.7pt;width:23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учный клуб «дорогами открыт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89890</wp:posOffset>
                </wp:positionV>
                <wp:extent cx="292671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сихологический клуб «Три С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0.7pt;width:23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сихологический клуб «Три 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6440</wp:posOffset>
                </wp:positionH>
                <wp:positionV relativeFrom="paragraph">
                  <wp:posOffset>252730</wp:posOffset>
                </wp:positionV>
                <wp:extent cx="3018155" cy="3663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ртивные турни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2pt;margin-top:19.9pt;width:23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ртивные турни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37960</wp:posOffset>
                </wp:positionH>
                <wp:positionV relativeFrom="paragraph">
                  <wp:posOffset>252730</wp:posOffset>
                </wp:positionV>
                <wp:extent cx="301815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уристические похо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8pt;margin-top:19.9pt;width:23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уристические по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69480</wp:posOffset>
                </wp:positionH>
                <wp:positionV relativeFrom="paragraph">
                  <wp:posOffset>223520</wp:posOffset>
                </wp:positionV>
                <wp:extent cx="301815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филактика негативных явл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4pt;margin-top:17.6pt;width:23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филактика негативных яв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1435</wp:posOffset>
                </wp:positionH>
                <wp:positionV relativeFrom="paragraph">
                  <wp:posOffset>2403475</wp:posOffset>
                </wp:positionV>
                <wp:extent cx="158432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4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нь Лицеис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05pt;margin-top:189.25pt;width:124.7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нь Лицеи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1515</wp:posOffset>
                </wp:positionH>
                <wp:positionV relativeFrom="paragraph">
                  <wp:posOffset>2494915</wp:posOffset>
                </wp:positionV>
                <wp:extent cx="158432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43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нь Святого Валент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45pt;margin-top:196.45pt;width:124.7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нь Святого Валент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418080</wp:posOffset>
                </wp:positionV>
                <wp:extent cx="155511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нь нау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90.4pt;width:122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нь на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240</wp:posOffset>
                </wp:positionH>
                <wp:positionV relativeFrom="paragraph">
                  <wp:posOffset>57213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5.05pt" to="179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57213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5.05pt" to="367.1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5120</wp:posOffset>
                </wp:positionH>
                <wp:positionV relativeFrom="paragraph">
                  <wp:posOffset>572135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45.05pt" to="554.3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37895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85pt" to="0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240</wp:posOffset>
                </wp:positionH>
                <wp:positionV relativeFrom="paragraph">
                  <wp:posOffset>937895</wp:posOffset>
                </wp:positionV>
                <wp:extent cx="0" cy="7315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3.85pt" to="151.2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5840</wp:posOffset>
                </wp:positionH>
                <wp:positionV relativeFrom="paragraph">
                  <wp:posOffset>937895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3.85pt" to="79.2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3040</wp:posOffset>
                </wp:positionH>
                <wp:positionV relativeFrom="paragraph">
                  <wp:posOffset>937895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3.85pt" to="115.2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</wp:posOffset>
                </wp:positionH>
                <wp:positionV relativeFrom="paragraph">
                  <wp:posOffset>937895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3.85pt" to="43.2pt,1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4640</wp:posOffset>
                </wp:positionH>
                <wp:positionV relativeFrom="paragraph">
                  <wp:posOffset>100012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8.75pt" to="223.2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100012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8.75pt" to="309.6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78240</wp:posOffset>
                </wp:positionH>
                <wp:positionV relativeFrom="paragraph">
                  <wp:posOffset>1000125</wp:posOffset>
                </wp:positionV>
                <wp:extent cx="0" cy="54864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78.75pt" to="691.2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0640</wp:posOffset>
                </wp:positionH>
                <wp:positionV relativeFrom="paragraph">
                  <wp:posOffset>1000125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78.75pt" to="403.2pt,1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26480</wp:posOffset>
                </wp:positionH>
                <wp:positionV relativeFrom="paragraph">
                  <wp:posOffset>1000125</wp:posOffset>
                </wp:positionV>
                <wp:extent cx="0" cy="640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8.75pt" to="482.4pt,1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15200</wp:posOffset>
                </wp:positionH>
                <wp:positionV relativeFrom="paragraph">
                  <wp:posOffset>1000125</wp:posOffset>
                </wp:positionV>
                <wp:extent cx="0" cy="5486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8.75pt" to="576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46720</wp:posOffset>
                </wp:positionH>
                <wp:positionV relativeFrom="paragraph">
                  <wp:posOffset>1000125</wp:posOffset>
                </wp:positionV>
                <wp:extent cx="0" cy="54864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78.75pt" to="633.6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576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5.55pt" to="-0.05pt,3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5760</wp:posOffset>
                </wp:positionH>
                <wp:positionV relativeFrom="paragraph">
                  <wp:posOffset>451485</wp:posOffset>
                </wp:positionV>
                <wp:extent cx="0" cy="4663440"/>
                <wp:effectExtent l="19685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5.55pt" to="-28.8pt,40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5760</wp:posOffset>
                </wp:positionH>
                <wp:positionV relativeFrom="paragraph">
                  <wp:posOffset>5114925</wp:posOffset>
                </wp:positionV>
                <wp:extent cx="27432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02.75pt" to="187.15pt,40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69680</wp:posOffset>
                </wp:positionH>
                <wp:positionV relativeFrom="paragraph">
                  <wp:posOffset>542925</wp:posOffset>
                </wp:positionV>
                <wp:extent cx="36576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42.75pt" to="727.15pt,4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35440</wp:posOffset>
                </wp:positionH>
                <wp:positionV relativeFrom="paragraph">
                  <wp:posOffset>542925</wp:posOffset>
                </wp:positionV>
                <wp:extent cx="0" cy="45720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42.75pt" to="727.2pt,40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6560</wp:posOffset>
                </wp:positionH>
                <wp:positionV relativeFrom="paragraph">
                  <wp:posOffset>5114925</wp:posOffset>
                </wp:positionV>
                <wp:extent cx="246888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402.75pt" to="727.15pt,402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255460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01.15pt" to="316.8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1840</wp:posOffset>
                </wp:positionH>
                <wp:positionV relativeFrom="paragraph">
                  <wp:posOffset>2554605</wp:posOffset>
                </wp:positionV>
                <wp:extent cx="457200" cy="4572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01.15pt" to="295.15pt,2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97680</wp:posOffset>
                </wp:positionH>
                <wp:positionV relativeFrom="paragraph">
                  <wp:posOffset>2554605</wp:posOffset>
                </wp:positionV>
                <wp:extent cx="457200" cy="4572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01.15pt" to="374.35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53340</wp:posOffset>
                </wp:positionV>
                <wp:extent cx="1939290" cy="84201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ворческого потенциала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це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66.3pt;mso-wrap-distance-left:9.05pt;mso-wrap-distance-right:9.05pt;mso-wrap-distance-top:0pt;mso-wrap-distance-bottom:0pt;margin-top:4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</w:t>
                      </w:r>
                    </w:p>
                    <w:p>
                      <w:pPr>
                        <w:pStyle w:val="TextBody"/>
                        <w:ind w:right="0" w:hanging="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творческого потенциала</w:t>
                      </w:r>
                    </w:p>
                    <w:p>
                      <w:pPr>
                        <w:pStyle w:val="TextBody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лице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44780</wp:posOffset>
                </wp:positionV>
                <wp:extent cx="2030730" cy="8420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окой нрав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дух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11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окой нравств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дух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3915</wp:posOffset>
                </wp:positionH>
                <wp:positionV relativeFrom="paragraph">
                  <wp:posOffset>144780</wp:posOffset>
                </wp:positionV>
                <wp:extent cx="2030730" cy="8420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компетентности в сфере гражданско-обще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11.4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компетентности в сфере гражданско-обще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1355</wp:posOffset>
                </wp:positionH>
                <wp:positionV relativeFrom="paragraph">
                  <wp:posOffset>144780</wp:posOffset>
                </wp:positionV>
                <wp:extent cx="1847850" cy="84201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дер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1.4pt;mso-position-vertical-relative:text;margin-left:5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держ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1659890</wp:posOffset>
                </wp:positionV>
                <wp:extent cx="1116330" cy="8420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о-литературная гости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13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ыкально-литературная гости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5195</wp:posOffset>
                </wp:positionH>
                <wp:positionV relativeFrom="paragraph">
                  <wp:posOffset>1659890</wp:posOffset>
                </wp:positionV>
                <wp:extent cx="1024890" cy="84201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он-ные меро-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130.7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дицион-ные меро-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3915</wp:posOffset>
                </wp:positionH>
                <wp:positionV relativeFrom="paragraph">
                  <wp:posOffset>1659890</wp:posOffset>
                </wp:positionV>
                <wp:extent cx="1024890" cy="8420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ламент-ское само-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130.7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ламент-ское само-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1195</wp:posOffset>
                </wp:positionH>
                <wp:positionV relativeFrom="paragraph">
                  <wp:posOffset>1659890</wp:posOffset>
                </wp:positionV>
                <wp:extent cx="933450" cy="84201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кабинета минис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30.7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а кабинета 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7915</wp:posOffset>
                </wp:positionH>
                <wp:positionV relativeFrom="paragraph">
                  <wp:posOffset>4951730</wp:posOffset>
                </wp:positionV>
                <wp:extent cx="4408170" cy="38481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848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йствие профессиональному самоо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347.1pt;height:30.3pt;mso-wrap-distance-left:9.05pt;mso-wrap-distance-right:9.05pt;mso-wrap-distance-top:0pt;mso-wrap-distance-bottom:0pt;margin-top:389.9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йствие профессиональному самоо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08" w:firstLine="567"/>
        <w:jc w:val="both"/>
        <w:rPr/>
      </w:pPr>
      <w:r>
        <w:rPr>
          <w:sz w:val="28"/>
        </w:rPr>
        <w:t>Особое место среди предложенных направлений занимает формирование компетентности в сфере гражданско-общественной деятельности, рассматриваемое в данной работе.</w:t>
      </w:r>
    </w:p>
    <w:p>
      <w:pPr>
        <w:pStyle w:val="Normal"/>
        <w:spacing w:lineRule="auto" w:line="360"/>
        <w:ind w:right="-907" w:firstLine="567"/>
        <w:jc w:val="both"/>
        <w:rPr/>
      </w:pPr>
      <w:r>
        <w:rPr>
          <w:sz w:val="28"/>
        </w:rPr>
        <w:t>Созданию образа жизни юношеского коллектива, развитию у учащихся способности к самостоятельному решению проблем в сфере гражданско-общественной деятельности  способствует сложившаяся система юношеского самоуправления. В лицее – парламентская республика во главе с президентом. Президент выбирается ежегодно на конкурсной основе. Кандидаты на высший пост проходят все этапы предвыборной борьбы: выдвижение, сбор подписей, обнародование программы, формирование группы поддержки, дебаты. Избирательная комиссия строго отслеживает все этапы борьбы, строго смотрит и за соблюдением условий: недопустимы «грязные» технологии, некорректное поведение. В день выборов проходит тайное голосование с соблюдением всех предъявляемых требований: работает избирательный участок, каждый избиратель получает от избирательной комиссии бюллетень для тайного голосования. За ходом выборов следят наблюдатели. Победившим признается кандидат, набравший наибольшее число голосов. В выборах принимают участие лицеисты, педагогический коллектив, технические работники лицея.</w:t>
      </w:r>
    </w:p>
    <w:p>
      <w:pPr>
        <w:pStyle w:val="Normal"/>
        <w:spacing w:lineRule="auto" w:line="360"/>
        <w:ind w:right="-907" w:firstLine="567"/>
        <w:jc w:val="both"/>
        <w:rPr>
          <w:sz w:val="28"/>
        </w:rPr>
      </w:pPr>
      <w:r>
        <w:rPr>
          <w:sz w:val="28"/>
        </w:rPr>
        <w:t>Самоуправление в лицее реализуется следующим образом:</w:t>
      </w:r>
    </w:p>
    <w:p>
      <w:pPr>
        <w:pStyle w:val="Normal"/>
        <w:spacing w:lineRule="auto" w:line="360"/>
        <w:ind w:right="-907" w:hanging="0"/>
        <w:jc w:val="both"/>
        <w:rPr>
          <w:sz w:val="28"/>
        </w:rPr>
      </w:pPr>
      <w:r>
        <w:rPr>
          <w:sz w:val="28"/>
        </w:rPr>
        <w:t>- президент лицея назначает кабинет министров, который проходит  утверждение в парламенте. Парламент формируется из представителей классов на добровольной основе. Сфера деятельности парламента очень широка – организация и проведение лицейских праздников, спортивных мероприятий, трудовой деятельности, внесение на рассмотрение Совета лицея предложений, касающихся прав и интересов лицеистов. У лицеистов есть возможность на практике попробовать свои силы и в законотворчестве, и в управлении, и в исполнении принятых решений.</w:t>
      </w:r>
    </w:p>
    <w:p>
      <w:pPr>
        <w:pStyle w:val="Normal"/>
        <w:spacing w:lineRule="auto" w:line="360"/>
        <w:ind w:right="-907" w:firstLine="567"/>
        <w:jc w:val="both"/>
        <w:rPr/>
      </w:pPr>
      <w:r>
        <w:rPr>
          <w:sz w:val="28"/>
        </w:rPr>
        <w:t>Положение об органе лицейского самоуправления утверждено на заседании Совета лицея.</w:t>
      </w:r>
    </w:p>
    <w:p>
      <w:pPr>
        <w:pStyle w:val="TextBodyIndent"/>
        <w:rPr/>
      </w:pPr>
      <w:r>
        <w:rPr>
          <w:b/>
          <w:i/>
        </w:rPr>
        <w:t>Представленный на конкурс проект «Юношеское самоуправление как элемент развития и формирования у лицеистов ключевой компетенции в сфере гражданско-общественной деятельности» является совершенствованием структуры существующего самоуправления на современном этапе развития воспитательной системы лицея.</w:t>
      </w:r>
    </w:p>
    <w:p>
      <w:pPr>
        <w:pStyle w:val="Normal"/>
        <w:spacing w:lineRule="auto" w:line="360"/>
        <w:ind w:right="-90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right="-907" w:hanging="0"/>
        <w:rPr/>
      </w:pPr>
      <w:r>
        <w:rPr/>
        <w:t xml:space="preserve">Гипотеза </w:t>
      </w:r>
    </w:p>
    <w:p>
      <w:pPr>
        <w:pStyle w:val="TextBodyIndent"/>
        <w:rPr/>
      </w:pPr>
      <w:r>
        <w:rPr/>
        <w:t>Современное качественное образование должно соответствовать новым требованиям, предъявляемым к личности: ответственность, инициативность, адаптивность к быстро меняющимся условиям, сформированность ценностей, способность к множественности выбора. Выпускник ХХ1 века должен уметь работать в команде, вести дискуссию, слушать, обладать толерантностью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>Проблема</w:t>
      </w:r>
    </w:p>
    <w:p>
      <w:pPr>
        <w:pStyle w:val="Heading2"/>
        <w:spacing w:lineRule="auto" w:line="360"/>
        <w:ind w:right="-765" w:firstLine="567"/>
        <w:rPr/>
      </w:pPr>
      <w:r>
        <w:rPr/>
        <w:t>Лицей, являясь общеобразовательным учебным заведением Ш ступени, сталкивается с проблемой наличия у поступивших  учащихся совершенно различного уровня подготовки, различного уровня активности, инициативности, участия в том, что называется социально-значимой компетенцией. Среди учащихся есть лидеры по характеру, а есть и ведомые: они пришли получать знания, но не обладают социальной активностью.</w:t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Цель проекта</w:t>
      </w:r>
    </w:p>
    <w:p>
      <w:pPr>
        <w:pStyle w:val="TextBodyIndent"/>
        <w:rPr/>
      </w:pPr>
      <w:r>
        <w:rPr/>
        <w:t>Развитие и формирование интересов к общественной деятельности, развитие навыков сотрудничества и делового общения в коллективе. При этом решается задача формирования активной жизненной позиции.</w:t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Инициаторы проекта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елых Зинаида Дмитриевна, директор лицея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Патокина Наталья Юрьевна, заместитель директора лицея по учебно-воспитательной работе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8"/>
        </w:rPr>
        <w:t>Куранов Владимир Григорьевич, выпускник лицея, студент 2 курса юридического факультета П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Организаторы проекта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Администрация лицея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Орган юношеского самоуправления – парла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Участники проек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Учащиеся лице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ыпускники лице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дминистрация лице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еподаватели лице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Учебно-воспитательный персона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Информационная служба лице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Время про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12.01 – 30.04.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Ожидаемые результаты</w:t>
      </w:r>
    </w:p>
    <w:p>
      <w:pPr>
        <w:pStyle w:val="TextBodyIndent"/>
        <w:rPr/>
      </w:pPr>
      <w:r>
        <w:rPr/>
        <w:t>Дальнейшее совершенствование юношеского самоуправления, реализуемое в виде деятельности парламентской республики, формирование новых документов избирательной кампании, апробирование на практике принятого Закона о выборах президента. Наряду с вышеупомянутым реализация проекта позволит более грамотно проводить избирательную кампанию, позволит сформировать у лицеистов ключевые компетенции в сфере гражданско-общественной деятельности.</w:t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Критерии эффективности проекта</w:t>
      </w:r>
    </w:p>
    <w:p>
      <w:pPr>
        <w:pStyle w:val="TextBodyIndent"/>
        <w:rPr/>
      </w:pPr>
      <w:r>
        <w:rPr/>
        <w:t xml:space="preserve">Выявление лидеров юношеского коллектива, лицеистов, стремящихся и  желающих организовать «уклад жизни лицея», проявление их творческих и организаторских способност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Возможные негативные последствия участия в проекте</w:t>
      </w:r>
    </w:p>
    <w:p>
      <w:pPr>
        <w:pStyle w:val="TextBodyIndent"/>
        <w:rPr/>
      </w:pPr>
      <w:r>
        <w:rPr/>
        <w:t>Чрезмерное увлечение общественной жизнью, мешающее процессу обучения. В связи с этим необходимо четкое регулирование всей деятельности со стороны преподавателей и админист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Этапы осуществления проекта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/>
      </w:pPr>
      <w:r>
        <w:rPr>
          <w:sz w:val="28"/>
        </w:rPr>
        <w:t>Подготовительный: анализ, изучение, вычленение главного, соответствующего современному этапу жизни общества, из пакетов документов всех предвыборных кампаний; анализ деятельности органов юношеского самоуправления от «империи» до «республики».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>
          <w:sz w:val="28"/>
        </w:rPr>
      </w:pPr>
      <w:r>
        <w:rPr>
          <w:sz w:val="28"/>
        </w:rPr>
        <w:t>Разработка проекта Закона.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>
          <w:sz w:val="28"/>
        </w:rPr>
      </w:pPr>
      <w:r>
        <w:rPr>
          <w:sz w:val="28"/>
        </w:rPr>
        <w:t>Обсуждение проекта Закона в парламенте, в классах.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>
          <w:sz w:val="28"/>
        </w:rPr>
      </w:pPr>
      <w:r>
        <w:rPr>
          <w:sz w:val="28"/>
        </w:rPr>
        <w:t>Принятие Закона на Совете лицея.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/>
      </w:pPr>
      <w:r>
        <w:rPr>
          <w:sz w:val="28"/>
        </w:rPr>
        <w:t>Проведение новой избирательной кампании по новым документам.</w:t>
      </w:r>
    </w:p>
    <w:p>
      <w:pPr>
        <w:pStyle w:val="Normal"/>
        <w:numPr>
          <w:ilvl w:val="0"/>
          <w:numId w:val="8"/>
        </w:numPr>
        <w:spacing w:lineRule="auto" w:line="360"/>
        <w:ind w:left="357" w:right="-765" w:hanging="357"/>
        <w:jc w:val="both"/>
        <w:rPr>
          <w:sz w:val="28"/>
        </w:rPr>
      </w:pPr>
      <w:r>
        <w:rPr>
          <w:sz w:val="28"/>
        </w:rPr>
        <w:t>Подведение ито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7" w:hanging="0"/>
        <w:rPr>
          <w:u w:val="single"/>
        </w:rPr>
      </w:pPr>
      <w:r>
        <w:rPr>
          <w:u w:val="single"/>
        </w:rPr>
        <w:t>Границы применения проекта</w:t>
      </w:r>
    </w:p>
    <w:p>
      <w:pPr>
        <w:pStyle w:val="TextBodyIndent"/>
        <w:rPr>
          <w:b/>
          <w:b/>
        </w:rPr>
      </w:pPr>
      <w:r>
        <w:rPr/>
        <w:t>Данная форма проведения избирательной кампании по выбору руководящих органов юношеского самоуправления может быть реализована в любых общеобразовательных учреждениях Ш ступени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90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ом всего образовательного процесса лицея как открытой системы в конечном итоге становится формирование определенной «модели выпускника лицея», содержащей основные положения,  соответствие которым определяет реализацию современного качественного образования в лицее.</w:t>
      </w:r>
    </w:p>
    <w:p>
      <w:pPr>
        <w:sectPr>
          <w:footerReference w:type="default" r:id="rId9"/>
          <w:type w:val="oddPage"/>
          <w:pgSz w:orient="landscape" w:w="16838" w:h="11906"/>
          <w:pgMar w:left="1134" w:right="1588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3"/>
        <w:ind w:right="-908" w:firstLine="710"/>
        <w:rPr>
          <w:sz w:val="28"/>
          <w:lang w:val="en-US"/>
        </w:rPr>
      </w:pPr>
      <w:r>
        <w:rPr>
          <w:sz w:val="28"/>
          <w:lang w:val="en-US"/>
        </w:rPr>
        <w:object w:dxaOrig="5444" w:dyaOrig="84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9.65pt;margin-top:21.35pt;width:272.25pt;height:42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60356545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02830</wp:posOffset>
                </wp:positionH>
                <wp:positionV relativeFrom="paragraph">
                  <wp:posOffset>-231140</wp:posOffset>
                </wp:positionV>
                <wp:extent cx="495300" cy="42976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36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определенной степени готов к самостоятельному решению проблем в сфере гражданско-общественной деятель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9pt;margin-top:-18.25pt;width:38.95pt;height:33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определенной степени готов к самостоятельному решению проблем в сфере гражданско-общественн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03770</wp:posOffset>
                </wp:positionH>
                <wp:positionV relativeFrom="paragraph">
                  <wp:posOffset>480695</wp:posOffset>
                </wp:positionV>
                <wp:extent cx="694055" cy="4297680"/>
                <wp:effectExtent l="5080" t="12319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408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уется понимание того, что основы нравственного отношения к «научным знаниям» должны быть приоритетными по сравнению с самими знания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05pt;margin-top:37.85pt;width:54.6pt;height:33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-3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уется понимание того, что основы нравственного отношения к «научным знаниям» должны быть приоритетными по сравнению с самими зна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42835</wp:posOffset>
                </wp:positionH>
                <wp:positionV relativeFrom="paragraph">
                  <wp:posOffset>3108960</wp:posOffset>
                </wp:positionV>
                <wp:extent cx="450850" cy="4333240"/>
                <wp:effectExtent l="5080" t="11874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0720" cy="43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питан в духе неприятия негативных социальных явлен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05pt;margin-top:244.8pt;width:35.45pt;height:34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-34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питан в духе неприятия негативных социальных яв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02830</wp:posOffset>
                </wp:positionH>
                <wp:positionV relativeFrom="paragraph">
                  <wp:posOffset>1165225</wp:posOffset>
                </wp:positionV>
                <wp:extent cx="495300" cy="42976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36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бучен работе на ПК, способен получать необходимую информацию из различных источников, включа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9pt;margin-top:91.75pt;width:38.95pt;height:33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бучен работе на ПК, способен получать необходимую информацию из различных источников, включа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61555</wp:posOffset>
                </wp:positionH>
                <wp:positionV relativeFrom="paragraph">
                  <wp:posOffset>1770380</wp:posOffset>
                </wp:positionV>
                <wp:extent cx="603250" cy="43332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3360" cy="43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тов к сохранению верности «лицейскому братству» как объединению единомышленников; толерантен, способен к адаптации в незнакомой социокультурной сред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65pt;margin-top:139.4pt;width:47.45pt;height:34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тов к сохранению верности «лицейскому братству» как объединению единомышленников; толерантен, способен к адаптации в незнакомой социокультурной сре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47585</wp:posOffset>
                </wp:positionH>
                <wp:positionV relativeFrom="paragraph">
                  <wp:posOffset>2477770</wp:posOffset>
                </wp:positionV>
                <wp:extent cx="631190" cy="43332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1080" cy="43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ладает чувством патриотизма, запасом знаний в области мировой художественной культуры, ощущает потребность в дальнейшем духовном развит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55pt;margin-top:195.1pt;width:49.65pt;height:34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ладает чувством патриотизма, запасом знаний в области мировой художественной культуры, ощущает потребность в дальнейшем духовном разви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87920</wp:posOffset>
                </wp:positionH>
                <wp:positionV relativeFrom="paragraph">
                  <wp:posOffset>3695065</wp:posOffset>
                </wp:positionV>
                <wp:extent cx="360680" cy="4333240"/>
                <wp:effectExtent l="5080" t="12128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720" cy="43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нимает необходимость здорового образа жизн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290.95pt;width:28.35pt;height:34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-34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нимает необходимость здорового образа жи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3390</wp:posOffset>
                </wp:positionH>
                <wp:positionV relativeFrom="paragraph">
                  <wp:posOffset>3783330</wp:posOffset>
                </wp:positionV>
                <wp:extent cx="1181100" cy="1172210"/>
                <wp:effectExtent l="5080" t="20955" r="6350" b="203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1160" cy="1172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35.7pt;margin-top:297.9pt;width:92.95pt;height:92.2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СУР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3605</wp:posOffset>
                </wp:positionH>
                <wp:positionV relativeFrom="paragraph">
                  <wp:posOffset>288290</wp:posOffset>
                </wp:positionV>
                <wp:extent cx="883285" cy="5304790"/>
                <wp:effectExtent l="11176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83440" cy="530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90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енняя 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15pt;margin-top:22.7pt;width:69.5pt;height:417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-90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енняя  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8945</wp:posOffset>
                </wp:positionH>
                <wp:positionV relativeFrom="paragraph">
                  <wp:posOffset>1443355</wp:posOffset>
                </wp:positionV>
                <wp:extent cx="1352550" cy="1172210"/>
                <wp:effectExtent l="5080" t="24130" r="6350" b="234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52520" cy="1172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90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АЗЧИКИ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35pt;margin-top:113.65pt;width:106.45pt;height:92.2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907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АЗЧ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31130</wp:posOffset>
                </wp:positionH>
                <wp:positionV relativeFrom="paragraph">
                  <wp:posOffset>-89535</wp:posOffset>
                </wp:positionV>
                <wp:extent cx="0" cy="5951220"/>
                <wp:effectExtent l="5080" t="635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7.05pt" to="411.9pt,4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1130</wp:posOffset>
                </wp:positionH>
                <wp:positionV relativeFrom="paragraph">
                  <wp:posOffset>-89535</wp:posOffset>
                </wp:positionV>
                <wp:extent cx="27051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7.05pt" to="433.15pt,-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31130</wp:posOffset>
                </wp:positionH>
                <wp:positionV relativeFrom="paragraph">
                  <wp:posOffset>631825</wp:posOffset>
                </wp:positionV>
                <wp:extent cx="27051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49.75pt" to="433.1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31130</wp:posOffset>
                </wp:positionH>
                <wp:positionV relativeFrom="paragraph">
                  <wp:posOffset>1172845</wp:posOffset>
                </wp:positionV>
                <wp:extent cx="27051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92.35pt" to="433.15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31130</wp:posOffset>
                </wp:positionH>
                <wp:positionV relativeFrom="paragraph">
                  <wp:posOffset>1894205</wp:posOffset>
                </wp:positionV>
                <wp:extent cx="270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49.15pt" to="433.15pt,1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31130</wp:posOffset>
                </wp:positionH>
                <wp:positionV relativeFrom="paragraph">
                  <wp:posOffset>2615565</wp:posOffset>
                </wp:positionV>
                <wp:extent cx="27051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205.95pt" to="433.1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1130</wp:posOffset>
                </wp:positionH>
                <wp:positionV relativeFrom="paragraph">
                  <wp:posOffset>333692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262.75pt" to="433.15pt,2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31130</wp:posOffset>
                </wp:positionH>
                <wp:positionV relativeFrom="paragraph">
                  <wp:posOffset>3968115</wp:posOffset>
                </wp:positionV>
                <wp:extent cx="2705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312.45pt" to="433.15pt,3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31130</wp:posOffset>
                </wp:positionH>
                <wp:positionV relativeFrom="paragraph">
                  <wp:posOffset>4689475</wp:posOffset>
                </wp:positionV>
                <wp:extent cx="27051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369.25pt" to="433.15pt,3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130</wp:posOffset>
                </wp:positionH>
                <wp:positionV relativeFrom="paragraph">
                  <wp:posOffset>5320665</wp:posOffset>
                </wp:positionV>
                <wp:extent cx="27051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418.95pt" to="433.15pt,4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31130</wp:posOffset>
                </wp:positionH>
                <wp:positionV relativeFrom="paragraph">
                  <wp:posOffset>5861685</wp:posOffset>
                </wp:positionV>
                <wp:extent cx="27051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461.55pt" to="433.15pt,4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8905</wp:posOffset>
                </wp:positionH>
                <wp:positionV relativeFrom="paragraph">
                  <wp:posOffset>1939925</wp:posOffset>
                </wp:positionV>
                <wp:extent cx="1263015" cy="45148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УК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110.15pt;margin-top:152.75pt;width:99.4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УКТ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2795905</wp:posOffset>
                </wp:positionV>
                <wp:extent cx="2164080" cy="32385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238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ЫПУСКНИК ЛИЦ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70.4pt;height:25.5pt;mso-wrap-distance-left:9.05pt;mso-wrap-distance-right:9.05pt;mso-wrap-distance-top:0pt;mso-wrap-distance-bottom:0pt;margin-top:220.15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>ВЫПУСКНИК ЛИЦ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2115</wp:posOffset>
                </wp:positionH>
                <wp:positionV relativeFrom="paragraph">
                  <wp:posOffset>929640</wp:posOffset>
                </wp:positionV>
                <wp:extent cx="4338955" cy="61341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мится самостоятельно приобретать знания, применять их на практике, работать над саморазвитием, в том числе над развитием творческих способностей как необходимого условия профессионального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48.3pt;mso-wrap-distance-left:9.05pt;mso-wrap-distance-right:9.05pt;mso-wrap-distance-top:0pt;mso-wrap-distance-bottom:0pt;margin-top:73.2pt;mso-position-vertical-relative:text;margin-left:432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тремится самостоятельно приобретать знания, применять их на практике, работать над саморазвитием, в том числе над развитием творческих способностей как необходимого условия профессиональн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92115</wp:posOffset>
                </wp:positionH>
                <wp:positionV relativeFrom="paragraph">
                  <wp:posOffset>406400</wp:posOffset>
                </wp:positionV>
                <wp:extent cx="4338955" cy="41529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цесс обучения становится постоянной потреб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32.7pt;mso-wrap-distance-left:9.05pt;mso-wrap-distance-right:9.05pt;mso-wrap-distance-top:0pt;mso-wrap-distance-bottom:0pt;margin-top:32pt;mso-position-vertical-relative:text;margin-left:432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цесс обучения становится постоянной потреб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7035</wp:posOffset>
                </wp:positionH>
                <wp:positionV relativeFrom="paragraph">
                  <wp:posOffset>-369570</wp:posOffset>
                </wp:positionV>
                <wp:extent cx="4338955" cy="56007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формировалась мотивация обучения в получении знаний, необходимых для продолжения образования  в высшей школе по избранному на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44.1pt;mso-wrap-distance-left:9.05pt;mso-wrap-distance-right:9.05pt;mso-wrap-distance-top:0pt;mso-wrap-distance-bottom:0pt;margin-top:-29.1pt;mso-position-vertical-relative:text;margin-left:432.0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>
                          <w:sz w:val="20"/>
                        </w:rPr>
                        <w:t>Сформировалась мотивация обучения в получении знаний, необходимых для продолжения образования  в высшей школе по избранному на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07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907" w:firstLine="567"/>
        <w:rPr/>
      </w:pPr>
      <w:r>
        <w:rPr/>
        <w:t xml:space="preserve">Список литератур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right="-1050" w:hanging="0"/>
        <w:jc w:val="both"/>
        <w:rPr/>
      </w:pPr>
      <w:r>
        <w:rPr>
          <w:sz w:val="28"/>
        </w:rPr>
        <w:t xml:space="preserve">Белых З.Д. Новые подходы при формировании мотивации к обучению в системе непрерывного образования «школа-вуз». / Инновационные процессы в образовании, науки и экономики России на пороге </w:t>
      </w:r>
      <w:r>
        <w:rPr>
          <w:sz w:val="28"/>
          <w:lang w:val="en-US"/>
        </w:rPr>
        <w:t xml:space="preserve">XXI </w:t>
      </w:r>
      <w:r>
        <w:rPr>
          <w:sz w:val="28"/>
        </w:rPr>
        <w:t>века. Оренбург: Изд-во ОРГУ, 1998.-С.113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908" w:hanging="0"/>
        <w:rPr/>
      </w:pPr>
      <w:r>
        <w:rPr>
          <w:sz w:val="28"/>
        </w:rPr>
        <w:t xml:space="preserve">Белых З.Д., Архипова Н.А., Патокина Н.Ю. Лицейское образование на современном этапе./ Труды международной научно-методической конференции </w:t>
      </w:r>
      <w:r>
        <w:rPr>
          <w:sz w:val="28"/>
          <w:lang w:val="en-US"/>
        </w:rPr>
        <w:t>“</w:t>
      </w:r>
      <w:r>
        <w:rPr>
          <w:sz w:val="28"/>
        </w:rPr>
        <w:t>Проблема непрерывного образования в системе обучения школа-вуз</w:t>
      </w:r>
      <w:r>
        <w:rPr>
          <w:sz w:val="28"/>
          <w:lang w:val="en-US"/>
        </w:rPr>
        <w:t>”</w:t>
      </w:r>
      <w:r>
        <w:rPr>
          <w:sz w:val="28"/>
        </w:rPr>
        <w:t>. Пермь: Изд-во ПГУ, 1999.-С. 99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 xml:space="preserve">Веденеев Ю.А., Кизяев С.Д. Избирательные правоотношения. Ж. «Государство и право» 1995 г. №5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right="-1050" w:hanging="0"/>
        <w:jc w:val="both"/>
        <w:rPr>
          <w:sz w:val="28"/>
        </w:rPr>
      </w:pPr>
      <w:r>
        <w:rPr>
          <w:sz w:val="28"/>
        </w:rPr>
        <w:t>Закон Пермской области об образовании в Пермской области. Пермь, 2001.-20 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 xml:space="preserve">Закон Российской Федерации об образовании. М.: Новая Школа, 1996.- С. 63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Закон Пермской области «О референдуме Пермской области» от 21.02.1996 г. Бюллетень  законодательства и других нормативных актов Пермской области 1996 г. № 2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Закон Пермской области «О выборах губернатора Пермской области» от 05.07.2000 г. Бюллетень законодательства и других нормативных актов Пермской области 2000 г. № 7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Патокина Н.Ю. Игра – это серьезно?! /Материалы Ш Всероссийской научно-практической конференции «Формирование гуманитарной среды и внеучебная работа в вузе, техникуме, школе». Пермь: Изд-во ПГТУ, 1999. – С.688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Федеральная программа развития образования (Федеральный Закон РФ от 10.04.2000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Федеральный конституционный закон «О референдуме Российской Федерации» от 07.07.-03.10.1995 г. Собрание законодательства РФ 1995 г. №42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right="-1050" w:hanging="0"/>
        <w:rPr>
          <w:sz w:val="28"/>
        </w:rPr>
      </w:pPr>
      <w:r>
        <w:rPr>
          <w:sz w:val="28"/>
        </w:rPr>
        <w:t>Федеральный закон «О выборах Президента РФ» от 01.12.1999 г. Российская газета от 05 января 2000 г. № 1-3.</w:t>
      </w:r>
    </w:p>
    <w:p>
      <w:pPr>
        <w:pStyle w:val="Normal"/>
        <w:spacing w:lineRule="auto" w:line="360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35060" cy="293370"/>
              <wp:effectExtent l="0" t="0" r="0" b="0"/>
              <wp:wrapSquare wrapText="largest"/>
              <wp:docPr id="7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50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7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0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07" w:hanging="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7" w:firstLine="567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907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908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908" w:firstLine="39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5:00Z</dcterms:created>
  <dc:creator>Оносова</dc:creator>
  <dc:description/>
  <dc:language>en-US</dc:language>
  <cp:lastModifiedBy>ced24-2</cp:lastModifiedBy>
  <cp:lastPrinted>2002-02-14T13:37:00Z</cp:lastPrinted>
  <dcterms:modified xsi:type="dcterms:W3CDTF">2002-08-23T12:41:00Z</dcterms:modified>
  <cp:revision>9</cp:revision>
  <dc:subject/>
  <dc:title>Воспитательная система </dc:title>
</cp:coreProperties>
</file>